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8.jpeg" ContentType="image/jpeg"/>
  <Override PartName="/word/media/image10.jpeg" ContentType="image/jpe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color w:val="000000"/>
          <w:sz w:val="44"/>
          <w:szCs w:val="44"/>
        </w:rPr>
      </w:pPr>
      <w:r>
        <w:rPr>
          <w:rFonts w:eastAsia="楷体_GB2312"/>
          <w:color w:val="000000"/>
          <w:sz w:val="44"/>
          <w:szCs w:val="44"/>
        </w:rPr>
        <w:t>海陵区</w:t>
      </w:r>
      <w:r>
        <w:rPr>
          <w:rFonts w:eastAsia="楷体_GB2312"/>
          <w:color w:val="000000"/>
          <w:sz w:val="44"/>
          <w:szCs w:val="44"/>
        </w:rPr>
        <w:t>201</w:t>
      </w:r>
      <w:r>
        <w:rPr>
          <w:rFonts w:eastAsia="楷体_GB2312"/>
          <w:color w:val="000000"/>
          <w:sz w:val="44"/>
          <w:szCs w:val="44"/>
        </w:rPr>
        <w:t>4</w:t>
      </w:r>
      <w:r>
        <w:rPr>
          <w:rFonts w:eastAsia="楷体_GB2312"/>
          <w:color w:val="000000"/>
          <w:sz w:val="44"/>
          <w:szCs w:val="44"/>
        </w:rPr>
        <w:t>年</w:t>
      </w:r>
      <w:r>
        <w:rPr>
          <w:rFonts w:eastAsia="楷体_GB2312"/>
          <w:color w:val="000000"/>
          <w:sz w:val="44"/>
          <w:szCs w:val="44"/>
        </w:rPr>
        <w:t>中考适应性考试</w:t>
      </w:r>
    </w:p>
    <w:p>
      <w:pPr>
        <w:pStyle w:val="Normal"/>
        <w:jc w:val="center"/>
        <w:rPr/>
      </w:pPr>
      <w:r>
        <w:rPr>
          <w:rFonts w:eastAsia="黑体;SimHei"/>
          <w:color w:val="000000"/>
          <w:sz w:val="36"/>
        </w:rPr>
        <w:t>物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黑体;SimHei"/>
          <w:color w:val="000000"/>
          <w:sz w:val="36"/>
        </w:rPr>
        <w:t>理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黑体;SimHei"/>
          <w:color w:val="000000"/>
          <w:sz w:val="36"/>
        </w:rPr>
        <w:t>试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黑体;SimHei"/>
          <w:color w:val="000000"/>
          <w:sz w:val="36"/>
        </w:rPr>
        <w:t>题</w:t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楷体_GB2312"/>
          <w:color w:val="000000"/>
        </w:rPr>
        <w:t>(</w:t>
      </w:r>
      <w:r>
        <w:rPr>
          <w:rFonts w:eastAsia="楷体_GB2312"/>
          <w:color w:val="000000"/>
        </w:rPr>
        <w:t>总分：</w:t>
      </w:r>
      <w:r>
        <w:rPr>
          <w:rFonts w:eastAsia="楷体_GB2312"/>
          <w:color w:val="000000"/>
        </w:rPr>
        <w:t>100</w:t>
      </w:r>
      <w:r>
        <w:rPr>
          <w:rFonts w:eastAsia="楷体_GB2312"/>
          <w:color w:val="000000"/>
        </w:rPr>
        <w:t>分</w:t>
      </w:r>
      <w:r>
        <w:rPr>
          <w:rFonts w:eastAsia="Times New Roman"/>
          <w:color w:val="000000"/>
        </w:rPr>
        <w:t xml:space="preserve">    </w:t>
      </w:r>
      <w:r>
        <w:rPr>
          <w:rFonts w:eastAsia="楷体_GB2312"/>
          <w:color w:val="000000"/>
        </w:rPr>
        <w:t>考试时间：</w:t>
      </w:r>
      <w:r>
        <w:rPr>
          <w:rFonts w:eastAsia="楷体_GB2312"/>
          <w:color w:val="000000"/>
        </w:rPr>
        <w:t>90</w:t>
      </w:r>
      <w:r>
        <w:rPr>
          <w:rFonts w:eastAsia="楷体_GB2312"/>
          <w:color w:val="000000"/>
        </w:rPr>
        <w:t>分钟</w:t>
      </w:r>
      <w:r>
        <w:rPr>
          <w:rFonts w:eastAsia="楷体_GB2312"/>
          <w:color w:val="000000"/>
        </w:rPr>
        <w:t>)</w:t>
      </w:r>
    </w:p>
    <w:p>
      <w:pPr>
        <w:pStyle w:val="Normal"/>
        <w:spacing w:lineRule="exact" w:line="340"/>
        <w:ind w:left="40" w:hanging="0"/>
        <w:jc w:val="center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pacing w:lineRule="exact" w:line="340"/>
        <w:ind w:left="40" w:hanging="0"/>
        <w:jc w:val="center"/>
        <w:rPr>
          <w:rFonts w:eastAsia="楷体_GB2312"/>
          <w:color w:val="000000"/>
          <w:sz w:val="30"/>
          <w:szCs w:val="30"/>
          <w:lang w:val="zh-CN"/>
        </w:rPr>
      </w:pPr>
      <w:r>
        <w:rPr>
          <w:rFonts w:eastAsia="楷体_GB2312"/>
          <w:color w:val="000000"/>
          <w:sz w:val="30"/>
          <w:szCs w:val="30"/>
          <w:lang w:val="zh-CN"/>
        </w:rPr>
        <w:t>第一部分</w:t>
      </w:r>
      <w:r>
        <w:rPr>
          <w:rFonts w:eastAsia="Times New Roman"/>
          <w:color w:val="000000"/>
          <w:sz w:val="30"/>
          <w:szCs w:val="30"/>
          <w:lang w:val="zh-CN"/>
        </w:rPr>
        <w:t xml:space="preserve">  </w:t>
      </w:r>
      <w:r>
        <w:rPr>
          <w:rFonts w:eastAsia="楷体_GB2312"/>
          <w:color w:val="000000"/>
          <w:sz w:val="30"/>
          <w:szCs w:val="30"/>
          <w:lang w:val="zh-CN"/>
        </w:rPr>
        <w:t>选择题（共</w:t>
      </w:r>
      <w:r>
        <w:rPr>
          <w:rFonts w:eastAsia="楷体_GB2312"/>
          <w:color w:val="000000"/>
          <w:sz w:val="30"/>
          <w:szCs w:val="30"/>
          <w:lang w:val="zh-CN"/>
        </w:rPr>
        <w:t>24</w:t>
      </w:r>
      <w:r>
        <w:rPr>
          <w:rFonts w:eastAsia="楷体_GB2312"/>
          <w:color w:val="000000"/>
          <w:sz w:val="30"/>
          <w:szCs w:val="30"/>
          <w:lang w:val="zh-CN"/>
        </w:rPr>
        <w:t>分）</w:t>
      </w:r>
    </w:p>
    <w:p>
      <w:pPr>
        <w:pStyle w:val="Normal"/>
        <w:spacing w:lineRule="exact" w:line="340"/>
        <w:ind w:left="40" w:hanging="0"/>
        <w:jc w:val="center"/>
        <w:rPr>
          <w:rFonts w:eastAsia="黑体;SimHei"/>
          <w:bCs/>
          <w:color w:val="000000"/>
          <w:sz w:val="30"/>
          <w:szCs w:val="30"/>
          <w:lang w:val="zh-CN"/>
        </w:rPr>
      </w:pPr>
      <w:r>
        <w:rPr>
          <w:rFonts w:eastAsia="黑体;SimHei"/>
          <w:bCs/>
          <w:color w:val="000000"/>
          <w:sz w:val="30"/>
          <w:szCs w:val="30"/>
          <w:lang w:val="zh-CN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color w:val="000000"/>
        </w:rPr>
      </w:pPr>
      <w:r>
        <w:rPr>
          <w:rFonts w:eastAsia="黑体;SimHei"/>
          <w:bCs/>
          <w:color w:val="000000"/>
        </w:rPr>
        <w:t>选择题（</w:t>
      </w:r>
      <w:r>
        <w:rPr>
          <w:rFonts w:eastAsia="楷体_GB2312"/>
          <w:color w:val="000000"/>
        </w:rPr>
        <w:t>本题共</w:t>
      </w:r>
      <w:r>
        <w:rPr>
          <w:rFonts w:eastAsia="楷体_GB2312"/>
          <w:color w:val="000000"/>
        </w:rPr>
        <w:t>12</w:t>
      </w:r>
      <w:r>
        <w:rPr>
          <w:rFonts w:eastAsia="楷体_GB2312"/>
          <w:color w:val="000000"/>
        </w:rPr>
        <w:t>小题</w:t>
      </w:r>
      <w:r>
        <w:rPr>
          <w:rFonts w:eastAsia="楷体_GB2312"/>
          <w:color w:val="000000"/>
          <w:szCs w:val="21"/>
        </w:rPr>
        <w:t>，</w:t>
      </w:r>
      <w:r>
        <w:rPr>
          <w:rFonts w:eastAsia="楷体_GB2312"/>
          <w:color w:val="000000"/>
        </w:rPr>
        <w:t>每小题</w:t>
      </w:r>
      <w:r>
        <w:rPr>
          <w:rFonts w:eastAsia="楷体_GB2312"/>
          <w:color w:val="000000"/>
        </w:rPr>
        <w:t>2</w:t>
      </w:r>
      <w:r>
        <w:rPr>
          <w:rFonts w:eastAsia="楷体_GB2312"/>
          <w:color w:val="000000"/>
        </w:rPr>
        <w:t>分，共</w:t>
      </w:r>
      <w:r>
        <w:rPr>
          <w:rFonts w:eastAsia="楷体_GB2312"/>
          <w:color w:val="000000"/>
        </w:rPr>
        <w:t>24</w:t>
      </w:r>
      <w:r>
        <w:rPr>
          <w:rFonts w:eastAsia="楷体_GB2312"/>
          <w:color w:val="000000"/>
        </w:rPr>
        <w:t>分．每小题给出的四个选项中</w:t>
      </w:r>
      <w:r>
        <w:rPr>
          <w:rFonts w:eastAsia="楷体_GB2312"/>
          <w:color w:val="000000"/>
          <w:em w:val="underDot"/>
        </w:rPr>
        <w:t>只有一个</w:t>
      </w:r>
      <w:r>
        <w:rPr>
          <w:rFonts w:eastAsia="楷体_GB2312"/>
          <w:color w:val="000000"/>
        </w:rPr>
        <w:t>选项正确</w:t>
      </w:r>
      <w:r>
        <w:rPr>
          <w:color w:val="000000"/>
        </w:rPr>
        <w:t>）</w:t>
      </w:r>
    </w:p>
    <w:p>
      <w:pPr>
        <w:pStyle w:val="Normal"/>
        <w:spacing w:lineRule="auto" w:line="264"/>
        <w:rPr/>
      </w:pP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1</w:t>
      </w:r>
      <w:r>
        <w:rPr>
          <w:szCs w:val="21"/>
        </w:rPr>
        <w:fldChar w:fldCharType="end"/>
      </w:r>
      <w:r>
        <w:rPr>
          <w:szCs w:val="21"/>
        </w:rPr>
        <w:t>．下列几种估测中，最符合实际的是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课桌的高度约为</w:t>
      </w:r>
      <w:r>
        <w:rPr>
          <w:szCs w:val="21"/>
        </w:rPr>
        <w:t>2m               B</w:t>
      </w:r>
      <w:r>
        <w:rPr>
          <w:szCs w:val="21"/>
        </w:rPr>
        <w:t>．物理课本的质量约为</w:t>
      </w:r>
      <w:r>
        <w:rPr>
          <w:szCs w:val="21"/>
        </w:rPr>
        <w:t>300g</w:t>
      </w:r>
    </w:p>
    <w:p>
      <w:pPr>
        <w:pStyle w:val="Normal"/>
        <w:spacing w:lineRule="auto" w:line="264"/>
        <w:ind w:firstLine="420"/>
        <w:rPr/>
      </w:pPr>
      <w:r>
        <w:rPr>
          <w:color w:val="000000"/>
          <w:szCs w:val="21"/>
        </w:rPr>
        <w:t>C</w:t>
      </w:r>
      <w:r>
        <w:rPr>
          <w:szCs w:val="21"/>
        </w:rPr>
        <w:t>．人正常步行的速度约为</w:t>
      </w:r>
      <w:r>
        <w:rPr>
          <w:szCs w:val="21"/>
        </w:rPr>
        <w:t>1.5Km/h     D</w:t>
      </w:r>
      <w:r>
        <w:rPr>
          <w:szCs w:val="21"/>
        </w:rPr>
        <w:t>．家用电冰箱的额定电压为</w:t>
      </w:r>
      <w:r>
        <w:rPr>
          <w:szCs w:val="21"/>
        </w:rPr>
        <w:t>40V</w:t>
      </w:r>
    </w:p>
    <w:p>
      <w:pPr>
        <w:pStyle w:val="DefaultParagraph"/>
        <w:spacing w:lineRule="auto" w:line="264"/>
        <w:jc w:val="both"/>
        <w:rPr/>
      </w:pPr>
      <w:r>
        <w:rPr>
          <w:rFonts w:cs="Times New Roman"/>
          <w:color w:val="000000"/>
          <w:szCs w:val="21"/>
        </w:rPr>
        <w:fldChar w:fldCharType="begin"/>
      </w:r>
      <w:r>
        <w:rPr>
          <w:szCs w:val="21"/>
          <w:rFonts w:cs="Times New Roman"/>
          <w:color w:val="000000"/>
        </w:rPr>
        <w:instrText xml:space="preserve"> SEQ AutoNr \* ARABIC </w:instrText>
      </w:r>
      <w:r>
        <w:rPr>
          <w:szCs w:val="21"/>
          <w:rFonts w:cs="Times New Roman"/>
          <w:color w:val="000000"/>
        </w:rPr>
        <w:fldChar w:fldCharType="separate"/>
      </w:r>
      <w:r>
        <w:rPr>
          <w:szCs w:val="21"/>
          <w:rFonts w:cs="Times New Roman"/>
          <w:color w:val="000000"/>
        </w:rPr>
        <w:t>2</w:t>
      </w:r>
      <w:r>
        <w:rPr>
          <w:szCs w:val="21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Cs w:val="21"/>
        </w:rPr>
        <w:t>．关于能源、信息和材料，下列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64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太阳能是不可再生能源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64"/>
        <w:ind w:firstLine="420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“北斗”</w:t>
      </w:r>
      <w:r>
        <w:rPr>
          <w:color w:val="000000"/>
          <w:szCs w:val="21"/>
        </w:rPr>
        <w:t>卫星</w:t>
      </w:r>
      <w:r>
        <w:rPr>
          <w:color w:val="000000"/>
          <w:szCs w:val="21"/>
        </w:rPr>
        <w:t>导航是利用超声波进行定位和导航的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64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卫星通信、移动通信是利用电磁波来传递信息的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64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LED</w:t>
      </w:r>
      <w:r>
        <w:rPr>
          <w:color w:val="000000"/>
          <w:szCs w:val="21"/>
        </w:rPr>
        <w:t>灯的核心元件发光二极管是由超导材料制成的</w:t>
      </w:r>
    </w:p>
    <w:p>
      <w:pPr>
        <w:pStyle w:val="Normal"/>
        <w:spacing w:lineRule="auto" w:line="264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．关于家庭用电，下列做法正确的是</w:t>
      </w:r>
    </w:p>
    <w:p>
      <w:pPr>
        <w:pStyle w:val="Normal"/>
        <w:spacing w:lineRule="auto" w:line="264"/>
        <w:ind w:firstLine="420"/>
        <w:rPr/>
      </w:pPr>
      <w:r>
        <w:rPr/>
        <w:t>A</w:t>
      </w:r>
      <w:r>
        <w:rPr/>
        <w:t>．控制电灯的开关应接在零线上</w:t>
      </w:r>
    </w:p>
    <w:p>
      <w:pPr>
        <w:pStyle w:val="Normal"/>
        <w:spacing w:lineRule="auto" w:line="264"/>
        <w:ind w:firstLine="420"/>
        <w:rPr/>
      </w:pPr>
      <w:r>
        <w:rPr/>
        <w:t>B</w:t>
      </w:r>
      <w:r>
        <w:rPr/>
        <w:t>．保险丝熔断后，可用铜丝代替保险丝</w:t>
      </w:r>
    </w:p>
    <w:p>
      <w:pPr>
        <w:pStyle w:val="Normal"/>
        <w:spacing w:lineRule="auto" w:line="264"/>
        <w:ind w:firstLine="420"/>
        <w:rPr/>
      </w:pPr>
      <w:r>
        <w:rPr/>
        <w:t>C</w:t>
      </w:r>
      <w:r>
        <w:rPr/>
        <w:t>．发现有人触电时，立即用手把触电人拉离电源</w:t>
      </w:r>
    </w:p>
    <w:p>
      <w:pPr>
        <w:pStyle w:val="Normal"/>
        <w:spacing w:lineRule="auto" w:line="264"/>
        <w:ind w:firstLine="420"/>
        <w:rPr/>
      </w:pPr>
      <w:r>
        <w:rPr/>
        <w:t>D</w:t>
      </w:r>
      <w:r>
        <w:rPr/>
        <w:t>．使用测电笔辨别火线和零线时，手必须接触笔尾金属电极</w:t>
      </w:r>
    </w:p>
    <w:p>
      <w:pPr>
        <w:pStyle w:val="Normal"/>
        <w:spacing w:lineRule="auto" w:line="264"/>
        <w:rPr/>
      </w:pP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SEQ AutoNr \* ARABIC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4</w:t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．</w:t>
      </w:r>
      <w:r>
        <w:rPr>
          <w:szCs w:val="21"/>
        </w:rPr>
        <w:t>生活中的很多热现象可以用学过的物理知识来解释，下列解释</w:t>
      </w:r>
      <w:r>
        <w:rPr>
          <w:szCs w:val="21"/>
        </w:rPr>
        <w:t>中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天气很冷时，窗户玻璃上出现冰花，这是由于凝固产生的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寒冷的冬天，室外冰冻的衣服也能变干，这是升华现象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游泳后，刚从水中出来，感觉比较冷，这是因为人身上的水分蒸发带走热量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冰箱中取出一瓶冰红茶，过一会</w:t>
      </w:r>
      <w:r>
        <w:rPr>
          <w:szCs w:val="21"/>
        </w:rPr>
        <w:t>儿</w:t>
      </w:r>
      <w:r>
        <w:rPr>
          <w:szCs w:val="21"/>
        </w:rPr>
        <w:t>，瓶的外表附着一层小水珠，这是液化现象</w:t>
      </w:r>
    </w:p>
    <w:p>
      <w:pPr>
        <w:pStyle w:val="Normal"/>
        <w:spacing w:lineRule="auto" w:line="264"/>
        <w:ind w:left="315" w:hanging="315"/>
        <w:rPr>
          <w:szCs w:val="21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．</w:t>
      </w:r>
      <w:r>
        <w:rPr>
          <w:szCs w:val="21"/>
        </w:rPr>
        <w:t>将规格都是“</w:t>
      </w:r>
      <w:r>
        <w:rPr>
          <w:szCs w:val="21"/>
        </w:rPr>
        <w:t>220V  100W”</w:t>
      </w:r>
      <w:r>
        <w:rPr>
          <w:szCs w:val="21"/>
        </w:rPr>
        <w:t>的一台电风扇、一台电视机和一把电烙铁分别接入家庭电路中，</w:t>
      </w:r>
      <w:r>
        <w:rPr>
          <w:szCs w:val="21"/>
        </w:rPr>
        <w:t>正常工作</w:t>
      </w:r>
      <w:r>
        <w:rPr>
          <w:szCs w:val="21"/>
        </w:rPr>
        <w:t>相同时间，关于电流做功的多少，下列说法正确的是</w:t>
      </w:r>
    </w:p>
    <w:p>
      <w:pPr>
        <w:pStyle w:val="Normal"/>
        <w:spacing w:lineRule="auto" w:line="264"/>
        <w:ind w:firstLine="37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样多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电风扇最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电视机最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电烙铁最多</w:t>
      </w:r>
    </w:p>
    <w:p>
      <w:pPr>
        <w:pStyle w:val="Normal"/>
        <w:spacing w:lineRule="auto" w:line="264"/>
        <w:rPr/>
      </w:pP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6</w:t>
      </w:r>
      <w:r>
        <w:rPr>
          <w:szCs w:val="21"/>
        </w:rPr>
        <w:fldChar w:fldCharType="end"/>
      </w:r>
      <w:r>
        <w:rPr>
          <w:szCs w:val="21"/>
        </w:rPr>
        <w:t>．关于内能、温度和热量，下列说法正确的是</w:t>
      </w:r>
    </w:p>
    <w:p>
      <w:pPr>
        <w:pStyle w:val="Normal"/>
        <w:spacing w:lineRule="exact" w:line="360"/>
        <w:ind w:firstLine="37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炽热的铁水具有内能，冰冷的铁块不具有内能</w:t>
      </w:r>
    </w:p>
    <w:p>
      <w:pPr>
        <w:pStyle w:val="Normal"/>
        <w:spacing w:lineRule="auto" w:line="264"/>
        <w:ind w:firstLine="37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一定质量的水凝固成冰，它具有的内能一定减少</w:t>
      </w:r>
    </w:p>
    <w:p>
      <w:pPr>
        <w:pStyle w:val="Normal"/>
        <w:spacing w:lineRule="auto" w:line="264"/>
        <w:ind w:firstLine="37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汽油机的做功冲程把机械能转化为内能</w:t>
      </w:r>
    </w:p>
    <w:p>
      <w:pPr>
        <w:pStyle w:val="Normal"/>
        <w:spacing w:lineRule="auto" w:line="264"/>
        <w:ind w:firstLine="37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温度高的物体含有的热量比温度低的物体多</w:t>
      </w:r>
    </w:p>
    <w:p>
      <w:pPr>
        <w:pStyle w:val="Normal"/>
        <w:spacing w:lineRule="auto" w:line="264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．如</w: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所示的光现象中，能够用光的直线传播规律解释的是</w:t>
      </w:r>
    </w:p>
    <w:p>
      <w:pPr>
        <w:pStyle w:val="Normal"/>
        <w:spacing w:lineRule="auto" w:line="264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640</wp:posOffset>
                </wp:positionH>
                <wp:positionV relativeFrom="paragraph">
                  <wp:posOffset>37465</wp:posOffset>
                </wp:positionV>
                <wp:extent cx="4915535" cy="136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1360080"/>
                          <a:chOff x="0" y="0"/>
                          <a:chExt cx="4915440" cy="1360080"/>
                        </a:xfrm>
                      </wpg:grpSpPr>
                      <wps:wsp>
                        <wps:cNvSpPr txBox="1"/>
                        <wps:spPr>
                          <a:xfrm>
                            <a:off x="0" y="872640"/>
                            <a:ext cx="1257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用放大镜看蚂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897120"/>
                            <a:ext cx="9716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水中倒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91000"/>
                            <a:ext cx="1028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日全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06308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97520" y="74880"/>
                            <a:ext cx="940320" cy="8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25494" r="73575" b="15286"/>
                          <a:stretch/>
                        </pic:blipFill>
                        <pic:spPr>
                          <a:xfrm>
                            <a:off x="0" y="0"/>
                            <a:ext cx="131364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18560" y="67320"/>
                            <a:ext cx="1065600" cy="8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2560" y="916200"/>
                            <a:ext cx="9716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海市蜃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58320" y="101520"/>
                            <a:ext cx="125748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2.95pt;width:387.1pt;height:107.1pt" coordorigin="264,59" coordsize="7742,21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4;top:1433;width:197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用放大镜看蚂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4;top:1472;width:152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水中倒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4;top:1462;width:16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日全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849;top:1733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65;top:177;width:1480;height:1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64;top:59;width:2068;height:13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230;top:165;width:1677;height:131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158;top:1502;width:152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海市蜃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025;top:219;width:1979;height:12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rPr/>
      </w:pP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8</w:t>
      </w:r>
      <w:r>
        <w:rPr>
          <w:szCs w:val="21"/>
        </w:rPr>
        <w:fldChar w:fldCharType="end"/>
      </w:r>
      <w:r>
        <w:rPr>
          <w:szCs w:val="21"/>
        </w:rPr>
        <w:t>．图</w:t>
      </w:r>
      <w:r>
        <w:rPr>
          <w:szCs w:val="21"/>
        </w:rPr>
        <w:t>2</w:t>
      </w:r>
      <w:r>
        <w:rPr>
          <w:szCs w:val="21"/>
        </w:rPr>
        <w:t>是生活</w:t>
      </w:r>
      <w:r>
        <w:rPr>
          <w:szCs w:val="21"/>
        </w:rPr>
        <w:t>中</w:t>
      </w:r>
      <w:r>
        <w:rPr>
          <w:szCs w:val="21"/>
        </w:rPr>
        <w:t>常见的小汽车，下列有关说法中正确的是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轮胎上有凹凸不平的花纹是为了减小摩擦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小汽车高速行驶时对路面的压力小于汽车的重力</w:t>
      </w:r>
    </w:p>
    <w:p>
      <w:pPr>
        <w:pStyle w:val="Normal"/>
        <w:spacing w:lineRule="auto" w:line="264"/>
        <w:ind w:firstLine="420"/>
        <w:rPr/>
      </w:pPr>
      <w:r>
        <w:rPr>
          <w:szCs w:val="21"/>
        </w:rPr>
        <w:t>C</w:t>
      </w:r>
      <w:r>
        <w:rPr>
          <w:szCs w:val="21"/>
        </w:rPr>
        <w:t>．汽车静止在路面上</w:t>
      </w:r>
      <w:r>
        <w:rPr>
          <w:szCs w:val="21"/>
        </w:rPr>
        <w:t>时</w:t>
      </w:r>
      <w:r>
        <w:rPr>
          <w:szCs w:val="21"/>
        </w:rPr>
        <w:t>，汽车对地面的压力和地面对汽车的支持力是一对平衡力</w:t>
      </w:r>
    </w:p>
    <w:p>
      <w:pPr>
        <w:pStyle w:val="Normal"/>
        <w:spacing w:lineRule="auto" w:line="264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20650</wp:posOffset>
                </wp:positionH>
                <wp:positionV relativeFrom="paragraph">
                  <wp:posOffset>203200</wp:posOffset>
                </wp:positionV>
                <wp:extent cx="5155565" cy="1803400"/>
                <wp:effectExtent l="635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5560" cy="1803240"/>
                          <a:chOff x="0" y="0"/>
                          <a:chExt cx="5155560" cy="1803240"/>
                        </a:xfrm>
                      </wpg:grpSpPr>
                      <wpg:grpSp>
                        <wpg:cNvGrpSpPr/>
                        <wpg:grpSpPr>
                          <a:xfrm>
                            <a:off x="433800" y="837720"/>
                            <a:ext cx="542160" cy="11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9880" y="3600"/>
                              <a:ext cx="34488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580">
                                    <a:moveTo>
                                      <a:pt x="10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70" y="580"/>
                                    </a:lnTo>
                                    <a:lnTo>
                                      <a:pt x="410" y="58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46440"/>
                                <a:ext cx="54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88">
                                    <a:moveTo>
                                      <a:pt x="100" y="45"/>
                                    </a:moveTo>
                                    <a:lnTo>
                                      <a:pt x="110" y="38"/>
                                    </a:lnTo>
                                    <a:lnTo>
                                      <a:pt x="377" y="388"/>
                                    </a:lnTo>
                                    <a:lnTo>
                                      <a:pt x="247" y="36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542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822">
                                  <a:moveTo>
                                    <a:pt x="28" y="110"/>
                                  </a:moveTo>
                                  <a:lnTo>
                                    <a:pt x="380" y="95"/>
                                  </a:lnTo>
                                  <a:lnTo>
                                    <a:pt x="650" y="95"/>
                                  </a:lnTo>
                                  <a:lnTo>
                                    <a:pt x="1013" y="75"/>
                                  </a:lnTo>
                                  <a:lnTo>
                                    <a:pt x="1348" y="75"/>
                                  </a:lnTo>
                                  <a:lnTo>
                                    <a:pt x="1725" y="75"/>
                                  </a:lnTo>
                                  <a:lnTo>
                                    <a:pt x="2063" y="85"/>
                                  </a:lnTo>
                                  <a:lnTo>
                                    <a:pt x="2223" y="107"/>
                                  </a:lnTo>
                                  <a:lnTo>
                                    <a:pt x="2360" y="137"/>
                                  </a:lnTo>
                                  <a:lnTo>
                                    <a:pt x="2513" y="192"/>
                                  </a:lnTo>
                                  <a:lnTo>
                                    <a:pt x="2658" y="252"/>
                                  </a:lnTo>
                                  <a:lnTo>
                                    <a:pt x="3188" y="527"/>
                                  </a:lnTo>
                                  <a:lnTo>
                                    <a:pt x="3470" y="655"/>
                                  </a:lnTo>
                                  <a:lnTo>
                                    <a:pt x="3633" y="760"/>
                                  </a:lnTo>
                                  <a:lnTo>
                                    <a:pt x="3485" y="75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5" y="572"/>
                                  </a:lnTo>
                                  <a:lnTo>
                                    <a:pt x="3643" y="822"/>
                                  </a:lnTo>
                                  <a:lnTo>
                                    <a:pt x="3755" y="802"/>
                                  </a:lnTo>
                                  <a:lnTo>
                                    <a:pt x="3698" y="730"/>
                                  </a:lnTo>
                                  <a:lnTo>
                                    <a:pt x="3598" y="655"/>
                                  </a:lnTo>
                                  <a:lnTo>
                                    <a:pt x="3353" y="527"/>
                                  </a:lnTo>
                                  <a:lnTo>
                                    <a:pt x="3163" y="425"/>
                                  </a:lnTo>
                                  <a:lnTo>
                                    <a:pt x="2680" y="187"/>
                                  </a:lnTo>
                                  <a:lnTo>
                                    <a:pt x="2463" y="102"/>
                                  </a:lnTo>
                                  <a:lnTo>
                                    <a:pt x="2248" y="47"/>
                                  </a:lnTo>
                                  <a:lnTo>
                                    <a:pt x="1765" y="0"/>
                                  </a:lnTo>
                                  <a:lnTo>
                                    <a:pt x="1105" y="0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400" y="822960"/>
                            <a:ext cx="10148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0" h="932">
                                <a:moveTo>
                                  <a:pt x="0" y="622"/>
                                </a:moveTo>
                                <a:lnTo>
                                  <a:pt x="270" y="585"/>
                                </a:lnTo>
                                <a:lnTo>
                                  <a:pt x="477" y="537"/>
                                </a:lnTo>
                                <a:lnTo>
                                  <a:pt x="617" y="497"/>
                                </a:lnTo>
                                <a:lnTo>
                                  <a:pt x="732" y="465"/>
                                </a:lnTo>
                                <a:lnTo>
                                  <a:pt x="882" y="427"/>
                                </a:lnTo>
                                <a:lnTo>
                                  <a:pt x="1010" y="390"/>
                                </a:lnTo>
                                <a:lnTo>
                                  <a:pt x="1155" y="352"/>
                                </a:lnTo>
                                <a:lnTo>
                                  <a:pt x="1285" y="325"/>
                                </a:lnTo>
                                <a:lnTo>
                                  <a:pt x="1432" y="302"/>
                                </a:lnTo>
                                <a:lnTo>
                                  <a:pt x="1552" y="282"/>
                                </a:lnTo>
                                <a:lnTo>
                                  <a:pt x="1655" y="265"/>
                                </a:lnTo>
                                <a:lnTo>
                                  <a:pt x="1807" y="240"/>
                                </a:lnTo>
                                <a:lnTo>
                                  <a:pt x="1937" y="220"/>
                                </a:lnTo>
                                <a:lnTo>
                                  <a:pt x="2060" y="200"/>
                                </a:lnTo>
                                <a:lnTo>
                                  <a:pt x="2187" y="165"/>
                                </a:lnTo>
                                <a:lnTo>
                                  <a:pt x="2292" y="112"/>
                                </a:lnTo>
                                <a:lnTo>
                                  <a:pt x="2367" y="52"/>
                                </a:lnTo>
                                <a:lnTo>
                                  <a:pt x="2520" y="45"/>
                                </a:lnTo>
                                <a:lnTo>
                                  <a:pt x="2740" y="40"/>
                                </a:lnTo>
                                <a:lnTo>
                                  <a:pt x="2990" y="20"/>
                                </a:lnTo>
                                <a:lnTo>
                                  <a:pt x="3185" y="10"/>
                                </a:lnTo>
                                <a:lnTo>
                                  <a:pt x="3472" y="5"/>
                                </a:lnTo>
                                <a:lnTo>
                                  <a:pt x="3750" y="2"/>
                                </a:lnTo>
                                <a:lnTo>
                                  <a:pt x="4015" y="0"/>
                                </a:lnTo>
                                <a:lnTo>
                                  <a:pt x="4217" y="0"/>
                                </a:lnTo>
                                <a:lnTo>
                                  <a:pt x="4437" y="17"/>
                                </a:lnTo>
                                <a:lnTo>
                                  <a:pt x="4662" y="52"/>
                                </a:lnTo>
                                <a:lnTo>
                                  <a:pt x="4830" y="95"/>
                                </a:lnTo>
                                <a:lnTo>
                                  <a:pt x="4980" y="135"/>
                                </a:lnTo>
                                <a:lnTo>
                                  <a:pt x="5142" y="185"/>
                                </a:lnTo>
                                <a:lnTo>
                                  <a:pt x="5320" y="240"/>
                                </a:lnTo>
                                <a:lnTo>
                                  <a:pt x="5500" y="302"/>
                                </a:lnTo>
                                <a:lnTo>
                                  <a:pt x="5692" y="367"/>
                                </a:lnTo>
                                <a:lnTo>
                                  <a:pt x="5880" y="432"/>
                                </a:lnTo>
                                <a:lnTo>
                                  <a:pt x="6077" y="495"/>
                                </a:lnTo>
                                <a:lnTo>
                                  <a:pt x="6225" y="545"/>
                                </a:lnTo>
                                <a:lnTo>
                                  <a:pt x="6362" y="582"/>
                                </a:lnTo>
                                <a:lnTo>
                                  <a:pt x="6512" y="637"/>
                                </a:lnTo>
                                <a:lnTo>
                                  <a:pt x="6667" y="685"/>
                                </a:lnTo>
                                <a:lnTo>
                                  <a:pt x="6857" y="747"/>
                                </a:lnTo>
                                <a:lnTo>
                                  <a:pt x="7030" y="812"/>
                                </a:lnTo>
                                <a:lnTo>
                                  <a:pt x="6960" y="857"/>
                                </a:lnTo>
                                <a:lnTo>
                                  <a:pt x="6857" y="885"/>
                                </a:lnTo>
                                <a:lnTo>
                                  <a:pt x="6745" y="915"/>
                                </a:lnTo>
                                <a:lnTo>
                                  <a:pt x="6605" y="930"/>
                                </a:lnTo>
                                <a:lnTo>
                                  <a:pt x="6420" y="932"/>
                                </a:lnTo>
                                <a:lnTo>
                                  <a:pt x="6235" y="927"/>
                                </a:lnTo>
                                <a:lnTo>
                                  <a:pt x="6187" y="857"/>
                                </a:lnTo>
                                <a:lnTo>
                                  <a:pt x="6142" y="812"/>
                                </a:lnTo>
                                <a:lnTo>
                                  <a:pt x="6055" y="750"/>
                                </a:lnTo>
                                <a:lnTo>
                                  <a:pt x="5865" y="647"/>
                                </a:lnTo>
                                <a:lnTo>
                                  <a:pt x="5630" y="525"/>
                                </a:lnTo>
                                <a:lnTo>
                                  <a:pt x="5420" y="420"/>
                                </a:lnTo>
                                <a:lnTo>
                                  <a:pt x="5165" y="292"/>
                                </a:lnTo>
                                <a:lnTo>
                                  <a:pt x="4952" y="210"/>
                                </a:lnTo>
                                <a:lnTo>
                                  <a:pt x="4750" y="152"/>
                                </a:lnTo>
                                <a:lnTo>
                                  <a:pt x="4585" y="130"/>
                                </a:lnTo>
                                <a:lnTo>
                                  <a:pt x="4280" y="100"/>
                                </a:lnTo>
                                <a:lnTo>
                                  <a:pt x="3882" y="97"/>
                                </a:lnTo>
                                <a:lnTo>
                                  <a:pt x="3417" y="110"/>
                                </a:lnTo>
                                <a:lnTo>
                                  <a:pt x="3062" y="122"/>
                                </a:lnTo>
                                <a:lnTo>
                                  <a:pt x="2495" y="152"/>
                                </a:lnTo>
                                <a:lnTo>
                                  <a:pt x="2462" y="707"/>
                                </a:lnTo>
                                <a:lnTo>
                                  <a:pt x="0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955080"/>
                            <a:ext cx="13723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8" h="1472">
                                <a:moveTo>
                                  <a:pt x="8023" y="697"/>
                                </a:moveTo>
                                <a:lnTo>
                                  <a:pt x="8095" y="920"/>
                                </a:lnTo>
                                <a:lnTo>
                                  <a:pt x="8095" y="1090"/>
                                </a:lnTo>
                                <a:lnTo>
                                  <a:pt x="9508" y="1090"/>
                                </a:lnTo>
                                <a:lnTo>
                                  <a:pt x="9410" y="1205"/>
                                </a:lnTo>
                                <a:lnTo>
                                  <a:pt x="9475" y="1335"/>
                                </a:lnTo>
                                <a:lnTo>
                                  <a:pt x="9475" y="1395"/>
                                </a:lnTo>
                                <a:lnTo>
                                  <a:pt x="9433" y="1437"/>
                                </a:lnTo>
                                <a:lnTo>
                                  <a:pt x="8620" y="1437"/>
                                </a:lnTo>
                                <a:lnTo>
                                  <a:pt x="8555" y="1472"/>
                                </a:lnTo>
                                <a:lnTo>
                                  <a:pt x="8140" y="1472"/>
                                </a:lnTo>
                                <a:lnTo>
                                  <a:pt x="8085" y="1432"/>
                                </a:lnTo>
                                <a:lnTo>
                                  <a:pt x="563" y="1432"/>
                                </a:lnTo>
                                <a:lnTo>
                                  <a:pt x="265" y="1162"/>
                                </a:lnTo>
                                <a:lnTo>
                                  <a:pt x="30" y="1252"/>
                                </a:lnTo>
                                <a:lnTo>
                                  <a:pt x="0" y="537"/>
                                </a:lnTo>
                                <a:lnTo>
                                  <a:pt x="573" y="0"/>
                                </a:lnTo>
                                <a:lnTo>
                                  <a:pt x="1468" y="20"/>
                                </a:lnTo>
                                <a:lnTo>
                                  <a:pt x="6130" y="1205"/>
                                </a:lnTo>
                                <a:lnTo>
                                  <a:pt x="6263" y="1062"/>
                                </a:lnTo>
                                <a:lnTo>
                                  <a:pt x="6378" y="695"/>
                                </a:lnTo>
                                <a:lnTo>
                                  <a:pt x="6543" y="392"/>
                                </a:lnTo>
                                <a:lnTo>
                                  <a:pt x="7033" y="150"/>
                                </a:lnTo>
                                <a:lnTo>
                                  <a:pt x="7488" y="162"/>
                                </a:lnTo>
                                <a:lnTo>
                                  <a:pt x="7828" y="340"/>
                                </a:lnTo>
                                <a:lnTo>
                                  <a:pt x="8023" y="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53640"/>
                            <a:ext cx="896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7560" y="32400"/>
                              <a:ext cx="342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3420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0520"/>
                              <a:ext cx="342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644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83">
                                  <a:moveTo>
                                    <a:pt x="10616" y="21598"/>
                                  </a:moveTo>
                                  <a:arcTo wR="10800" hR="10800" stAng="5458596" swAng="53686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83">
                                  <a:moveTo>
                                    <a:pt x="10616" y="21598"/>
                                  </a:moveTo>
                                  <a:arcTo wR="10800" hR="10800" stAng="5458596" swAng="5368622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880"/>
                              <a:ext cx="89640" cy="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8568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8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0120"/>
                              <a:ext cx="89640" cy="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8568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80" cy="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5280"/>
                              <a:ext cx="89640" cy="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8568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80" cy="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99400" y="930960"/>
                            <a:ext cx="2973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1398">
                                <a:moveTo>
                                  <a:pt x="0" y="0"/>
                                </a:moveTo>
                                <a:lnTo>
                                  <a:pt x="0" y="1365"/>
                                </a:lnTo>
                                <a:lnTo>
                                  <a:pt x="2057" y="1398"/>
                                </a:lnTo>
                                <a:lnTo>
                                  <a:pt x="2057" y="148"/>
                                </a:lnTo>
                                <a:lnTo>
                                  <a:pt x="1785" y="120"/>
                                </a:lnTo>
                                <a:lnTo>
                                  <a:pt x="1410" y="95"/>
                                </a:lnTo>
                                <a:lnTo>
                                  <a:pt x="1032" y="78"/>
                                </a:lnTo>
                                <a:lnTo>
                                  <a:pt x="787" y="55"/>
                                </a:lnTo>
                                <a:lnTo>
                                  <a:pt x="547" y="40"/>
                                </a:lnTo>
                                <a:lnTo>
                                  <a:pt x="222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66880"/>
                            <a:ext cx="5652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877680"/>
                            <a:ext cx="8280" cy="8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4320" y="958320"/>
                            <a:ext cx="314280" cy="137880"/>
                          </a:xfrm>
                        </wpg:grpSpPr>
                        <wps:wsp>
                          <wps:cNvSpPr/>
                          <wps:spPr>
                            <a:xfrm>
                              <a:off x="0" y="93960"/>
                              <a:ext cx="314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305">
                                  <a:moveTo>
                                    <a:pt x="0" y="170"/>
                                  </a:moveTo>
                                  <a:lnTo>
                                    <a:pt x="0" y="305"/>
                                  </a:lnTo>
                                  <a:lnTo>
                                    <a:pt x="2178" y="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1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36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155" y="3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311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222">
                                  <a:moveTo>
                                    <a:pt x="0" y="0"/>
                                  </a:moveTo>
                                  <a:lnTo>
                                    <a:pt x="0" y="137"/>
                                  </a:lnTo>
                                  <a:lnTo>
                                    <a:pt x="2155" y="2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"/>
                              <a:ext cx="314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138">
                                  <a:moveTo>
                                    <a:pt x="0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2178" y="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40"/>
                              <a:ext cx="314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180">
                                  <a:moveTo>
                                    <a:pt x="0" y="42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2178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970200"/>
                            <a:ext cx="2325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56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52640"/>
                              <a:ext cx="406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48">
                                  <a:moveTo>
                                    <a:pt x="0" y="323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82" y="335"/>
                                  </a:lnTo>
                                  <a:lnTo>
                                    <a:pt x="145" y="348"/>
                                  </a:lnTo>
                                  <a:lnTo>
                                    <a:pt x="0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31320"/>
                              <a:ext cx="41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48">
                                  <a:moveTo>
                                    <a:pt x="0" y="25"/>
                                  </a:moveTo>
                                  <a:lnTo>
                                    <a:pt x="115" y="348"/>
                                  </a:lnTo>
                                  <a:lnTo>
                                    <a:pt x="180" y="348"/>
                                  </a:lnTo>
                                  <a:lnTo>
                                    <a:pt x="287" y="1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95400"/>
                              <a:ext cx="49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3">
                                  <a:moveTo>
                                    <a:pt x="320" y="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0" y="283"/>
                                  </a:lnTo>
                                  <a:lnTo>
                                    <a:pt x="345" y="148"/>
                                  </a:lnTo>
                                  <a:lnTo>
                                    <a:pt x="3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95400"/>
                              <a:ext cx="49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3">
                                  <a:moveTo>
                                    <a:pt x="25" y="0"/>
                                  </a:moveTo>
                                  <a:lnTo>
                                    <a:pt x="345" y="113"/>
                                  </a:lnTo>
                                  <a:lnTo>
                                    <a:pt x="345" y="180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0600"/>
                              <a:ext cx="167760" cy="170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" y="83160"/>
                              <a:ext cx="630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3320"/>
                                <a:ext cx="363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160" y="970200"/>
                            <a:ext cx="23256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56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52640"/>
                              <a:ext cx="39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48">
                                  <a:moveTo>
                                    <a:pt x="0" y="323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80" y="335"/>
                                  </a:lnTo>
                                  <a:lnTo>
                                    <a:pt x="145" y="348"/>
                                  </a:lnTo>
                                  <a:lnTo>
                                    <a:pt x="0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31320"/>
                              <a:ext cx="41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48">
                                  <a:moveTo>
                                    <a:pt x="0" y="25"/>
                                  </a:moveTo>
                                  <a:lnTo>
                                    <a:pt x="115" y="348"/>
                                  </a:lnTo>
                                  <a:lnTo>
                                    <a:pt x="185" y="348"/>
                                  </a:lnTo>
                                  <a:lnTo>
                                    <a:pt x="290" y="1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95400"/>
                              <a:ext cx="50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83">
                                  <a:moveTo>
                                    <a:pt x="323" y="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3" y="283"/>
                                  </a:lnTo>
                                  <a:lnTo>
                                    <a:pt x="348" y="148"/>
                                  </a:lnTo>
                                  <a:lnTo>
                                    <a:pt x="3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95400"/>
                              <a:ext cx="49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83">
                                  <a:moveTo>
                                    <a:pt x="25" y="0"/>
                                  </a:moveTo>
                                  <a:lnTo>
                                    <a:pt x="347" y="113"/>
                                  </a:lnTo>
                                  <a:lnTo>
                                    <a:pt x="347" y="180"/>
                                  </a:lnTo>
                                  <a:lnTo>
                                    <a:pt x="15" y="28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0600"/>
                              <a:ext cx="168120" cy="170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" y="83160"/>
                              <a:ext cx="6336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3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3320"/>
                                <a:ext cx="356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01480" y="1480680"/>
                            <a:ext cx="444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91640" y="335160"/>
                            <a:ext cx="1586880" cy="123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2960" y="0"/>
                              <a:ext cx="673560" cy="87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3600" y="0"/>
                                <a:ext cx="492840" cy="31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8880" cy="31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456480" cy="374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0000"/>
                                      </a:gs>
                                      <a:gs pos="50000">
                                        <a:srgbClr val="fefefe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48888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8" h="1080">
                                        <a:moveTo>
                                          <a:pt x="314" y="1080"/>
                                        </a:moveTo>
                                        <a:lnTo>
                                          <a:pt x="374" y="1014"/>
                                        </a:lnTo>
                                        <a:lnTo>
                                          <a:pt x="448" y="960"/>
                                        </a:lnTo>
                                        <a:lnTo>
                                          <a:pt x="516" y="915"/>
                                        </a:lnTo>
                                        <a:lnTo>
                                          <a:pt x="606" y="870"/>
                                        </a:lnTo>
                                        <a:lnTo>
                                          <a:pt x="718" y="825"/>
                                        </a:lnTo>
                                        <a:lnTo>
                                          <a:pt x="808" y="810"/>
                                        </a:lnTo>
                                        <a:lnTo>
                                          <a:pt x="884" y="804"/>
                                        </a:lnTo>
                                        <a:lnTo>
                                          <a:pt x="958" y="795"/>
                                        </a:lnTo>
                                        <a:lnTo>
                                          <a:pt x="1048" y="795"/>
                                        </a:lnTo>
                                        <a:lnTo>
                                          <a:pt x="1124" y="810"/>
                                        </a:lnTo>
                                        <a:lnTo>
                                          <a:pt x="1198" y="810"/>
                                        </a:lnTo>
                                        <a:lnTo>
                                          <a:pt x="1274" y="840"/>
                                        </a:lnTo>
                                        <a:lnTo>
                                          <a:pt x="1348" y="870"/>
                                        </a:lnTo>
                                        <a:lnTo>
                                          <a:pt x="1424" y="915"/>
                                        </a:lnTo>
                                        <a:lnTo>
                                          <a:pt x="1506" y="954"/>
                                        </a:lnTo>
                                        <a:lnTo>
                                          <a:pt x="1574" y="1005"/>
                                        </a:lnTo>
                                        <a:lnTo>
                                          <a:pt x="1626" y="1065"/>
                                        </a:lnTo>
                                        <a:lnTo>
                                          <a:pt x="1858" y="1065"/>
                                        </a:lnTo>
                                        <a:lnTo>
                                          <a:pt x="185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314" y="10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40" y="35640"/>
                                  <a:ext cx="483840" cy="195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80" y="60480"/>
                                    <a:ext cx="465480" cy="135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5840"/>
                                      <a:ext cx="3888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107280"/>
                                      <a:ext cx="20160" cy="1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95760"/>
                                      <a:ext cx="1908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" y="85680"/>
                                      <a:ext cx="1764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80" y="75600"/>
                                      <a:ext cx="16560" cy="2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50040"/>
                                      <a:ext cx="2808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59040"/>
                                      <a:ext cx="14040" cy="20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480" y="51480"/>
                                      <a:ext cx="12600" cy="22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45000"/>
                                      <a:ext cx="10800" cy="2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5720" y="38520"/>
                                      <a:ext cx="9360" cy="23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20" y="14400"/>
                                      <a:ext cx="14760" cy="4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400" y="30240"/>
                                      <a:ext cx="6480" cy="24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0" y="26640"/>
                                      <a:ext cx="4320" cy="2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9800" y="24120"/>
                                      <a:ext cx="3240" cy="2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360" y="22680"/>
                                      <a:ext cx="1440" cy="2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7680" y="22680"/>
                                      <a:ext cx="1440" cy="2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080" y="24120"/>
                                      <a:ext cx="3240" cy="2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6840" y="26640"/>
                                      <a:ext cx="4320" cy="2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960" y="30240"/>
                                      <a:ext cx="6480" cy="24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5280" y="14400"/>
                                      <a:ext cx="14760" cy="4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19320" y="38520"/>
                                      <a:ext cx="9360" cy="23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3360" y="45000"/>
                                      <a:ext cx="10800" cy="2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7400" y="51480"/>
                                      <a:ext cx="12600" cy="22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59040"/>
                                      <a:ext cx="14040" cy="20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2600" y="51840"/>
                                      <a:ext cx="2808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4840" y="75600"/>
                                      <a:ext cx="16560" cy="2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00" y="85680"/>
                                      <a:ext cx="1764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7520" y="95760"/>
                                      <a:ext cx="1908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7600" y="107280"/>
                                      <a:ext cx="20160" cy="1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6600" y="105840"/>
                                      <a:ext cx="3888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48960"/>
                                      <a:ext cx="39312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54" h="351">
                                          <a:moveTo>
                                            <a:pt x="0" y="351"/>
                                          </a:moveTo>
                                          <a:lnTo>
                                            <a:pt x="60" y="291"/>
                                          </a:lnTo>
                                          <a:lnTo>
                                            <a:pt x="136" y="231"/>
                                          </a:lnTo>
                                          <a:lnTo>
                                            <a:pt x="188" y="186"/>
                                          </a:lnTo>
                                          <a:lnTo>
                                            <a:pt x="240" y="156"/>
                                          </a:lnTo>
                                          <a:lnTo>
                                            <a:pt x="316" y="111"/>
                                          </a:lnTo>
                                          <a:lnTo>
                                            <a:pt x="406" y="66"/>
                                          </a:lnTo>
                                          <a:lnTo>
                                            <a:pt x="510" y="30"/>
                                          </a:lnTo>
                                          <a:lnTo>
                                            <a:pt x="630" y="6"/>
                                          </a:lnTo>
                                          <a:lnTo>
                                            <a:pt x="720" y="0"/>
                                          </a:lnTo>
                                          <a:lnTo>
                                            <a:pt x="810" y="0"/>
                                          </a:lnTo>
                                          <a:lnTo>
                                            <a:pt x="886" y="6"/>
                                          </a:lnTo>
                                          <a:lnTo>
                                            <a:pt x="960" y="21"/>
                                          </a:lnTo>
                                          <a:lnTo>
                                            <a:pt x="1066" y="36"/>
                                          </a:lnTo>
                                          <a:lnTo>
                                            <a:pt x="1140" y="66"/>
                                          </a:lnTo>
                                          <a:lnTo>
                                            <a:pt x="1230" y="96"/>
                                          </a:lnTo>
                                          <a:lnTo>
                                            <a:pt x="1336" y="156"/>
                                          </a:lnTo>
                                          <a:lnTo>
                                            <a:pt x="1396" y="201"/>
                                          </a:lnTo>
                                          <a:lnTo>
                                            <a:pt x="1440" y="231"/>
                                          </a:lnTo>
                                          <a:lnTo>
                                            <a:pt x="1508" y="291"/>
                                          </a:lnTo>
                                          <a:lnTo>
                                            <a:pt x="1554" y="3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2200" y="0"/>
                                      <a:ext cx="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9320" y="0"/>
                                    <a:ext cx="34200" cy="58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1160"/>
                                    <a:ext cx="48240" cy="58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5520" y="101160"/>
                                    <a:ext cx="58320" cy="58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5480"/>
                                <a:ext cx="67356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6040" y="19080"/>
                                  <a:ext cx="510480" cy="68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0560" y="398160"/>
                                    <a:ext cx="192240" cy="11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6480" y="398160"/>
                                    <a:ext cx="138960" cy="11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480" cy="683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6480" y="441000"/>
                                    <a:ext cx="138600" cy="68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000" h="1385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000" y="0"/>
                                          </a:lnTo>
                                          <a:lnTo>
                                            <a:pt x="9761" y="144"/>
                                          </a:lnTo>
                                          <a:lnTo>
                                            <a:pt x="9527" y="296"/>
                                          </a:lnTo>
                                          <a:lnTo>
                                            <a:pt x="9299" y="456"/>
                                          </a:lnTo>
                                          <a:lnTo>
                                            <a:pt x="9076" y="624"/>
                                          </a:lnTo>
                                          <a:lnTo>
                                            <a:pt x="8859" y="800"/>
                                          </a:lnTo>
                                          <a:lnTo>
                                            <a:pt x="8648" y="983"/>
                                          </a:lnTo>
                                          <a:lnTo>
                                            <a:pt x="8444" y="1174"/>
                                          </a:lnTo>
                                          <a:lnTo>
                                            <a:pt x="8247" y="1371"/>
                                          </a:lnTo>
                                          <a:lnTo>
                                            <a:pt x="8057" y="1575"/>
                                          </a:lnTo>
                                          <a:lnTo>
                                            <a:pt x="7874" y="1786"/>
                                          </a:lnTo>
                                          <a:lnTo>
                                            <a:pt x="7698" y="2003"/>
                                          </a:lnTo>
                                          <a:lnTo>
                                            <a:pt x="7530" y="2226"/>
                                          </a:lnTo>
                                          <a:lnTo>
                                            <a:pt x="7370" y="2454"/>
                                          </a:lnTo>
                                          <a:lnTo>
                                            <a:pt x="7218" y="2689"/>
                                          </a:lnTo>
                                          <a:lnTo>
                                            <a:pt x="7075" y="2928"/>
                                          </a:lnTo>
                                          <a:lnTo>
                                            <a:pt x="6939" y="3172"/>
                                          </a:lnTo>
                                          <a:lnTo>
                                            <a:pt x="6813" y="3421"/>
                                          </a:lnTo>
                                          <a:lnTo>
                                            <a:pt x="6695" y="3674"/>
                                          </a:lnTo>
                                          <a:lnTo>
                                            <a:pt x="6586" y="3931"/>
                                          </a:lnTo>
                                          <a:lnTo>
                                            <a:pt x="6486" y="4191"/>
                                          </a:lnTo>
                                          <a:lnTo>
                                            <a:pt x="6395" y="4455"/>
                                          </a:lnTo>
                                          <a:lnTo>
                                            <a:pt x="6314" y="4722"/>
                                          </a:lnTo>
                                          <a:lnTo>
                                            <a:pt x="6241" y="4992"/>
                                          </a:lnTo>
                                          <a:lnTo>
                                            <a:pt x="6179" y="5264"/>
                                          </a:lnTo>
                                          <a:lnTo>
                                            <a:pt x="6125" y="5538"/>
                                          </a:lnTo>
                                          <a:lnTo>
                                            <a:pt x="6082" y="5813"/>
                                          </a:lnTo>
                                          <a:lnTo>
                                            <a:pt x="6048" y="6090"/>
                                          </a:lnTo>
                                          <a:lnTo>
                                            <a:pt x="6023" y="6368"/>
                                          </a:lnTo>
                                          <a:lnTo>
                                            <a:pt x="6009" y="6647"/>
                                          </a:lnTo>
                                          <a:lnTo>
                                            <a:pt x="6004" y="6926"/>
                                          </a:lnTo>
                                          <a:lnTo>
                                            <a:pt x="6009" y="7205"/>
                                          </a:lnTo>
                                          <a:lnTo>
                                            <a:pt x="6023" y="7484"/>
                                          </a:lnTo>
                                          <a:lnTo>
                                            <a:pt x="6048" y="7762"/>
                                          </a:lnTo>
                                          <a:lnTo>
                                            <a:pt x="6082" y="8039"/>
                                          </a:lnTo>
                                          <a:lnTo>
                                            <a:pt x="6125" y="8314"/>
                                          </a:lnTo>
                                          <a:lnTo>
                                            <a:pt x="6179" y="8588"/>
                                          </a:lnTo>
                                          <a:lnTo>
                                            <a:pt x="6241" y="8860"/>
                                          </a:lnTo>
                                          <a:lnTo>
                                            <a:pt x="6314" y="9130"/>
                                          </a:lnTo>
                                          <a:lnTo>
                                            <a:pt x="6395" y="9397"/>
                                          </a:lnTo>
                                          <a:lnTo>
                                            <a:pt x="6486" y="9661"/>
                                          </a:lnTo>
                                          <a:lnTo>
                                            <a:pt x="6586" y="9921"/>
                                          </a:lnTo>
                                          <a:lnTo>
                                            <a:pt x="6695" y="10178"/>
                                          </a:lnTo>
                                          <a:lnTo>
                                            <a:pt x="6813" y="10431"/>
                                          </a:lnTo>
                                          <a:lnTo>
                                            <a:pt x="6939" y="10680"/>
                                          </a:lnTo>
                                          <a:lnTo>
                                            <a:pt x="7075" y="10924"/>
                                          </a:lnTo>
                                          <a:lnTo>
                                            <a:pt x="7218" y="11163"/>
                                          </a:lnTo>
                                          <a:lnTo>
                                            <a:pt x="7370" y="11398"/>
                                          </a:lnTo>
                                          <a:lnTo>
                                            <a:pt x="7530" y="11626"/>
                                          </a:lnTo>
                                          <a:lnTo>
                                            <a:pt x="7698" y="11849"/>
                                          </a:lnTo>
                                          <a:lnTo>
                                            <a:pt x="7874" y="12066"/>
                                          </a:lnTo>
                                          <a:lnTo>
                                            <a:pt x="8057" y="12277"/>
                                          </a:lnTo>
                                          <a:lnTo>
                                            <a:pt x="8247" y="12481"/>
                                          </a:lnTo>
                                          <a:lnTo>
                                            <a:pt x="8444" y="12678"/>
                                          </a:lnTo>
                                          <a:lnTo>
                                            <a:pt x="8648" y="12869"/>
                                          </a:lnTo>
                                          <a:lnTo>
                                            <a:pt x="8859" y="13052"/>
                                          </a:lnTo>
                                          <a:lnTo>
                                            <a:pt x="9076" y="13228"/>
                                          </a:lnTo>
                                          <a:lnTo>
                                            <a:pt x="9299" y="13396"/>
                                          </a:lnTo>
                                          <a:lnTo>
                                            <a:pt x="9527" y="13556"/>
                                          </a:lnTo>
                                          <a:lnTo>
                                            <a:pt x="9761" y="13708"/>
                                          </a:lnTo>
                                          <a:lnTo>
                                            <a:pt x="10000" y="13852"/>
                                          </a:lnTo>
                                          <a:lnTo>
                                            <a:pt x="0" y="13852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ef682b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9640" y="0"/>
                                      <a:ext cx="48960" cy="6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000" h="1385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000" y="0"/>
                                          </a:lnTo>
                                          <a:lnTo>
                                            <a:pt x="9761" y="144"/>
                                          </a:lnTo>
                                          <a:lnTo>
                                            <a:pt x="9527" y="296"/>
                                          </a:lnTo>
                                          <a:lnTo>
                                            <a:pt x="9299" y="456"/>
                                          </a:lnTo>
                                          <a:lnTo>
                                            <a:pt x="9076" y="624"/>
                                          </a:lnTo>
                                          <a:lnTo>
                                            <a:pt x="8859" y="800"/>
                                          </a:lnTo>
                                          <a:lnTo>
                                            <a:pt x="8648" y="983"/>
                                          </a:lnTo>
                                          <a:lnTo>
                                            <a:pt x="8444" y="1174"/>
                                          </a:lnTo>
                                          <a:lnTo>
                                            <a:pt x="8247" y="1371"/>
                                          </a:lnTo>
                                          <a:lnTo>
                                            <a:pt x="8057" y="1575"/>
                                          </a:lnTo>
                                          <a:lnTo>
                                            <a:pt x="7874" y="1786"/>
                                          </a:lnTo>
                                          <a:lnTo>
                                            <a:pt x="7698" y="2003"/>
                                          </a:lnTo>
                                          <a:lnTo>
                                            <a:pt x="7530" y="2226"/>
                                          </a:lnTo>
                                          <a:lnTo>
                                            <a:pt x="7370" y="2454"/>
                                          </a:lnTo>
                                          <a:lnTo>
                                            <a:pt x="7218" y="2689"/>
                                          </a:lnTo>
                                          <a:lnTo>
                                            <a:pt x="7075" y="2928"/>
                                          </a:lnTo>
                                          <a:lnTo>
                                            <a:pt x="6939" y="3172"/>
                                          </a:lnTo>
                                          <a:lnTo>
                                            <a:pt x="6813" y="3421"/>
                                          </a:lnTo>
                                          <a:lnTo>
                                            <a:pt x="6695" y="3674"/>
                                          </a:lnTo>
                                          <a:lnTo>
                                            <a:pt x="6586" y="3931"/>
                                          </a:lnTo>
                                          <a:lnTo>
                                            <a:pt x="6486" y="4191"/>
                                          </a:lnTo>
                                          <a:lnTo>
                                            <a:pt x="6395" y="4455"/>
                                          </a:lnTo>
                                          <a:lnTo>
                                            <a:pt x="6314" y="4722"/>
                                          </a:lnTo>
                                          <a:lnTo>
                                            <a:pt x="6241" y="4992"/>
                                          </a:lnTo>
                                          <a:lnTo>
                                            <a:pt x="6179" y="5264"/>
                                          </a:lnTo>
                                          <a:lnTo>
                                            <a:pt x="6125" y="5538"/>
                                          </a:lnTo>
                                          <a:lnTo>
                                            <a:pt x="6082" y="5813"/>
                                          </a:lnTo>
                                          <a:lnTo>
                                            <a:pt x="6048" y="6090"/>
                                          </a:lnTo>
                                          <a:lnTo>
                                            <a:pt x="6023" y="6368"/>
                                          </a:lnTo>
                                          <a:lnTo>
                                            <a:pt x="6009" y="6647"/>
                                          </a:lnTo>
                                          <a:lnTo>
                                            <a:pt x="6004" y="6926"/>
                                          </a:lnTo>
                                          <a:lnTo>
                                            <a:pt x="6009" y="7205"/>
                                          </a:lnTo>
                                          <a:lnTo>
                                            <a:pt x="6023" y="7484"/>
                                          </a:lnTo>
                                          <a:lnTo>
                                            <a:pt x="6048" y="7762"/>
                                          </a:lnTo>
                                          <a:lnTo>
                                            <a:pt x="6082" y="8039"/>
                                          </a:lnTo>
                                          <a:lnTo>
                                            <a:pt x="6125" y="8314"/>
                                          </a:lnTo>
                                          <a:lnTo>
                                            <a:pt x="6179" y="8588"/>
                                          </a:lnTo>
                                          <a:lnTo>
                                            <a:pt x="6241" y="8860"/>
                                          </a:lnTo>
                                          <a:lnTo>
                                            <a:pt x="6314" y="9130"/>
                                          </a:lnTo>
                                          <a:lnTo>
                                            <a:pt x="6395" y="9397"/>
                                          </a:lnTo>
                                          <a:lnTo>
                                            <a:pt x="6486" y="9661"/>
                                          </a:lnTo>
                                          <a:lnTo>
                                            <a:pt x="6586" y="9921"/>
                                          </a:lnTo>
                                          <a:lnTo>
                                            <a:pt x="6695" y="10178"/>
                                          </a:lnTo>
                                          <a:lnTo>
                                            <a:pt x="6813" y="10431"/>
                                          </a:lnTo>
                                          <a:lnTo>
                                            <a:pt x="6939" y="10680"/>
                                          </a:lnTo>
                                          <a:lnTo>
                                            <a:pt x="7075" y="10924"/>
                                          </a:lnTo>
                                          <a:lnTo>
                                            <a:pt x="7218" y="11163"/>
                                          </a:lnTo>
                                          <a:lnTo>
                                            <a:pt x="7370" y="11398"/>
                                          </a:lnTo>
                                          <a:lnTo>
                                            <a:pt x="7530" y="11626"/>
                                          </a:lnTo>
                                          <a:lnTo>
                                            <a:pt x="7698" y="11849"/>
                                          </a:lnTo>
                                          <a:lnTo>
                                            <a:pt x="7874" y="12066"/>
                                          </a:lnTo>
                                          <a:lnTo>
                                            <a:pt x="8057" y="12277"/>
                                          </a:lnTo>
                                          <a:lnTo>
                                            <a:pt x="8247" y="12481"/>
                                          </a:lnTo>
                                          <a:lnTo>
                                            <a:pt x="8444" y="12678"/>
                                          </a:lnTo>
                                          <a:lnTo>
                                            <a:pt x="8648" y="12869"/>
                                          </a:lnTo>
                                          <a:lnTo>
                                            <a:pt x="8859" y="13052"/>
                                          </a:lnTo>
                                          <a:lnTo>
                                            <a:pt x="9076" y="13228"/>
                                          </a:lnTo>
                                          <a:lnTo>
                                            <a:pt x="9299" y="13396"/>
                                          </a:lnTo>
                                          <a:lnTo>
                                            <a:pt x="9527" y="13556"/>
                                          </a:lnTo>
                                          <a:lnTo>
                                            <a:pt x="9761" y="13708"/>
                                          </a:lnTo>
                                          <a:lnTo>
                                            <a:pt x="10000" y="13852"/>
                                          </a:lnTo>
                                          <a:lnTo>
                                            <a:pt x="0" y="13852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9840" y="306720"/>
                                    <a:ext cx="192960" cy="99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46800" y="-46800"/>
                                      <a:ext cx="99000" cy="19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969696"/>
                                        </a:gs>
                                        <a:gs pos="50000">
                                          <a:srgbClr val="fefefe"/>
                                        </a:gs>
                                        <a:gs pos="100000">
                                          <a:srgbClr val="969696"/>
                                        </a:gs>
                                      </a:gsLst>
                                      <a:lin ang="108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61200" y="-6120"/>
                                      <a:ext cx="70560" cy="14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8960" y="449280"/>
                                    <a:ext cx="52560" cy="5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920" y="468360"/>
                                    <a:ext cx="61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080" y="562320"/>
                                    <a:ext cx="74160" cy="7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340" w:after="330" w:lineRule="auto" w:line="57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 w:val="false"/>
                                          <w:kern w:val="2"/>
                                          <w:szCs w:val="44"/>
                                          <w:bCs w:val="false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5720" y="557280"/>
                                    <a:ext cx="48960" cy="6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－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040" y="562320"/>
                                    <a:ext cx="54720" cy="79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＋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200" y="517320"/>
                                    <a:ext cx="4597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577080"/>
                                    <a:ext cx="450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280" y="577080"/>
                                    <a:ext cx="450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2280" y="522000"/>
                                    <a:ext cx="2736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27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9360"/>
                                      <a:ext cx="10080" cy="1008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3560" cy="76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680" y="11160"/>
                                    <a:ext cx="29880" cy="691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0" y="7560"/>
                                    <a:ext cx="29880" cy="691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40" y="699120"/>
                                    <a:ext cx="612720" cy="27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6840"/>
                                    <a:ext cx="673560" cy="34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73560" cy="19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1640" y="136800"/>
                                <a:ext cx="0" cy="74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7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70800"/>
                                  <a:ext cx="0" cy="37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3760" cy="103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08680" y="0"/>
                                <a:ext cx="16560" cy="747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722160"/>
                                <a:ext cx="32688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3540">
                                    <a:moveTo>
                                      <a:pt x="68" y="3188"/>
                                    </a:moveTo>
                                    <a:lnTo>
                                      <a:pt x="3826" y="52"/>
                                    </a:lnTo>
                                    <a:lnTo>
                                      <a:pt x="3861" y="35"/>
                                    </a:lnTo>
                                    <a:lnTo>
                                      <a:pt x="3893" y="21"/>
                                    </a:lnTo>
                                    <a:lnTo>
                                      <a:pt x="3924" y="12"/>
                                    </a:lnTo>
                                    <a:lnTo>
                                      <a:pt x="3951" y="5"/>
                                    </a:lnTo>
                                    <a:lnTo>
                                      <a:pt x="3976" y="1"/>
                                    </a:lnTo>
                                    <a:lnTo>
                                      <a:pt x="3999" y="0"/>
                                    </a:lnTo>
                                    <a:lnTo>
                                      <a:pt x="4020" y="2"/>
                                    </a:lnTo>
                                    <a:lnTo>
                                      <a:pt x="4039" y="5"/>
                                    </a:lnTo>
                                    <a:lnTo>
                                      <a:pt x="4056" y="12"/>
                                    </a:lnTo>
                                    <a:lnTo>
                                      <a:pt x="4070" y="20"/>
                                    </a:lnTo>
                                    <a:lnTo>
                                      <a:pt x="4084" y="30"/>
                                    </a:lnTo>
                                    <a:lnTo>
                                      <a:pt x="4095" y="42"/>
                                    </a:lnTo>
                                    <a:lnTo>
                                      <a:pt x="4104" y="55"/>
                                    </a:lnTo>
                                    <a:lnTo>
                                      <a:pt x="4112" y="69"/>
                                    </a:lnTo>
                                    <a:lnTo>
                                      <a:pt x="4119" y="85"/>
                                    </a:lnTo>
                                    <a:lnTo>
                                      <a:pt x="4124" y="102"/>
                                    </a:lnTo>
                                    <a:lnTo>
                                      <a:pt x="4126" y="119"/>
                                    </a:lnTo>
                                    <a:lnTo>
                                      <a:pt x="4127" y="137"/>
                                    </a:lnTo>
                                    <a:lnTo>
                                      <a:pt x="4127" y="156"/>
                                    </a:lnTo>
                                    <a:lnTo>
                                      <a:pt x="4126" y="174"/>
                                    </a:lnTo>
                                    <a:lnTo>
                                      <a:pt x="4124" y="193"/>
                                    </a:lnTo>
                                    <a:lnTo>
                                      <a:pt x="4119" y="213"/>
                                    </a:lnTo>
                                    <a:lnTo>
                                      <a:pt x="4113" y="231"/>
                                    </a:lnTo>
                                    <a:lnTo>
                                      <a:pt x="4107" y="249"/>
                                    </a:lnTo>
                                    <a:lnTo>
                                      <a:pt x="4100" y="267"/>
                                    </a:lnTo>
                                    <a:lnTo>
                                      <a:pt x="4091" y="283"/>
                                    </a:lnTo>
                                    <a:lnTo>
                                      <a:pt x="4081" y="299"/>
                                    </a:lnTo>
                                    <a:lnTo>
                                      <a:pt x="4069" y="313"/>
                                    </a:lnTo>
                                    <a:lnTo>
                                      <a:pt x="4058" y="327"/>
                                    </a:lnTo>
                                    <a:lnTo>
                                      <a:pt x="4046" y="338"/>
                                    </a:lnTo>
                                    <a:lnTo>
                                      <a:pt x="4032" y="348"/>
                                    </a:lnTo>
                                    <a:lnTo>
                                      <a:pt x="4017" y="358"/>
                                    </a:lnTo>
                                    <a:lnTo>
                                      <a:pt x="354" y="3455"/>
                                    </a:lnTo>
                                    <a:lnTo>
                                      <a:pt x="328" y="3473"/>
                                    </a:lnTo>
                                    <a:lnTo>
                                      <a:pt x="302" y="3489"/>
                                    </a:lnTo>
                                    <a:lnTo>
                                      <a:pt x="277" y="3502"/>
                                    </a:lnTo>
                                    <a:lnTo>
                                      <a:pt x="252" y="3514"/>
                                    </a:lnTo>
                                    <a:lnTo>
                                      <a:pt x="230" y="3523"/>
                                    </a:lnTo>
                                    <a:lnTo>
                                      <a:pt x="207" y="3531"/>
                                    </a:lnTo>
                                    <a:lnTo>
                                      <a:pt x="186" y="3535"/>
                                    </a:lnTo>
                                    <a:lnTo>
                                      <a:pt x="165" y="3539"/>
                                    </a:lnTo>
                                    <a:lnTo>
                                      <a:pt x="145" y="3540"/>
                                    </a:lnTo>
                                    <a:lnTo>
                                      <a:pt x="127" y="3540"/>
                                    </a:lnTo>
                                    <a:lnTo>
                                      <a:pt x="109" y="3538"/>
                                    </a:lnTo>
                                    <a:lnTo>
                                      <a:pt x="93" y="3534"/>
                                    </a:lnTo>
                                    <a:lnTo>
                                      <a:pt x="78" y="3529"/>
                                    </a:lnTo>
                                    <a:lnTo>
                                      <a:pt x="64" y="3521"/>
                                    </a:lnTo>
                                    <a:lnTo>
                                      <a:pt x="51" y="3513"/>
                                    </a:lnTo>
                                    <a:lnTo>
                                      <a:pt x="40" y="3502"/>
                                    </a:lnTo>
                                    <a:lnTo>
                                      <a:pt x="30" y="3490"/>
                                    </a:lnTo>
                                    <a:lnTo>
                                      <a:pt x="22" y="3478"/>
                                    </a:lnTo>
                                    <a:lnTo>
                                      <a:pt x="14" y="3464"/>
                                    </a:lnTo>
                                    <a:lnTo>
                                      <a:pt x="8" y="3448"/>
                                    </a:lnTo>
                                    <a:lnTo>
                                      <a:pt x="4" y="3431"/>
                                    </a:lnTo>
                                    <a:lnTo>
                                      <a:pt x="1" y="3414"/>
                                    </a:lnTo>
                                    <a:lnTo>
                                      <a:pt x="0" y="3395"/>
                                    </a:lnTo>
                                    <a:lnTo>
                                      <a:pt x="0" y="3374"/>
                                    </a:lnTo>
                                    <a:lnTo>
                                      <a:pt x="3" y="3354"/>
                                    </a:lnTo>
                                    <a:lnTo>
                                      <a:pt x="7" y="3333"/>
                                    </a:lnTo>
                                    <a:lnTo>
                                      <a:pt x="13" y="3310"/>
                                    </a:lnTo>
                                    <a:lnTo>
                                      <a:pt x="20" y="3287"/>
                                    </a:lnTo>
                                    <a:lnTo>
                                      <a:pt x="29" y="3264"/>
                                    </a:lnTo>
                                    <a:lnTo>
                                      <a:pt x="40" y="3239"/>
                                    </a:lnTo>
                                    <a:lnTo>
                                      <a:pt x="53" y="3214"/>
                                    </a:lnTo>
                                    <a:lnTo>
                                      <a:pt x="68" y="318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2280"/>
                                <a:ext cx="4712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33" h="1689">
                                    <a:moveTo>
                                      <a:pt x="281" y="1689"/>
                                    </a:moveTo>
                                    <a:lnTo>
                                      <a:pt x="235" y="1644"/>
                                    </a:lnTo>
                                    <a:lnTo>
                                      <a:pt x="192" y="1600"/>
                                    </a:lnTo>
                                    <a:lnTo>
                                      <a:pt x="154" y="1556"/>
                                    </a:lnTo>
                                    <a:lnTo>
                                      <a:pt x="120" y="1512"/>
                                    </a:lnTo>
                                    <a:lnTo>
                                      <a:pt x="89" y="1468"/>
                                    </a:lnTo>
                                    <a:lnTo>
                                      <a:pt x="64" y="1424"/>
                                    </a:lnTo>
                                    <a:lnTo>
                                      <a:pt x="43" y="1379"/>
                                    </a:lnTo>
                                    <a:lnTo>
                                      <a:pt x="26" y="1335"/>
                                    </a:lnTo>
                                    <a:lnTo>
                                      <a:pt x="12" y="1291"/>
                                    </a:lnTo>
                                    <a:lnTo>
                                      <a:pt x="4" y="1247"/>
                                    </a:lnTo>
                                    <a:lnTo>
                                      <a:pt x="0" y="1204"/>
                                    </a:lnTo>
                                    <a:lnTo>
                                      <a:pt x="0" y="1160"/>
                                    </a:lnTo>
                                    <a:lnTo>
                                      <a:pt x="4" y="1116"/>
                                    </a:lnTo>
                                    <a:lnTo>
                                      <a:pt x="12" y="1073"/>
                                    </a:lnTo>
                                    <a:lnTo>
                                      <a:pt x="25" y="1028"/>
                                    </a:lnTo>
                                    <a:lnTo>
                                      <a:pt x="42" y="985"/>
                                    </a:lnTo>
                                    <a:lnTo>
                                      <a:pt x="63" y="941"/>
                                    </a:lnTo>
                                    <a:lnTo>
                                      <a:pt x="89" y="898"/>
                                    </a:lnTo>
                                    <a:lnTo>
                                      <a:pt x="119" y="855"/>
                                    </a:lnTo>
                                    <a:lnTo>
                                      <a:pt x="152" y="811"/>
                                    </a:lnTo>
                                    <a:lnTo>
                                      <a:pt x="191" y="768"/>
                                    </a:lnTo>
                                    <a:lnTo>
                                      <a:pt x="233" y="725"/>
                                    </a:lnTo>
                                    <a:lnTo>
                                      <a:pt x="280" y="682"/>
                                    </a:lnTo>
                                    <a:lnTo>
                                      <a:pt x="331" y="639"/>
                                    </a:lnTo>
                                    <a:lnTo>
                                      <a:pt x="386" y="596"/>
                                    </a:lnTo>
                                    <a:lnTo>
                                      <a:pt x="445" y="552"/>
                                    </a:lnTo>
                                    <a:lnTo>
                                      <a:pt x="510" y="510"/>
                                    </a:lnTo>
                                    <a:lnTo>
                                      <a:pt x="577" y="467"/>
                                    </a:lnTo>
                                    <a:lnTo>
                                      <a:pt x="650" y="424"/>
                                    </a:lnTo>
                                    <a:lnTo>
                                      <a:pt x="726" y="381"/>
                                    </a:lnTo>
                                    <a:lnTo>
                                      <a:pt x="807" y="338"/>
                                    </a:lnTo>
                                    <a:lnTo>
                                      <a:pt x="891" y="295"/>
                                    </a:lnTo>
                                    <a:lnTo>
                                      <a:pt x="961" y="439"/>
                                    </a:lnTo>
                                    <a:lnTo>
                                      <a:pt x="889" y="475"/>
                                    </a:lnTo>
                                    <a:lnTo>
                                      <a:pt x="821" y="511"/>
                                    </a:lnTo>
                                    <a:lnTo>
                                      <a:pt x="756" y="547"/>
                                    </a:lnTo>
                                    <a:lnTo>
                                      <a:pt x="695" y="583"/>
                                    </a:lnTo>
                                    <a:lnTo>
                                      <a:pt x="636" y="620"/>
                                    </a:lnTo>
                                    <a:lnTo>
                                      <a:pt x="582" y="655"/>
                                    </a:lnTo>
                                    <a:lnTo>
                                      <a:pt x="530" y="691"/>
                                    </a:lnTo>
                                    <a:lnTo>
                                      <a:pt x="482" y="727"/>
                                    </a:lnTo>
                                    <a:lnTo>
                                      <a:pt x="438" y="762"/>
                                    </a:lnTo>
                                    <a:lnTo>
                                      <a:pt x="398" y="798"/>
                                    </a:lnTo>
                                    <a:lnTo>
                                      <a:pt x="360" y="834"/>
                                    </a:lnTo>
                                    <a:lnTo>
                                      <a:pt x="328" y="870"/>
                                    </a:lnTo>
                                    <a:lnTo>
                                      <a:pt x="297" y="905"/>
                                    </a:lnTo>
                                    <a:lnTo>
                                      <a:pt x="270" y="940"/>
                                    </a:lnTo>
                                    <a:lnTo>
                                      <a:pt x="247" y="976"/>
                                    </a:lnTo>
                                    <a:lnTo>
                                      <a:pt x="228" y="1011"/>
                                    </a:lnTo>
                                    <a:lnTo>
                                      <a:pt x="211" y="1046"/>
                                    </a:lnTo>
                                    <a:lnTo>
                                      <a:pt x="199" y="1082"/>
                                    </a:lnTo>
                                    <a:lnTo>
                                      <a:pt x="190" y="1117"/>
                                    </a:lnTo>
                                    <a:lnTo>
                                      <a:pt x="184" y="1152"/>
                                    </a:lnTo>
                                    <a:lnTo>
                                      <a:pt x="182" y="1187"/>
                                    </a:lnTo>
                                    <a:lnTo>
                                      <a:pt x="183" y="1222"/>
                                    </a:lnTo>
                                    <a:lnTo>
                                      <a:pt x="187" y="1257"/>
                                    </a:lnTo>
                                    <a:lnTo>
                                      <a:pt x="197" y="1292"/>
                                    </a:lnTo>
                                    <a:lnTo>
                                      <a:pt x="208" y="1327"/>
                                    </a:lnTo>
                                    <a:lnTo>
                                      <a:pt x="224" y="1362"/>
                                    </a:lnTo>
                                    <a:lnTo>
                                      <a:pt x="243" y="1396"/>
                                    </a:lnTo>
                                    <a:lnTo>
                                      <a:pt x="264" y="1432"/>
                                    </a:lnTo>
                                    <a:lnTo>
                                      <a:pt x="290" y="1466"/>
                                    </a:lnTo>
                                    <a:lnTo>
                                      <a:pt x="320" y="1501"/>
                                    </a:lnTo>
                                    <a:lnTo>
                                      <a:pt x="352" y="1536"/>
                                    </a:lnTo>
                                    <a:lnTo>
                                      <a:pt x="389" y="1570"/>
                                    </a:lnTo>
                                    <a:lnTo>
                                      <a:pt x="281" y="1689"/>
                                    </a:lnTo>
                                    <a:close/>
                                    <a:moveTo>
                                      <a:pt x="963" y="438"/>
                                    </a:moveTo>
                                    <a:lnTo>
                                      <a:pt x="950" y="445"/>
                                    </a:lnTo>
                                    <a:lnTo>
                                      <a:pt x="961" y="439"/>
                                    </a:lnTo>
                                    <a:lnTo>
                                      <a:pt x="926" y="367"/>
                                    </a:lnTo>
                                    <a:lnTo>
                                      <a:pt x="963" y="438"/>
                                    </a:lnTo>
                                    <a:close/>
                                    <a:moveTo>
                                      <a:pt x="891" y="296"/>
                                    </a:moveTo>
                                    <a:lnTo>
                                      <a:pt x="932" y="275"/>
                                    </a:lnTo>
                                    <a:lnTo>
                                      <a:pt x="973" y="256"/>
                                    </a:lnTo>
                                    <a:lnTo>
                                      <a:pt x="1015" y="238"/>
                                    </a:lnTo>
                                    <a:lnTo>
                                      <a:pt x="1058" y="221"/>
                                    </a:lnTo>
                                    <a:lnTo>
                                      <a:pt x="1100" y="204"/>
                                    </a:lnTo>
                                    <a:lnTo>
                                      <a:pt x="1145" y="188"/>
                                    </a:lnTo>
                                    <a:lnTo>
                                      <a:pt x="1189" y="172"/>
                                    </a:lnTo>
                                    <a:lnTo>
                                      <a:pt x="1234" y="159"/>
                                    </a:lnTo>
                                    <a:lnTo>
                                      <a:pt x="1279" y="145"/>
                                    </a:lnTo>
                                    <a:lnTo>
                                      <a:pt x="1324" y="131"/>
                                    </a:lnTo>
                                    <a:lnTo>
                                      <a:pt x="1371" y="119"/>
                                    </a:lnTo>
                                    <a:lnTo>
                                      <a:pt x="1418" y="108"/>
                                    </a:lnTo>
                                    <a:lnTo>
                                      <a:pt x="1464" y="97"/>
                                    </a:lnTo>
                                    <a:lnTo>
                                      <a:pt x="1513" y="86"/>
                                    </a:lnTo>
                                    <a:lnTo>
                                      <a:pt x="1560" y="77"/>
                                    </a:lnTo>
                                    <a:lnTo>
                                      <a:pt x="1609" y="68"/>
                                    </a:lnTo>
                                    <a:lnTo>
                                      <a:pt x="1637" y="225"/>
                                    </a:lnTo>
                                    <a:lnTo>
                                      <a:pt x="1591" y="234"/>
                                    </a:lnTo>
                                    <a:lnTo>
                                      <a:pt x="1546" y="244"/>
                                    </a:lnTo>
                                    <a:lnTo>
                                      <a:pt x="1500" y="253"/>
                                    </a:lnTo>
                                    <a:lnTo>
                                      <a:pt x="1455" y="263"/>
                                    </a:lnTo>
                                    <a:lnTo>
                                      <a:pt x="1411" y="274"/>
                                    </a:lnTo>
                                    <a:lnTo>
                                      <a:pt x="1368" y="285"/>
                                    </a:lnTo>
                                    <a:lnTo>
                                      <a:pt x="1325" y="298"/>
                                    </a:lnTo>
                                    <a:lnTo>
                                      <a:pt x="1282" y="310"/>
                                    </a:lnTo>
                                    <a:lnTo>
                                      <a:pt x="1241" y="324"/>
                                    </a:lnTo>
                                    <a:lnTo>
                                      <a:pt x="1199" y="338"/>
                                    </a:lnTo>
                                    <a:lnTo>
                                      <a:pt x="1158" y="353"/>
                                    </a:lnTo>
                                    <a:lnTo>
                                      <a:pt x="1117" y="368"/>
                                    </a:lnTo>
                                    <a:lnTo>
                                      <a:pt x="1078" y="385"/>
                                    </a:lnTo>
                                    <a:lnTo>
                                      <a:pt x="1039" y="402"/>
                                    </a:lnTo>
                                    <a:lnTo>
                                      <a:pt x="1001" y="420"/>
                                    </a:lnTo>
                                    <a:lnTo>
                                      <a:pt x="963" y="438"/>
                                    </a:lnTo>
                                    <a:lnTo>
                                      <a:pt x="891" y="296"/>
                                    </a:lnTo>
                                    <a:close/>
                                    <a:moveTo>
                                      <a:pt x="1609" y="68"/>
                                    </a:moveTo>
                                    <a:lnTo>
                                      <a:pt x="1658" y="60"/>
                                    </a:lnTo>
                                    <a:lnTo>
                                      <a:pt x="1707" y="52"/>
                                    </a:lnTo>
                                    <a:lnTo>
                                      <a:pt x="1757" y="45"/>
                                    </a:lnTo>
                                    <a:lnTo>
                                      <a:pt x="1807" y="39"/>
                                    </a:lnTo>
                                    <a:lnTo>
                                      <a:pt x="1856" y="33"/>
                                    </a:lnTo>
                                    <a:lnTo>
                                      <a:pt x="1907" y="27"/>
                                    </a:lnTo>
                                    <a:lnTo>
                                      <a:pt x="1959" y="23"/>
                                    </a:lnTo>
                                    <a:lnTo>
                                      <a:pt x="2010" y="18"/>
                                    </a:lnTo>
                                    <a:lnTo>
                                      <a:pt x="2062" y="15"/>
                                    </a:lnTo>
                                    <a:lnTo>
                                      <a:pt x="2114" y="11"/>
                                    </a:lnTo>
                                    <a:lnTo>
                                      <a:pt x="2167" y="8"/>
                                    </a:lnTo>
                                    <a:lnTo>
                                      <a:pt x="2219" y="6"/>
                                    </a:lnTo>
                                    <a:lnTo>
                                      <a:pt x="2272" y="3"/>
                                    </a:lnTo>
                                    <a:lnTo>
                                      <a:pt x="2325" y="2"/>
                                    </a:lnTo>
                                    <a:lnTo>
                                      <a:pt x="2380" y="1"/>
                                    </a:lnTo>
                                    <a:lnTo>
                                      <a:pt x="2434" y="0"/>
                                    </a:lnTo>
                                    <a:lnTo>
                                      <a:pt x="2435" y="160"/>
                                    </a:lnTo>
                                    <a:lnTo>
                                      <a:pt x="2382" y="161"/>
                                    </a:lnTo>
                                    <a:lnTo>
                                      <a:pt x="2330" y="162"/>
                                    </a:lnTo>
                                    <a:lnTo>
                                      <a:pt x="2278" y="164"/>
                                    </a:lnTo>
                                    <a:lnTo>
                                      <a:pt x="2227" y="165"/>
                                    </a:lnTo>
                                    <a:lnTo>
                                      <a:pt x="2175" y="168"/>
                                    </a:lnTo>
                                    <a:lnTo>
                                      <a:pt x="2124" y="171"/>
                                    </a:lnTo>
                                    <a:lnTo>
                                      <a:pt x="2075" y="174"/>
                                    </a:lnTo>
                                    <a:lnTo>
                                      <a:pt x="2024" y="178"/>
                                    </a:lnTo>
                                    <a:lnTo>
                                      <a:pt x="1974" y="182"/>
                                    </a:lnTo>
                                    <a:lnTo>
                                      <a:pt x="1924" y="187"/>
                                    </a:lnTo>
                                    <a:lnTo>
                                      <a:pt x="1876" y="191"/>
                                    </a:lnTo>
                                    <a:lnTo>
                                      <a:pt x="1827" y="197"/>
                                    </a:lnTo>
                                    <a:lnTo>
                                      <a:pt x="1778" y="204"/>
                                    </a:lnTo>
                                    <a:lnTo>
                                      <a:pt x="1731" y="211"/>
                                    </a:lnTo>
                                    <a:lnTo>
                                      <a:pt x="1684" y="217"/>
                                    </a:lnTo>
                                    <a:lnTo>
                                      <a:pt x="1637" y="225"/>
                                    </a:lnTo>
                                    <a:lnTo>
                                      <a:pt x="1609" y="68"/>
                                    </a:lnTo>
                                    <a:close/>
                                    <a:moveTo>
                                      <a:pt x="2434" y="0"/>
                                    </a:moveTo>
                                    <a:lnTo>
                                      <a:pt x="2434" y="0"/>
                                    </a:lnTo>
                                    <a:lnTo>
                                      <a:pt x="2435" y="0"/>
                                    </a:lnTo>
                                    <a:lnTo>
                                      <a:pt x="2434" y="80"/>
                                    </a:lnTo>
                                    <a:lnTo>
                                      <a:pt x="2434" y="0"/>
                                    </a:lnTo>
                                    <a:close/>
                                    <a:moveTo>
                                      <a:pt x="2435" y="0"/>
                                    </a:moveTo>
                                    <a:lnTo>
                                      <a:pt x="5812" y="39"/>
                                    </a:lnTo>
                                    <a:lnTo>
                                      <a:pt x="5811" y="198"/>
                                    </a:lnTo>
                                    <a:lnTo>
                                      <a:pt x="2434" y="160"/>
                                    </a:lnTo>
                                    <a:lnTo>
                                      <a:pt x="2435" y="0"/>
                                    </a:lnTo>
                                    <a:close/>
                                    <a:moveTo>
                                      <a:pt x="5812" y="39"/>
                                    </a:moveTo>
                                    <a:lnTo>
                                      <a:pt x="5885" y="39"/>
                                    </a:lnTo>
                                    <a:lnTo>
                                      <a:pt x="5892" y="111"/>
                                    </a:lnTo>
                                    <a:lnTo>
                                      <a:pt x="5811" y="118"/>
                                    </a:lnTo>
                                    <a:lnTo>
                                      <a:pt x="5812" y="39"/>
                                    </a:lnTo>
                                    <a:close/>
                                    <a:moveTo>
                                      <a:pt x="5892" y="111"/>
                                    </a:moveTo>
                                    <a:lnTo>
                                      <a:pt x="5929" y="532"/>
                                    </a:lnTo>
                                    <a:lnTo>
                                      <a:pt x="5771" y="546"/>
                                    </a:lnTo>
                                    <a:lnTo>
                                      <a:pt x="5732" y="126"/>
                                    </a:lnTo>
                                    <a:lnTo>
                                      <a:pt x="5892" y="111"/>
                                    </a:lnTo>
                                    <a:close/>
                                    <a:moveTo>
                                      <a:pt x="5929" y="532"/>
                                    </a:moveTo>
                                    <a:lnTo>
                                      <a:pt x="5933" y="574"/>
                                    </a:lnTo>
                                    <a:lnTo>
                                      <a:pt x="5901" y="601"/>
                                    </a:lnTo>
                                    <a:lnTo>
                                      <a:pt x="5850" y="539"/>
                                    </a:lnTo>
                                    <a:lnTo>
                                      <a:pt x="5929" y="532"/>
                                    </a:lnTo>
                                    <a:close/>
                                    <a:moveTo>
                                      <a:pt x="5901" y="601"/>
                                    </a:moveTo>
                                    <a:lnTo>
                                      <a:pt x="5385" y="1022"/>
                                    </a:lnTo>
                                    <a:lnTo>
                                      <a:pt x="5285" y="898"/>
                                    </a:lnTo>
                                    <a:lnTo>
                                      <a:pt x="5800" y="477"/>
                                    </a:lnTo>
                                    <a:lnTo>
                                      <a:pt x="5901" y="601"/>
                                    </a:lnTo>
                                    <a:close/>
                                    <a:moveTo>
                                      <a:pt x="5385" y="1022"/>
                                    </a:moveTo>
                                    <a:lnTo>
                                      <a:pt x="5363" y="1040"/>
                                    </a:lnTo>
                                    <a:lnTo>
                                      <a:pt x="5334" y="1040"/>
                                    </a:lnTo>
                                    <a:lnTo>
                                      <a:pt x="5334" y="959"/>
                                    </a:lnTo>
                                    <a:lnTo>
                                      <a:pt x="5385" y="1022"/>
                                    </a:lnTo>
                                    <a:close/>
                                    <a:moveTo>
                                      <a:pt x="5334" y="1040"/>
                                    </a:moveTo>
                                    <a:lnTo>
                                      <a:pt x="4572" y="1040"/>
                                    </a:lnTo>
                                    <a:lnTo>
                                      <a:pt x="4572" y="880"/>
                                    </a:lnTo>
                                    <a:lnTo>
                                      <a:pt x="5334" y="880"/>
                                    </a:lnTo>
                                    <a:lnTo>
                                      <a:pt x="5334" y="10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701640"/>
                                <a:ext cx="3841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7" h="383">
                                    <a:moveTo>
                                      <a:pt x="0" y="325"/>
                                    </a:moveTo>
                                    <a:lnTo>
                                      <a:pt x="4426" y="383"/>
                                    </a:lnTo>
                                    <a:lnTo>
                                      <a:pt x="4847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733680"/>
                                <a:ext cx="3240" cy="3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206640"/>
                                <a:ext cx="276840" cy="72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1" h="9191">
                                    <a:moveTo>
                                      <a:pt x="0" y="8301"/>
                                    </a:moveTo>
                                    <a:lnTo>
                                      <a:pt x="9" y="8370"/>
                                    </a:lnTo>
                                    <a:lnTo>
                                      <a:pt x="24" y="8435"/>
                                    </a:lnTo>
                                    <a:lnTo>
                                      <a:pt x="46" y="8498"/>
                                    </a:lnTo>
                                    <a:lnTo>
                                      <a:pt x="75" y="8558"/>
                                    </a:lnTo>
                                    <a:lnTo>
                                      <a:pt x="110" y="8614"/>
                                    </a:lnTo>
                                    <a:lnTo>
                                      <a:pt x="152" y="8669"/>
                                    </a:lnTo>
                                    <a:lnTo>
                                      <a:pt x="200" y="8720"/>
                                    </a:lnTo>
                                    <a:lnTo>
                                      <a:pt x="254" y="8767"/>
                                    </a:lnTo>
                                    <a:lnTo>
                                      <a:pt x="315" y="8812"/>
                                    </a:lnTo>
                                    <a:lnTo>
                                      <a:pt x="381" y="8855"/>
                                    </a:lnTo>
                                    <a:lnTo>
                                      <a:pt x="454" y="8896"/>
                                    </a:lnTo>
                                    <a:lnTo>
                                      <a:pt x="533" y="8934"/>
                                    </a:lnTo>
                                    <a:lnTo>
                                      <a:pt x="618" y="8968"/>
                                    </a:lnTo>
                                    <a:lnTo>
                                      <a:pt x="708" y="9000"/>
                                    </a:lnTo>
                                    <a:lnTo>
                                      <a:pt x="804" y="9030"/>
                                    </a:lnTo>
                                    <a:lnTo>
                                      <a:pt x="906" y="9056"/>
                                    </a:lnTo>
                                    <a:lnTo>
                                      <a:pt x="1013" y="9081"/>
                                    </a:lnTo>
                                    <a:lnTo>
                                      <a:pt x="1126" y="9102"/>
                                    </a:lnTo>
                                    <a:lnTo>
                                      <a:pt x="1245" y="9122"/>
                                    </a:lnTo>
                                    <a:lnTo>
                                      <a:pt x="1369" y="9139"/>
                                    </a:lnTo>
                                    <a:lnTo>
                                      <a:pt x="1499" y="9153"/>
                                    </a:lnTo>
                                    <a:lnTo>
                                      <a:pt x="1635" y="9166"/>
                                    </a:lnTo>
                                    <a:lnTo>
                                      <a:pt x="1775" y="9175"/>
                                    </a:lnTo>
                                    <a:lnTo>
                                      <a:pt x="1919" y="9183"/>
                                    </a:lnTo>
                                    <a:lnTo>
                                      <a:pt x="2071" y="9187"/>
                                    </a:lnTo>
                                    <a:lnTo>
                                      <a:pt x="2226" y="9191"/>
                                    </a:lnTo>
                                    <a:lnTo>
                                      <a:pt x="2386" y="9191"/>
                                    </a:lnTo>
                                    <a:lnTo>
                                      <a:pt x="2552" y="9190"/>
                                    </a:lnTo>
                                    <a:lnTo>
                                      <a:pt x="2723" y="9186"/>
                                    </a:lnTo>
                                    <a:lnTo>
                                      <a:pt x="2898" y="9179"/>
                                    </a:lnTo>
                                    <a:lnTo>
                                      <a:pt x="3078" y="9171"/>
                                    </a:lnTo>
                                    <a:lnTo>
                                      <a:pt x="3263" y="9161"/>
                                    </a:lnTo>
                                    <a:lnTo>
                                      <a:pt x="3491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768600"/>
                                <a:ext cx="28656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4" h="1588">
                                    <a:moveTo>
                                      <a:pt x="3395" y="0"/>
                                    </a:moveTo>
                                    <a:lnTo>
                                      <a:pt x="685" y="39"/>
                                    </a:lnTo>
                                    <a:lnTo>
                                      <a:pt x="596" y="65"/>
                                    </a:lnTo>
                                    <a:lnTo>
                                      <a:pt x="515" y="95"/>
                                    </a:lnTo>
                                    <a:lnTo>
                                      <a:pt x="439" y="129"/>
                                    </a:lnTo>
                                    <a:lnTo>
                                      <a:pt x="369" y="166"/>
                                    </a:lnTo>
                                    <a:lnTo>
                                      <a:pt x="306" y="206"/>
                                    </a:lnTo>
                                    <a:lnTo>
                                      <a:pt x="249" y="248"/>
                                    </a:lnTo>
                                    <a:lnTo>
                                      <a:pt x="198" y="295"/>
                                    </a:lnTo>
                                    <a:lnTo>
                                      <a:pt x="153" y="342"/>
                                    </a:lnTo>
                                    <a:lnTo>
                                      <a:pt x="114" y="392"/>
                                    </a:lnTo>
                                    <a:lnTo>
                                      <a:pt x="81" y="443"/>
                                    </a:lnTo>
                                    <a:lnTo>
                                      <a:pt x="53" y="496"/>
                                    </a:lnTo>
                                    <a:lnTo>
                                      <a:pt x="31" y="552"/>
                                    </a:lnTo>
                                    <a:lnTo>
                                      <a:pt x="15" y="607"/>
                                    </a:lnTo>
                                    <a:lnTo>
                                      <a:pt x="4" y="664"/>
                                    </a:lnTo>
                                    <a:lnTo>
                                      <a:pt x="0" y="721"/>
                                    </a:lnTo>
                                    <a:lnTo>
                                      <a:pt x="1" y="777"/>
                                    </a:lnTo>
                                    <a:lnTo>
                                      <a:pt x="6" y="835"/>
                                    </a:lnTo>
                                    <a:lnTo>
                                      <a:pt x="18" y="893"/>
                                    </a:lnTo>
                                    <a:lnTo>
                                      <a:pt x="35" y="949"/>
                                    </a:lnTo>
                                    <a:lnTo>
                                      <a:pt x="56" y="1005"/>
                                    </a:lnTo>
                                    <a:lnTo>
                                      <a:pt x="83" y="1060"/>
                                    </a:lnTo>
                                    <a:lnTo>
                                      <a:pt x="115" y="1114"/>
                                    </a:lnTo>
                                    <a:lnTo>
                                      <a:pt x="152" y="1167"/>
                                    </a:lnTo>
                                    <a:lnTo>
                                      <a:pt x="195" y="1217"/>
                                    </a:lnTo>
                                    <a:lnTo>
                                      <a:pt x="241" y="1265"/>
                                    </a:lnTo>
                                    <a:lnTo>
                                      <a:pt x="293" y="1313"/>
                                    </a:lnTo>
                                    <a:lnTo>
                                      <a:pt x="351" y="1356"/>
                                    </a:lnTo>
                                    <a:lnTo>
                                      <a:pt x="412" y="1398"/>
                                    </a:lnTo>
                                    <a:lnTo>
                                      <a:pt x="478" y="1436"/>
                                    </a:lnTo>
                                    <a:lnTo>
                                      <a:pt x="549" y="1471"/>
                                    </a:lnTo>
                                    <a:lnTo>
                                      <a:pt x="624" y="1503"/>
                                    </a:lnTo>
                                    <a:lnTo>
                                      <a:pt x="704" y="1530"/>
                                    </a:lnTo>
                                    <a:lnTo>
                                      <a:pt x="3604" y="158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772920"/>
                                <a:ext cx="2642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8" h="841">
                                    <a:moveTo>
                                      <a:pt x="8" y="0"/>
                                    </a:moveTo>
                                    <a:lnTo>
                                      <a:pt x="3" y="49"/>
                                    </a:lnTo>
                                    <a:lnTo>
                                      <a:pt x="1" y="96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1" y="187"/>
                                    </a:lnTo>
                                    <a:lnTo>
                                      <a:pt x="3" y="230"/>
                                    </a:lnTo>
                                    <a:lnTo>
                                      <a:pt x="8" y="271"/>
                                    </a:lnTo>
                                    <a:lnTo>
                                      <a:pt x="14" y="310"/>
                                    </a:lnTo>
                                    <a:lnTo>
                                      <a:pt x="22" y="349"/>
                                    </a:lnTo>
                                    <a:lnTo>
                                      <a:pt x="31" y="386"/>
                                    </a:lnTo>
                                    <a:lnTo>
                                      <a:pt x="44" y="421"/>
                                    </a:lnTo>
                                    <a:lnTo>
                                      <a:pt x="57" y="455"/>
                                    </a:lnTo>
                                    <a:lnTo>
                                      <a:pt x="72" y="488"/>
                                    </a:lnTo>
                                    <a:lnTo>
                                      <a:pt x="89" y="519"/>
                                    </a:lnTo>
                                    <a:lnTo>
                                      <a:pt x="108" y="548"/>
                                    </a:lnTo>
                                    <a:lnTo>
                                      <a:pt x="129" y="576"/>
                                    </a:lnTo>
                                    <a:lnTo>
                                      <a:pt x="151" y="603"/>
                                    </a:lnTo>
                                    <a:lnTo>
                                      <a:pt x="175" y="627"/>
                                    </a:lnTo>
                                    <a:lnTo>
                                      <a:pt x="201" y="651"/>
                                    </a:lnTo>
                                    <a:lnTo>
                                      <a:pt x="228" y="673"/>
                                    </a:lnTo>
                                    <a:lnTo>
                                      <a:pt x="259" y="693"/>
                                    </a:lnTo>
                                    <a:lnTo>
                                      <a:pt x="289" y="712"/>
                                    </a:lnTo>
                                    <a:lnTo>
                                      <a:pt x="323" y="731"/>
                                    </a:lnTo>
                                    <a:lnTo>
                                      <a:pt x="357" y="746"/>
                                    </a:lnTo>
                                    <a:lnTo>
                                      <a:pt x="394" y="760"/>
                                    </a:lnTo>
                                    <a:lnTo>
                                      <a:pt x="433" y="774"/>
                                    </a:lnTo>
                                    <a:lnTo>
                                      <a:pt x="473" y="785"/>
                                    </a:lnTo>
                                    <a:lnTo>
                                      <a:pt x="515" y="795"/>
                                    </a:lnTo>
                                    <a:lnTo>
                                      <a:pt x="559" y="803"/>
                                    </a:lnTo>
                                    <a:lnTo>
                                      <a:pt x="604" y="811"/>
                                    </a:lnTo>
                                    <a:lnTo>
                                      <a:pt x="652" y="815"/>
                                    </a:lnTo>
                                    <a:lnTo>
                                      <a:pt x="700" y="820"/>
                                    </a:lnTo>
                                    <a:lnTo>
                                      <a:pt x="752" y="822"/>
                                    </a:lnTo>
                                    <a:lnTo>
                                      <a:pt x="3328" y="84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894240"/>
                                <a:ext cx="806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2">
                                    <a:moveTo>
                                      <a:pt x="0" y="555"/>
                                    </a:moveTo>
                                    <a:lnTo>
                                      <a:pt x="1012" y="612"/>
                                    </a:lnTo>
                                    <a:lnTo>
                                      <a:pt x="993" y="0"/>
                                    </a:lnTo>
                                    <a:lnTo>
                                      <a:pt x="611" y="3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847080"/>
                                <a:ext cx="565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6" h="1223">
                                    <a:moveTo>
                                      <a:pt x="0" y="611"/>
                                    </a:moveTo>
                                    <a:lnTo>
                                      <a:pt x="706" y="0"/>
                                    </a:lnTo>
                                    <a:lnTo>
                                      <a:pt x="706" y="573"/>
                                    </a:lnTo>
                                    <a:lnTo>
                                      <a:pt x="75" y="122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440" y="771480"/>
                                <a:ext cx="59040" cy="39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780480"/>
                                <a:ext cx="8964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96320"/>
                                <a:ext cx="78840" cy="64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811800"/>
                                <a:ext cx="68760" cy="5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825120"/>
                                <a:ext cx="60480" cy="5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000" y="835200"/>
                                <a:ext cx="4644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836280"/>
                                <a:ext cx="49680" cy="5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280" y="837000"/>
                                <a:ext cx="52560" cy="5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" y="838440"/>
                                <a:ext cx="5220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962280"/>
                                <a:ext cx="540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888">
                                    <a:moveTo>
                                      <a:pt x="0" y="888"/>
                                    </a:moveTo>
                                    <a:lnTo>
                                      <a:pt x="70" y="573"/>
                                    </a:lnTo>
                                    <a:lnTo>
                                      <a:pt x="92" y="573"/>
                                    </a:lnTo>
                                    <a:lnTo>
                                      <a:pt x="90" y="596"/>
                                    </a:lnTo>
                                    <a:lnTo>
                                      <a:pt x="88" y="615"/>
                                    </a:lnTo>
                                    <a:lnTo>
                                      <a:pt x="87" y="633"/>
                                    </a:lnTo>
                                    <a:lnTo>
                                      <a:pt x="87" y="649"/>
                                    </a:lnTo>
                                    <a:lnTo>
                                      <a:pt x="88" y="671"/>
                                    </a:lnTo>
                                    <a:lnTo>
                                      <a:pt x="91" y="690"/>
                                    </a:lnTo>
                                    <a:lnTo>
                                      <a:pt x="95" y="709"/>
                                    </a:lnTo>
                                    <a:lnTo>
                                      <a:pt x="101" y="727"/>
                                    </a:lnTo>
                                    <a:lnTo>
                                      <a:pt x="109" y="744"/>
                                    </a:lnTo>
                                    <a:lnTo>
                                      <a:pt x="118" y="760"/>
                                    </a:lnTo>
                                    <a:lnTo>
                                      <a:pt x="129" y="775"/>
                                    </a:lnTo>
                                    <a:lnTo>
                                      <a:pt x="143" y="788"/>
                                    </a:lnTo>
                                    <a:lnTo>
                                      <a:pt x="156" y="801"/>
                                    </a:lnTo>
                                    <a:lnTo>
                                      <a:pt x="172" y="812"/>
                                    </a:lnTo>
                                    <a:lnTo>
                                      <a:pt x="188" y="821"/>
                                    </a:lnTo>
                                    <a:lnTo>
                                      <a:pt x="205" y="829"/>
                                    </a:lnTo>
                                    <a:lnTo>
                                      <a:pt x="223" y="835"/>
                                    </a:lnTo>
                                    <a:lnTo>
                                      <a:pt x="243" y="839"/>
                                    </a:lnTo>
                                    <a:lnTo>
                                      <a:pt x="264" y="842"/>
                                    </a:lnTo>
                                    <a:lnTo>
                                      <a:pt x="285" y="843"/>
                                    </a:lnTo>
                                    <a:lnTo>
                                      <a:pt x="304" y="842"/>
                                    </a:lnTo>
                                    <a:lnTo>
                                      <a:pt x="324" y="839"/>
                                    </a:lnTo>
                                    <a:lnTo>
                                      <a:pt x="340" y="836"/>
                                    </a:lnTo>
                                    <a:lnTo>
                                      <a:pt x="356" y="830"/>
                                    </a:lnTo>
                                    <a:lnTo>
                                      <a:pt x="372" y="824"/>
                                    </a:lnTo>
                                    <a:lnTo>
                                      <a:pt x="386" y="814"/>
                                    </a:lnTo>
                                    <a:lnTo>
                                      <a:pt x="398" y="804"/>
                                    </a:lnTo>
                                    <a:lnTo>
                                      <a:pt x="409" y="792"/>
                                    </a:lnTo>
                                    <a:lnTo>
                                      <a:pt x="420" y="779"/>
                                    </a:lnTo>
                                    <a:lnTo>
                                      <a:pt x="427" y="766"/>
                                    </a:lnTo>
                                    <a:lnTo>
                                      <a:pt x="435" y="752"/>
                                    </a:lnTo>
                                    <a:lnTo>
                                      <a:pt x="441" y="739"/>
                                    </a:lnTo>
                                    <a:lnTo>
                                      <a:pt x="446" y="724"/>
                                    </a:lnTo>
                                    <a:lnTo>
                                      <a:pt x="449" y="708"/>
                                    </a:lnTo>
                                    <a:lnTo>
                                      <a:pt x="451" y="692"/>
                                    </a:lnTo>
                                    <a:lnTo>
                                      <a:pt x="451" y="676"/>
                                    </a:lnTo>
                                    <a:lnTo>
                                      <a:pt x="451" y="666"/>
                                    </a:lnTo>
                                    <a:lnTo>
                                      <a:pt x="450" y="656"/>
                                    </a:lnTo>
                                    <a:lnTo>
                                      <a:pt x="449" y="646"/>
                                    </a:lnTo>
                                    <a:lnTo>
                                      <a:pt x="447" y="636"/>
                                    </a:lnTo>
                                    <a:lnTo>
                                      <a:pt x="444" y="626"/>
                                    </a:lnTo>
                                    <a:lnTo>
                                      <a:pt x="441" y="616"/>
                                    </a:lnTo>
                                    <a:lnTo>
                                      <a:pt x="437" y="607"/>
                                    </a:lnTo>
                                    <a:lnTo>
                                      <a:pt x="432" y="598"/>
                                    </a:lnTo>
                                    <a:lnTo>
                                      <a:pt x="423" y="585"/>
                                    </a:lnTo>
                                    <a:lnTo>
                                      <a:pt x="412" y="568"/>
                                    </a:lnTo>
                                    <a:lnTo>
                                      <a:pt x="397" y="548"/>
                                    </a:lnTo>
                                    <a:lnTo>
                                      <a:pt x="379" y="527"/>
                                    </a:lnTo>
                                    <a:lnTo>
                                      <a:pt x="357" y="503"/>
                                    </a:lnTo>
                                    <a:lnTo>
                                      <a:pt x="333" y="476"/>
                                    </a:lnTo>
                                    <a:lnTo>
                                      <a:pt x="305" y="448"/>
                                    </a:lnTo>
                                    <a:lnTo>
                                      <a:pt x="276" y="416"/>
                                    </a:lnTo>
                                    <a:lnTo>
                                      <a:pt x="248" y="386"/>
                                    </a:lnTo>
                                    <a:lnTo>
                                      <a:pt x="225" y="361"/>
                                    </a:lnTo>
                                    <a:lnTo>
                                      <a:pt x="208" y="340"/>
                                    </a:lnTo>
                                    <a:lnTo>
                                      <a:pt x="196" y="322"/>
                                    </a:lnTo>
                                    <a:lnTo>
                                      <a:pt x="189" y="309"/>
                                    </a:lnTo>
                                    <a:lnTo>
                                      <a:pt x="183" y="297"/>
                                    </a:lnTo>
                                    <a:lnTo>
                                      <a:pt x="179" y="283"/>
                                    </a:lnTo>
                                    <a:lnTo>
                                      <a:pt x="174" y="271"/>
                                    </a:lnTo>
                                    <a:lnTo>
                                      <a:pt x="171" y="257"/>
                                    </a:lnTo>
                                    <a:lnTo>
                                      <a:pt x="169" y="244"/>
                                    </a:lnTo>
                                    <a:lnTo>
                                      <a:pt x="168" y="230"/>
                                    </a:lnTo>
                                    <a:lnTo>
                                      <a:pt x="168" y="215"/>
                                    </a:lnTo>
                                    <a:lnTo>
                                      <a:pt x="169" y="194"/>
                                    </a:lnTo>
                                    <a:lnTo>
                                      <a:pt x="172" y="173"/>
                                    </a:lnTo>
                                    <a:lnTo>
                                      <a:pt x="177" y="153"/>
                                    </a:lnTo>
                                    <a:lnTo>
                                      <a:pt x="185" y="134"/>
                                    </a:lnTo>
                                    <a:lnTo>
                                      <a:pt x="194" y="115"/>
                                    </a:lnTo>
                                    <a:lnTo>
                                      <a:pt x="205" y="98"/>
                                    </a:lnTo>
                                    <a:lnTo>
                                      <a:pt x="218" y="81"/>
                                    </a:lnTo>
                                    <a:lnTo>
                                      <a:pt x="234" y="64"/>
                                    </a:lnTo>
                                    <a:lnTo>
                                      <a:pt x="251" y="49"/>
                                    </a:lnTo>
                                    <a:lnTo>
                                      <a:pt x="269" y="36"/>
                                    </a:lnTo>
                                    <a:lnTo>
                                      <a:pt x="288" y="25"/>
                                    </a:lnTo>
                                    <a:lnTo>
                                      <a:pt x="309" y="16"/>
                                    </a:lnTo>
                                    <a:lnTo>
                                      <a:pt x="331" y="9"/>
                                    </a:lnTo>
                                    <a:lnTo>
                                      <a:pt x="354" y="5"/>
                                    </a:lnTo>
                                    <a:lnTo>
                                      <a:pt x="378" y="1"/>
                                    </a:lnTo>
                                    <a:lnTo>
                                      <a:pt x="404" y="0"/>
                                    </a:lnTo>
                                    <a:lnTo>
                                      <a:pt x="421" y="1"/>
                                    </a:lnTo>
                                    <a:lnTo>
                                      <a:pt x="438" y="2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69" y="8"/>
                                    </a:lnTo>
                                    <a:lnTo>
                                      <a:pt x="482" y="10"/>
                                    </a:lnTo>
                                    <a:lnTo>
                                      <a:pt x="498" y="16"/>
                                    </a:lnTo>
                                    <a:lnTo>
                                      <a:pt x="517" y="23"/>
                                    </a:lnTo>
                                    <a:lnTo>
                                      <a:pt x="540" y="33"/>
                                    </a:lnTo>
                                    <a:lnTo>
                                      <a:pt x="556" y="39"/>
                                    </a:lnTo>
                                    <a:lnTo>
                                      <a:pt x="569" y="43"/>
                                    </a:lnTo>
                                    <a:lnTo>
                                      <a:pt x="577" y="47"/>
                                    </a:lnTo>
                                    <a:lnTo>
                                      <a:pt x="580" y="48"/>
                                    </a:lnTo>
                                    <a:lnTo>
                                      <a:pt x="589" y="50"/>
                                    </a:lnTo>
                                    <a:lnTo>
                                      <a:pt x="599" y="50"/>
                                    </a:lnTo>
                                    <a:lnTo>
                                      <a:pt x="608" y="50"/>
                                    </a:lnTo>
                                    <a:lnTo>
                                      <a:pt x="616" y="48"/>
                                    </a:lnTo>
                                    <a:lnTo>
                                      <a:pt x="624" y="44"/>
                                    </a:lnTo>
                                    <a:lnTo>
                                      <a:pt x="631" y="41"/>
                                    </a:lnTo>
                                    <a:lnTo>
                                      <a:pt x="638" y="35"/>
                                    </a:lnTo>
                                    <a:lnTo>
                                      <a:pt x="646" y="26"/>
                                    </a:lnTo>
                                    <a:lnTo>
                                      <a:pt x="653" y="15"/>
                                    </a:lnTo>
                                    <a:lnTo>
                                      <a:pt x="661" y="0"/>
                                    </a:lnTo>
                                    <a:lnTo>
                                      <a:pt x="685" y="0"/>
                                    </a:lnTo>
                                    <a:lnTo>
                                      <a:pt x="621" y="282"/>
                                    </a:lnTo>
                                    <a:lnTo>
                                      <a:pt x="599" y="282"/>
                                    </a:lnTo>
                                    <a:lnTo>
                                      <a:pt x="600" y="264"/>
                                    </a:lnTo>
                                    <a:lnTo>
                                      <a:pt x="600" y="248"/>
                                    </a:lnTo>
                                    <a:lnTo>
                                      <a:pt x="601" y="235"/>
                                    </a:lnTo>
                                    <a:lnTo>
                                      <a:pt x="601" y="222"/>
                                    </a:lnTo>
                                    <a:lnTo>
                                      <a:pt x="600" y="203"/>
                                    </a:lnTo>
                                    <a:lnTo>
                                      <a:pt x="598" y="186"/>
                                    </a:lnTo>
                                    <a:lnTo>
                                      <a:pt x="595" y="169"/>
                                    </a:lnTo>
                                    <a:lnTo>
                                      <a:pt x="589" y="153"/>
                                    </a:lnTo>
                                    <a:lnTo>
                                      <a:pt x="582" y="138"/>
                                    </a:lnTo>
                                    <a:lnTo>
                                      <a:pt x="573" y="124"/>
                                    </a:lnTo>
                                    <a:lnTo>
                                      <a:pt x="563" y="110"/>
                                    </a:lnTo>
                                    <a:lnTo>
                                      <a:pt x="552" y="98"/>
                                    </a:lnTo>
                                    <a:lnTo>
                                      <a:pt x="538" y="86"/>
                                    </a:lnTo>
                                    <a:lnTo>
                                      <a:pt x="525" y="77"/>
                                    </a:lnTo>
                                    <a:lnTo>
                                      <a:pt x="510" y="68"/>
                                    </a:lnTo>
                                    <a:lnTo>
                                      <a:pt x="494" y="61"/>
                                    </a:lnTo>
                                    <a:lnTo>
                                      <a:pt x="477" y="57"/>
                                    </a:lnTo>
                                    <a:lnTo>
                                      <a:pt x="459" y="52"/>
                                    </a:lnTo>
                                    <a:lnTo>
                                      <a:pt x="440" y="50"/>
                                    </a:lnTo>
                                    <a:lnTo>
                                      <a:pt x="420" y="49"/>
                                    </a:lnTo>
                                    <a:lnTo>
                                      <a:pt x="404" y="50"/>
                                    </a:lnTo>
                                    <a:lnTo>
                                      <a:pt x="389" y="52"/>
                                    </a:lnTo>
                                    <a:lnTo>
                                      <a:pt x="374" y="55"/>
                                    </a:lnTo>
                                    <a:lnTo>
                                      <a:pt x="361" y="59"/>
                                    </a:lnTo>
                                    <a:lnTo>
                                      <a:pt x="348" y="65"/>
                                    </a:lnTo>
                                    <a:lnTo>
                                      <a:pt x="336" y="7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14" y="87"/>
                                    </a:lnTo>
                                    <a:lnTo>
                                      <a:pt x="304" y="98"/>
                                    </a:lnTo>
                                    <a:lnTo>
                                      <a:pt x="296" y="108"/>
                                    </a:lnTo>
                                    <a:lnTo>
                                      <a:pt x="290" y="118"/>
                                    </a:lnTo>
                                    <a:lnTo>
                                      <a:pt x="284" y="129"/>
                                    </a:lnTo>
                                    <a:lnTo>
                                      <a:pt x="279" y="141"/>
                                    </a:lnTo>
                                    <a:lnTo>
                                      <a:pt x="276" y="152"/>
                                    </a:lnTo>
                                    <a:lnTo>
                                      <a:pt x="274" y="163"/>
                                    </a:lnTo>
                                    <a:lnTo>
                                      <a:pt x="274" y="176"/>
                                    </a:lnTo>
                                    <a:lnTo>
                                      <a:pt x="274" y="187"/>
                                    </a:lnTo>
                                    <a:lnTo>
                                      <a:pt x="275" y="197"/>
                                    </a:lnTo>
                                    <a:lnTo>
                                      <a:pt x="277" y="209"/>
                                    </a:lnTo>
                                    <a:lnTo>
                                      <a:pt x="281" y="219"/>
                                    </a:lnTo>
                                    <a:lnTo>
                                      <a:pt x="284" y="229"/>
                                    </a:lnTo>
                                    <a:lnTo>
                                      <a:pt x="288" y="239"/>
                                    </a:lnTo>
                                    <a:lnTo>
                                      <a:pt x="293" y="249"/>
                                    </a:lnTo>
                                    <a:lnTo>
                                      <a:pt x="300" y="260"/>
                                    </a:lnTo>
                                    <a:lnTo>
                                      <a:pt x="307" y="270"/>
                                    </a:lnTo>
                                    <a:lnTo>
                                      <a:pt x="317" y="282"/>
                                    </a:lnTo>
                                    <a:lnTo>
                                      <a:pt x="328" y="297"/>
                                    </a:lnTo>
                                    <a:lnTo>
                                      <a:pt x="343" y="312"/>
                                    </a:lnTo>
                                    <a:lnTo>
                                      <a:pt x="377" y="347"/>
                                    </a:lnTo>
                                    <a:lnTo>
                                      <a:pt x="418" y="389"/>
                                    </a:lnTo>
                                    <a:lnTo>
                                      <a:pt x="441" y="411"/>
                                    </a:lnTo>
                                    <a:lnTo>
                                      <a:pt x="461" y="432"/>
                                    </a:lnTo>
                                    <a:lnTo>
                                      <a:pt x="479" y="451"/>
                                    </a:lnTo>
                                    <a:lnTo>
                                      <a:pt x="495" y="469"/>
                                    </a:lnTo>
                                    <a:lnTo>
                                      <a:pt x="510" y="486"/>
                                    </a:lnTo>
                                    <a:lnTo>
                                      <a:pt x="521" y="502"/>
                                    </a:lnTo>
                                    <a:lnTo>
                                      <a:pt x="531" y="517"/>
                                    </a:lnTo>
                                    <a:lnTo>
                                      <a:pt x="539" y="529"/>
                                    </a:lnTo>
                                    <a:lnTo>
                                      <a:pt x="546" y="542"/>
                                    </a:lnTo>
                                    <a:lnTo>
                                      <a:pt x="552" y="555"/>
                                    </a:lnTo>
                                    <a:lnTo>
                                      <a:pt x="556" y="568"/>
                                    </a:lnTo>
                                    <a:lnTo>
                                      <a:pt x="561" y="581"/>
                                    </a:lnTo>
                                    <a:lnTo>
                                      <a:pt x="563" y="595"/>
                                    </a:lnTo>
                                    <a:lnTo>
                                      <a:pt x="565" y="608"/>
                                    </a:lnTo>
                                    <a:lnTo>
                                      <a:pt x="566" y="622"/>
                                    </a:lnTo>
                                    <a:lnTo>
                                      <a:pt x="568" y="637"/>
                                    </a:lnTo>
                                    <a:lnTo>
                                      <a:pt x="566" y="653"/>
                                    </a:lnTo>
                                    <a:lnTo>
                                      <a:pt x="565" y="668"/>
                                    </a:lnTo>
                                    <a:lnTo>
                                      <a:pt x="562" y="684"/>
                                    </a:lnTo>
                                    <a:lnTo>
                                      <a:pt x="559" y="700"/>
                                    </a:lnTo>
                                    <a:lnTo>
                                      <a:pt x="554" y="716"/>
                                    </a:lnTo>
                                    <a:lnTo>
                                      <a:pt x="548" y="731"/>
                                    </a:lnTo>
                                    <a:lnTo>
                                      <a:pt x="542" y="747"/>
                                    </a:lnTo>
                                    <a:lnTo>
                                      <a:pt x="534" y="761"/>
                                    </a:lnTo>
                                    <a:lnTo>
                                      <a:pt x="525" y="776"/>
                                    </a:lnTo>
                                    <a:lnTo>
                                      <a:pt x="514" y="791"/>
                                    </a:lnTo>
                                    <a:lnTo>
                                      <a:pt x="503" y="803"/>
                                    </a:lnTo>
                                    <a:lnTo>
                                      <a:pt x="492" y="816"/>
                                    </a:lnTo>
                                    <a:lnTo>
                                      <a:pt x="479" y="827"/>
                                    </a:lnTo>
                                    <a:lnTo>
                                      <a:pt x="466" y="837"/>
                                    </a:lnTo>
                                    <a:lnTo>
                                      <a:pt x="451" y="846"/>
                                    </a:lnTo>
                                    <a:lnTo>
                                      <a:pt x="435" y="855"/>
                                    </a:lnTo>
                                    <a:lnTo>
                                      <a:pt x="420" y="863"/>
                                    </a:lnTo>
                                    <a:lnTo>
                                      <a:pt x="403" y="870"/>
                                    </a:lnTo>
                                    <a:lnTo>
                                      <a:pt x="386" y="876"/>
                                    </a:lnTo>
                                    <a:lnTo>
                                      <a:pt x="369" y="880"/>
                                    </a:lnTo>
                                    <a:lnTo>
                                      <a:pt x="351" y="884"/>
                                    </a:lnTo>
                                    <a:lnTo>
                                      <a:pt x="334" y="886"/>
                                    </a:lnTo>
                                    <a:lnTo>
                                      <a:pt x="314" y="888"/>
                                    </a:lnTo>
                                    <a:lnTo>
                                      <a:pt x="296" y="888"/>
                                    </a:lnTo>
                                    <a:lnTo>
                                      <a:pt x="278" y="888"/>
                                    </a:lnTo>
                                    <a:lnTo>
                                      <a:pt x="260" y="887"/>
                                    </a:lnTo>
                                    <a:lnTo>
                                      <a:pt x="242" y="885"/>
                                    </a:lnTo>
                                    <a:lnTo>
                                      <a:pt x="226" y="881"/>
                                    </a:lnTo>
                                    <a:lnTo>
                                      <a:pt x="207" y="877"/>
                                    </a:lnTo>
                                    <a:lnTo>
                                      <a:pt x="185" y="870"/>
                                    </a:lnTo>
                                    <a:lnTo>
                                      <a:pt x="155" y="860"/>
                                    </a:lnTo>
                                    <a:lnTo>
                                      <a:pt x="122" y="847"/>
                                    </a:lnTo>
                                    <a:lnTo>
                                      <a:pt x="111" y="844"/>
                                    </a:lnTo>
                                    <a:lnTo>
                                      <a:pt x="100" y="841"/>
                                    </a:lnTo>
                                    <a:lnTo>
                                      <a:pt x="91" y="838"/>
                                    </a:lnTo>
                                    <a:lnTo>
                                      <a:pt x="82" y="838"/>
                                    </a:lnTo>
                                    <a:lnTo>
                                      <a:pt x="73" y="839"/>
                                    </a:lnTo>
                                    <a:lnTo>
                                      <a:pt x="65" y="842"/>
                                    </a:lnTo>
                                    <a:lnTo>
                                      <a:pt x="57" y="845"/>
                                    </a:lnTo>
                                    <a:lnTo>
                                      <a:pt x="49" y="851"/>
                                    </a:lnTo>
                                    <a:lnTo>
                                      <a:pt x="42" y="858"/>
                                    </a:lnTo>
                                    <a:lnTo>
                                      <a:pt x="35" y="867"/>
                                    </a:lnTo>
                                    <a:lnTo>
                                      <a:pt x="30" y="877"/>
                                    </a:lnTo>
                                    <a:lnTo>
                                      <a:pt x="24" y="888"/>
                                    </a:lnTo>
                                    <a:lnTo>
                                      <a:pt x="0" y="8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599400"/>
                                <a:ext cx="7992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867">
                                    <a:moveTo>
                                      <a:pt x="402" y="0"/>
                                    </a:moveTo>
                                    <a:lnTo>
                                      <a:pt x="663" y="664"/>
                                    </a:lnTo>
                                    <a:lnTo>
                                      <a:pt x="805" y="167"/>
                                    </a:lnTo>
                                    <a:lnTo>
                                      <a:pt x="813" y="139"/>
                                    </a:lnTo>
                                    <a:lnTo>
                                      <a:pt x="819" y="113"/>
                                    </a:lnTo>
                                    <a:lnTo>
                                      <a:pt x="821" y="91"/>
                                    </a:lnTo>
                                    <a:lnTo>
                                      <a:pt x="822" y="72"/>
                                    </a:lnTo>
                                    <a:lnTo>
                                      <a:pt x="821" y="62"/>
                                    </a:lnTo>
                                    <a:lnTo>
                                      <a:pt x="819" y="52"/>
                                    </a:lnTo>
                                    <a:lnTo>
                                      <a:pt x="817" y="47"/>
                                    </a:lnTo>
                                    <a:lnTo>
                                      <a:pt x="813" y="44"/>
                                    </a:lnTo>
                                    <a:lnTo>
                                      <a:pt x="810" y="39"/>
                                    </a:lnTo>
                                    <a:lnTo>
                                      <a:pt x="807" y="36"/>
                                    </a:lnTo>
                                    <a:lnTo>
                                      <a:pt x="802" y="34"/>
                                    </a:lnTo>
                                    <a:lnTo>
                                      <a:pt x="796" y="30"/>
                                    </a:lnTo>
                                    <a:lnTo>
                                      <a:pt x="791" y="28"/>
                                    </a:lnTo>
                                    <a:lnTo>
                                      <a:pt x="783" y="27"/>
                                    </a:lnTo>
                                    <a:lnTo>
                                      <a:pt x="767" y="23"/>
                                    </a:lnTo>
                                    <a:lnTo>
                                      <a:pt x="746" y="23"/>
                                    </a:lnTo>
                                    <a:lnTo>
                                      <a:pt x="739" y="23"/>
                                    </a:lnTo>
                                    <a:lnTo>
                                      <a:pt x="731" y="22"/>
                                    </a:lnTo>
                                    <a:lnTo>
                                      <a:pt x="738" y="0"/>
                                    </a:lnTo>
                                    <a:lnTo>
                                      <a:pt x="1010" y="0"/>
                                    </a:lnTo>
                                    <a:lnTo>
                                      <a:pt x="1002" y="22"/>
                                    </a:lnTo>
                                    <a:lnTo>
                                      <a:pt x="982" y="22"/>
                                    </a:lnTo>
                                    <a:lnTo>
                                      <a:pt x="965" y="24"/>
                                    </a:lnTo>
                                    <a:lnTo>
                                      <a:pt x="951" y="27"/>
                                    </a:lnTo>
                                    <a:lnTo>
                                      <a:pt x="939" y="31"/>
                                    </a:lnTo>
                                    <a:lnTo>
                                      <a:pt x="925" y="38"/>
                                    </a:lnTo>
                                    <a:lnTo>
                                      <a:pt x="914" y="46"/>
                                    </a:lnTo>
                                    <a:lnTo>
                                      <a:pt x="904" y="55"/>
                                    </a:lnTo>
                                    <a:lnTo>
                                      <a:pt x="896" y="65"/>
                                    </a:lnTo>
                                    <a:lnTo>
                                      <a:pt x="890" y="73"/>
                                    </a:lnTo>
                                    <a:lnTo>
                                      <a:pt x="886" y="82"/>
                                    </a:lnTo>
                                    <a:lnTo>
                                      <a:pt x="880" y="94"/>
                                    </a:lnTo>
                                    <a:lnTo>
                                      <a:pt x="875" y="105"/>
                                    </a:lnTo>
                                    <a:lnTo>
                                      <a:pt x="865" y="133"/>
                                    </a:lnTo>
                                    <a:lnTo>
                                      <a:pt x="855" y="167"/>
                                    </a:lnTo>
                                    <a:lnTo>
                                      <a:pt x="655" y="867"/>
                                    </a:lnTo>
                                    <a:lnTo>
                                      <a:pt x="633" y="867"/>
                                    </a:lnTo>
                                    <a:lnTo>
                                      <a:pt x="351" y="151"/>
                                    </a:lnTo>
                                    <a:lnTo>
                                      <a:pt x="201" y="680"/>
                                    </a:lnTo>
                                    <a:lnTo>
                                      <a:pt x="193" y="709"/>
                                    </a:lnTo>
                                    <a:lnTo>
                                      <a:pt x="188" y="733"/>
                                    </a:lnTo>
                                    <a:lnTo>
                                      <a:pt x="185" y="755"/>
                                    </a:lnTo>
                                    <a:lnTo>
                                      <a:pt x="184" y="772"/>
                                    </a:lnTo>
                                    <a:lnTo>
                                      <a:pt x="185" y="783"/>
                                    </a:lnTo>
                                    <a:lnTo>
                                      <a:pt x="187" y="793"/>
                                    </a:lnTo>
                                    <a:lnTo>
                                      <a:pt x="190" y="798"/>
                                    </a:lnTo>
                                    <a:lnTo>
                                      <a:pt x="193" y="801"/>
                                    </a:lnTo>
                                    <a:lnTo>
                                      <a:pt x="195" y="805"/>
                                    </a:lnTo>
                                    <a:lnTo>
                                      <a:pt x="200" y="808"/>
                                    </a:lnTo>
                                    <a:lnTo>
                                      <a:pt x="203" y="812"/>
                                    </a:lnTo>
                                    <a:lnTo>
                                      <a:pt x="210" y="814"/>
                                    </a:lnTo>
                                    <a:lnTo>
                                      <a:pt x="217" y="816"/>
                                    </a:lnTo>
                                    <a:lnTo>
                                      <a:pt x="225" y="818"/>
                                    </a:lnTo>
                                    <a:lnTo>
                                      <a:pt x="246" y="822"/>
                                    </a:lnTo>
                                    <a:lnTo>
                                      <a:pt x="272" y="825"/>
                                    </a:lnTo>
                                    <a:lnTo>
                                      <a:pt x="265" y="848"/>
                                    </a:lnTo>
                                    <a:lnTo>
                                      <a:pt x="0" y="848"/>
                                    </a:lnTo>
                                    <a:lnTo>
                                      <a:pt x="9" y="825"/>
                                    </a:lnTo>
                                    <a:lnTo>
                                      <a:pt x="31" y="824"/>
                                    </a:lnTo>
                                    <a:lnTo>
                                      <a:pt x="51" y="822"/>
                                    </a:lnTo>
                                    <a:lnTo>
                                      <a:pt x="65" y="820"/>
                                    </a:lnTo>
                                    <a:lnTo>
                                      <a:pt x="75" y="816"/>
                                    </a:lnTo>
                                    <a:lnTo>
                                      <a:pt x="87" y="810"/>
                                    </a:lnTo>
                                    <a:lnTo>
                                      <a:pt x="98" y="804"/>
                                    </a:lnTo>
                                    <a:lnTo>
                                      <a:pt x="106" y="796"/>
                                    </a:lnTo>
                                    <a:lnTo>
                                      <a:pt x="114" y="787"/>
                                    </a:lnTo>
                                    <a:lnTo>
                                      <a:pt x="123" y="770"/>
                                    </a:lnTo>
                                    <a:lnTo>
                                      <a:pt x="133" y="746"/>
                                    </a:lnTo>
                                    <a:lnTo>
                                      <a:pt x="143" y="716"/>
                                    </a:lnTo>
                                    <a:lnTo>
                                      <a:pt x="155" y="680"/>
                                    </a:lnTo>
                                    <a:lnTo>
                                      <a:pt x="322" y="90"/>
                                    </a:lnTo>
                                    <a:lnTo>
                                      <a:pt x="309" y="73"/>
                                    </a:lnTo>
                                    <a:lnTo>
                                      <a:pt x="297" y="58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3" y="47"/>
                                    </a:lnTo>
                                    <a:lnTo>
                                      <a:pt x="277" y="43"/>
                                    </a:lnTo>
                                    <a:lnTo>
                                      <a:pt x="270" y="38"/>
                                    </a:lnTo>
                                    <a:lnTo>
                                      <a:pt x="262" y="35"/>
                                    </a:lnTo>
                                    <a:lnTo>
                                      <a:pt x="254" y="32"/>
                                    </a:lnTo>
                                    <a:lnTo>
                                      <a:pt x="245" y="29"/>
                                    </a:lnTo>
                                    <a:lnTo>
                                      <a:pt x="235" y="28"/>
                                    </a:lnTo>
                                    <a:lnTo>
                                      <a:pt x="211" y="24"/>
                                    </a:lnTo>
                                    <a:lnTo>
                                      <a:pt x="183" y="22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68960"/>
                                <a:ext cx="248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161">
                                    <a:moveTo>
                                      <a:pt x="17" y="0"/>
                                    </a:moveTo>
                                    <a:cubicBezTo>
                                      <a:pt x="2" y="81"/>
                                      <a:pt x="8" y="40"/>
                                      <a:pt x="0" y="122"/>
                                    </a:cubicBezTo>
                                    <a:cubicBezTo>
                                      <a:pt x="9" y="148"/>
                                      <a:pt x="8" y="161"/>
                                      <a:pt x="39" y="1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781920"/>
                                <a:ext cx="216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5640" y="922320"/>
                              <a:ext cx="68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160" y="525960"/>
                              <a:ext cx="68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4400" y="612360"/>
                              <a:ext cx="5716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82">
                                  <a:moveTo>
                                    <a:pt x="0" y="182"/>
                                  </a:moveTo>
                                  <a:cubicBezTo>
                                    <a:pt x="105" y="117"/>
                                    <a:pt x="210" y="52"/>
                                    <a:pt x="360" y="26"/>
                                  </a:cubicBezTo>
                                  <a:cubicBezTo>
                                    <a:pt x="510" y="0"/>
                                    <a:pt x="705" y="13"/>
                                    <a:pt x="900" y="2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94360"/>
                              <a:ext cx="1143000" cy="64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014">
                                  <a:moveTo>
                                    <a:pt x="0" y="624"/>
                                  </a:moveTo>
                                  <a:cubicBezTo>
                                    <a:pt x="30" y="754"/>
                                    <a:pt x="60" y="884"/>
                                    <a:pt x="180" y="936"/>
                                  </a:cubicBezTo>
                                  <a:cubicBezTo>
                                    <a:pt x="300" y="988"/>
                                    <a:pt x="480" y="1014"/>
                                    <a:pt x="720" y="936"/>
                                  </a:cubicBezTo>
                                  <a:cubicBezTo>
                                    <a:pt x="960" y="858"/>
                                    <a:pt x="1440" y="624"/>
                                    <a:pt x="1620" y="468"/>
                                  </a:cubicBezTo>
                                  <a:cubicBezTo>
                                    <a:pt x="1800" y="312"/>
                                    <a:pt x="1800" y="156"/>
                                    <a:pt x="18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36320" y="1500480"/>
                            <a:ext cx="444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3920" y="0"/>
                            <a:ext cx="1781640" cy="178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1120" y="539280"/>
                              <a:ext cx="562680" cy="35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4440"/>
                                <a:ext cx="547200" cy="29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80" y="32040"/>
                                  <a:ext cx="70560" cy="261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0" y="0"/>
                                    <a:ext cx="223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26" h="10800">
                                        <a:moveTo>
                                          <a:pt x="1227" y="5801"/>
                                        </a:moveTo>
                                        <a:arcTo wR="10800" hR="10800" stAng="-9145620" swAng="747751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26" h="10800">
                                        <a:moveTo>
                                          <a:pt x="1227" y="5801"/>
                                        </a:moveTo>
                                        <a:arcTo wR="10800" hR="10800" stAng="-9145620" swAng="747751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188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180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1008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756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" y="133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49320" y="95400"/>
                                    <a:ext cx="14652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286" h="10800">
                                        <a:moveTo>
                                          <a:pt x="1510" y="5292"/>
                                        </a:moveTo>
                                        <a:arcTo wR="10800" hR="10800" stAng="-8960131" swAng="598304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286" h="10800">
                                        <a:moveTo>
                                          <a:pt x="1510" y="5292"/>
                                        </a:moveTo>
                                        <a:arcTo wR="10800" hR="10800" stAng="-8960131" swAng="598304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41040"/>
                                    <a:ext cx="28440" cy="15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32400" y="109800"/>
                                    <a:ext cx="14148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5289" h="10800">
                                        <a:moveTo>
                                          <a:pt x="4212" y="2242"/>
                                        </a:moveTo>
                                        <a:arcTo wR="10800" hR="10800" stAng="-7655265" swAng="54758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5289" h="10800">
                                        <a:moveTo>
                                          <a:pt x="4212" y="2242"/>
                                        </a:moveTo>
                                        <a:arcTo wR="10800" hR="10800" stAng="-7655265" swAng="547588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30600" y="101160"/>
                                    <a:ext cx="16308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542" h="10800">
                                        <a:moveTo>
                                          <a:pt x="959" y="6351"/>
                                        </a:moveTo>
                                        <a:arcTo wR="10800" hR="10800" stAng="-9340374" swAng="71609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542" h="10800">
                                        <a:moveTo>
                                          <a:pt x="959" y="6351"/>
                                        </a:moveTo>
                                        <a:arcTo wR="10800" hR="10800" stAng="-9340374" swAng="71609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33120" y="106560"/>
                                    <a:ext cx="1389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172" h="10800">
                                        <a:moveTo>
                                          <a:pt x="1888" y="4699"/>
                                        </a:moveTo>
                                        <a:arcTo wR="10800" hR="10800" stAng="-8736167" swAng="687829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172" h="10800">
                                        <a:moveTo>
                                          <a:pt x="1888" y="4699"/>
                                        </a:moveTo>
                                        <a:arcTo wR="10800" hR="10800" stAng="-8736167" swAng="687829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79200"/>
                                    <a:ext cx="504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60" y="182160"/>
                                    <a:ext cx="82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213120"/>
                                    <a:ext cx="43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196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06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72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220680"/>
                                    <a:ext cx="266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22120"/>
                                    <a:ext cx="1764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254520"/>
                                    <a:ext cx="122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261000"/>
                                    <a:ext cx="1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25128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25056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245520"/>
                                    <a:ext cx="828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205560"/>
                                    <a:ext cx="1656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238680"/>
                                    <a:ext cx="1332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80" y="195480"/>
                                    <a:ext cx="100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" y="19152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60" y="215280"/>
                                    <a:ext cx="1512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80" y="195480"/>
                                    <a:ext cx="7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195480"/>
                                    <a:ext cx="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21204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120"/>
                                  <a:ext cx="3888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2680" y="13320"/>
                                    <a:ext cx="22320" cy="10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08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3600" y="3600"/>
                                      <a:ext cx="35640" cy="280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" y="3168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152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2412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" y="468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7600" y="33840"/>
                                  <a:ext cx="39960" cy="367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235000">
                                    <a:off x="-5400" y="14400"/>
                                    <a:ext cx="22320" cy="10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2988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235000">
                                      <a:off x="-2520" y="4320"/>
                                      <a:ext cx="35640" cy="280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20" y="31680"/>
                                      <a:ext cx="183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0" y="11520"/>
                                      <a:ext cx="1836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" y="24120"/>
                                      <a:ext cx="1836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" y="4320"/>
                                      <a:ext cx="1836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4160" y="53640"/>
                                  <a:ext cx="248400" cy="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47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4480" y="36360"/>
                                  <a:ext cx="62280" cy="236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320" y="0"/>
                                    <a:ext cx="198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26" h="10800">
                                        <a:moveTo>
                                          <a:pt x="1227" y="5801"/>
                                        </a:moveTo>
                                        <a:arcTo wR="10800" hR="10800" stAng="-9145620" swAng="747751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26" h="10800">
                                        <a:moveTo>
                                          <a:pt x="1227" y="5801"/>
                                        </a:moveTo>
                                        <a:arcTo wR="10800" hR="10800" stAng="-9145620" swAng="747751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108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80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900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684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1224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45360" y="87120"/>
                                    <a:ext cx="1328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286" h="10800">
                                        <a:moveTo>
                                          <a:pt x="1510" y="5292"/>
                                        </a:moveTo>
                                        <a:arcTo wR="10800" hR="10800" stAng="-8960131" swAng="598304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286" h="10800">
                                        <a:moveTo>
                                          <a:pt x="1510" y="5292"/>
                                        </a:moveTo>
                                        <a:arcTo wR="10800" hR="10800" stAng="-8960131" swAng="598304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37440"/>
                                    <a:ext cx="25560" cy="13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30600" y="99720"/>
                                    <a:ext cx="12816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5289" h="10800">
                                        <a:moveTo>
                                          <a:pt x="4212" y="2242"/>
                                        </a:moveTo>
                                        <a:arcTo wR="10800" hR="10800" stAng="-7655265" swAng="54758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5289" h="10800">
                                        <a:moveTo>
                                          <a:pt x="4212" y="2242"/>
                                        </a:moveTo>
                                        <a:arcTo wR="10800" hR="10800" stAng="-7655265" swAng="547588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8440" y="91080"/>
                                    <a:ext cx="1472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542" h="10800">
                                        <a:moveTo>
                                          <a:pt x="959" y="6351"/>
                                        </a:moveTo>
                                        <a:arcTo wR="10800" hR="10800" stAng="-9340374" swAng="71609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542" h="10800">
                                        <a:moveTo>
                                          <a:pt x="959" y="6351"/>
                                        </a:moveTo>
                                        <a:arcTo wR="10800" hR="10800" stAng="-9340374" swAng="71609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164520"/>
                                    <a:ext cx="756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192960"/>
                                    <a:ext cx="396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872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16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276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200160"/>
                                    <a:ext cx="2340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200520"/>
                                    <a:ext cx="1584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230400"/>
                                    <a:ext cx="1080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3616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22716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26800"/>
                                    <a:ext cx="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222120"/>
                                    <a:ext cx="68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186120"/>
                                    <a:ext cx="1476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216000"/>
                                    <a:ext cx="1224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175320"/>
                                    <a:ext cx="324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17352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" y="194400"/>
                                    <a:ext cx="1332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7460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76400"/>
                                    <a:ext cx="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2920" y="47880"/>
                                  <a:ext cx="1008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0480" y="43920"/>
                                  <a:ext cx="144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38160"/>
                                  <a:ext cx="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0" y="77760"/>
                                  <a:ext cx="451440" cy="12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92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80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76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64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56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64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20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6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4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2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756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6840"/>
                                    <a:ext cx="190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320"/>
                                    <a:ext cx="9216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19080" cy="10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960"/>
                                      <a:ext cx="6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10080"/>
                                      <a:ext cx="6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24840"/>
                                      <a:ext cx="6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38880"/>
                                      <a:ext cx="6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45720"/>
                                      <a:ext cx="6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84960"/>
                                      <a:ext cx="6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02960"/>
                                      <a:ext cx="6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112320"/>
                                      <a:ext cx="6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19880"/>
                                      <a:ext cx="6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5800" y="0"/>
                                      <a:ext cx="33480" cy="12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51840" y="51840"/>
                                        <a:ext cx="122400" cy="18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542" h="10800">
                                            <a:moveTo>
                                              <a:pt x="959" y="6351"/>
                                            </a:moveTo>
                                            <a:arcTo wR="10800" hR="10800" stAng="-9340374" swAng="716098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542" h="10800">
                                            <a:moveTo>
                                              <a:pt x="959" y="6351"/>
                                            </a:moveTo>
                                            <a:arcTo wR="10800" hR="10800" stAng="-9340374" swAng="716098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0"/>
                                        <a:ext cx="1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36360" y="52560"/>
                                        <a:ext cx="122400" cy="18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542" h="10800">
                                            <a:moveTo>
                                              <a:pt x="959" y="6351"/>
                                            </a:moveTo>
                                            <a:arcTo wR="10800" hR="10800" stAng="-9340374" swAng="716098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542" h="10800">
                                            <a:moveTo>
                                              <a:pt x="959" y="6351"/>
                                            </a:moveTo>
                                            <a:arcTo wR="10800" hR="10800" stAng="-9340374" swAng="716098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123120"/>
                                        <a:ext cx="1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121800">
                                    <a:off x="418320" y="360"/>
                                    <a:ext cx="30960" cy="123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1240" y="576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3040" y="1116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4840" y="2664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6640" y="3996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4680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6640" y="8640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10332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3040" y="11304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320" y="12060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5680" y="4320"/>
                                    <a:ext cx="30600" cy="121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51840" y="51840"/>
                                      <a:ext cx="12060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542" h="10800">
                                          <a:moveTo>
                                            <a:pt x="959" y="6351"/>
                                          </a:moveTo>
                                          <a:arcTo wR="10800" hR="10800" stAng="-9340374" swAng="71609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542" h="10800">
                                          <a:moveTo>
                                            <a:pt x="959" y="6351"/>
                                          </a:moveTo>
                                          <a:arcTo wR="10800" hR="10800" stAng="-9340374" swAng="71609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0"/>
                                      <a:ext cx="15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37800" y="52560"/>
                                      <a:ext cx="12060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542" h="10800">
                                          <a:moveTo>
                                            <a:pt x="959" y="6351"/>
                                          </a:moveTo>
                                          <a:arcTo wR="10800" hR="10800" stAng="-9340374" swAng="71609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542" h="10800">
                                          <a:moveTo>
                                            <a:pt x="959" y="6351"/>
                                          </a:moveTo>
                                          <a:arcTo wR="10800" hR="10800" stAng="-9340374" swAng="71609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121320"/>
                                      <a:ext cx="15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3800" y="10080"/>
                                    <a:ext cx="39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75">
                                        <a:moveTo>
                                          <a:pt x="18" y="0"/>
                                        </a:moveTo>
                                        <a:cubicBezTo>
                                          <a:pt x="10" y="25"/>
                                          <a:pt x="0" y="49"/>
                                          <a:pt x="0" y="7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3960"/>
                                    <a:ext cx="64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69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20"/>
                                          <a:pt x="6" y="69"/>
                                          <a:pt x="30" y="6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18360"/>
                                    <a:ext cx="32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57">
                                        <a:moveTo>
                                          <a:pt x="15" y="0"/>
                                        </a:moveTo>
                                        <a:cubicBezTo>
                                          <a:pt x="9" y="18"/>
                                          <a:pt x="8" y="41"/>
                                          <a:pt x="0" y="5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7680" y="11052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586400">
                                  <a:off x="211680" y="34200"/>
                                  <a:ext cx="57240" cy="19800"/>
                                </a:xfrm>
                                <a:prstGeom prst="parallelogram">
                                  <a:avLst>
                                    <a:gd name="adj" fmla="val 10352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04040" cy="57960"/>
                                </a:xfrm>
                              </wpg:grpSpPr>
                              <wps:wsp>
                                <wps:cNvSpPr/>
                                <wps:spPr>
                                  <a:xfrm rot="386400">
                                    <a:off x="6120" y="5040"/>
                                    <a:ext cx="9648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7" h="195">
                                        <a:moveTo>
                                          <a:pt x="69" y="63"/>
                                        </a:moveTo>
                                        <a:cubicBezTo>
                                          <a:pt x="109" y="63"/>
                                          <a:pt x="185" y="72"/>
                                          <a:pt x="249" y="63"/>
                                        </a:cubicBezTo>
                                        <a:cubicBezTo>
                                          <a:pt x="313" y="54"/>
                                          <a:pt x="399" y="0"/>
                                          <a:pt x="456" y="6"/>
                                        </a:cubicBezTo>
                                        <a:cubicBezTo>
                                          <a:pt x="513" y="12"/>
                                          <a:pt x="617" y="71"/>
                                          <a:pt x="594" y="99"/>
                                        </a:cubicBezTo>
                                        <a:cubicBezTo>
                                          <a:pt x="571" y="127"/>
                                          <a:pt x="395" y="164"/>
                                          <a:pt x="315" y="177"/>
                                        </a:cubicBezTo>
                                        <a:cubicBezTo>
                                          <a:pt x="235" y="190"/>
                                          <a:pt x="163" y="195"/>
                                          <a:pt x="111" y="177"/>
                                        </a:cubicBezTo>
                                        <a:cubicBezTo>
                                          <a:pt x="59" y="159"/>
                                          <a:pt x="12" y="86"/>
                                          <a:pt x="6" y="66"/>
                                        </a:cubicBezTo>
                                        <a:cubicBezTo>
                                          <a:pt x="0" y="46"/>
                                          <a:pt x="29" y="63"/>
                                          <a:pt x="69" y="6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86400">
                                    <a:off x="2160" y="16200"/>
                                    <a:ext cx="9900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6" h="187">
                                        <a:moveTo>
                                          <a:pt x="18" y="0"/>
                                        </a:moveTo>
                                        <a:cubicBezTo>
                                          <a:pt x="8" y="31"/>
                                          <a:pt x="0" y="76"/>
                                          <a:pt x="30" y="96"/>
                                        </a:cubicBezTo>
                                        <a:cubicBezTo>
                                          <a:pt x="39" y="110"/>
                                          <a:pt x="55" y="125"/>
                                          <a:pt x="69" y="135"/>
                                        </a:cubicBezTo>
                                        <a:cubicBezTo>
                                          <a:pt x="103" y="187"/>
                                          <a:pt x="188" y="176"/>
                                          <a:pt x="237" y="177"/>
                                        </a:cubicBezTo>
                                        <a:cubicBezTo>
                                          <a:pt x="288" y="183"/>
                                          <a:pt x="342" y="176"/>
                                          <a:pt x="393" y="174"/>
                                        </a:cubicBezTo>
                                        <a:cubicBezTo>
                                          <a:pt x="430" y="162"/>
                                          <a:pt x="465" y="151"/>
                                          <a:pt x="504" y="147"/>
                                        </a:cubicBezTo>
                                        <a:cubicBezTo>
                                          <a:pt x="528" y="141"/>
                                          <a:pt x="565" y="136"/>
                                          <a:pt x="585" y="123"/>
                                        </a:cubicBezTo>
                                        <a:cubicBezTo>
                                          <a:pt x="588" y="121"/>
                                          <a:pt x="591" y="119"/>
                                          <a:pt x="594" y="117"/>
                                        </a:cubicBezTo>
                                        <a:cubicBezTo>
                                          <a:pt x="597" y="116"/>
                                          <a:pt x="600" y="116"/>
                                          <a:pt x="603" y="114"/>
                                        </a:cubicBezTo>
                                        <a:cubicBezTo>
                                          <a:pt x="609" y="110"/>
                                          <a:pt x="621" y="102"/>
                                          <a:pt x="621" y="102"/>
                                        </a:cubicBezTo>
                                        <a:cubicBezTo>
                                          <a:pt x="636" y="79"/>
                                          <a:pt x="633" y="49"/>
                                          <a:pt x="621" y="2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86400">
                                    <a:off x="5400" y="20520"/>
                                    <a:ext cx="932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65">
                                        <a:moveTo>
                                          <a:pt x="9" y="0"/>
                                        </a:moveTo>
                                        <a:cubicBezTo>
                                          <a:pt x="4" y="15"/>
                                          <a:pt x="5" y="30"/>
                                          <a:pt x="0" y="45"/>
                                        </a:cubicBezTo>
                                        <a:cubicBezTo>
                                          <a:pt x="3" y="61"/>
                                          <a:pt x="3" y="75"/>
                                          <a:pt x="18" y="60"/>
                                        </a:cubicBezTo>
                                        <a:cubicBezTo>
                                          <a:pt x="23" y="44"/>
                                          <a:pt x="11" y="17"/>
                                          <a:pt x="33" y="24"/>
                                        </a:cubicBezTo>
                                        <a:cubicBezTo>
                                          <a:pt x="39" y="43"/>
                                          <a:pt x="30" y="65"/>
                                          <a:pt x="24" y="84"/>
                                        </a:cubicBezTo>
                                        <a:cubicBezTo>
                                          <a:pt x="44" y="91"/>
                                          <a:pt x="44" y="57"/>
                                          <a:pt x="54" y="42"/>
                                        </a:cubicBezTo>
                                        <a:cubicBezTo>
                                          <a:pt x="63" y="56"/>
                                          <a:pt x="62" y="50"/>
                                          <a:pt x="57" y="72"/>
                                        </a:cubicBezTo>
                                        <a:cubicBezTo>
                                          <a:pt x="55" y="81"/>
                                          <a:pt x="48" y="99"/>
                                          <a:pt x="48" y="99"/>
                                        </a:cubicBezTo>
                                        <a:cubicBezTo>
                                          <a:pt x="68" y="112"/>
                                          <a:pt x="66" y="77"/>
                                          <a:pt x="75" y="63"/>
                                        </a:cubicBezTo>
                                        <a:cubicBezTo>
                                          <a:pt x="95" y="68"/>
                                          <a:pt x="91" y="78"/>
                                          <a:pt x="81" y="93"/>
                                        </a:cubicBezTo>
                                        <a:cubicBezTo>
                                          <a:pt x="78" y="104"/>
                                          <a:pt x="72" y="123"/>
                                          <a:pt x="81" y="132"/>
                                        </a:cubicBezTo>
                                        <a:cubicBezTo>
                                          <a:pt x="85" y="136"/>
                                          <a:pt x="85" y="120"/>
                                          <a:pt x="87" y="114"/>
                                        </a:cubicBezTo>
                                        <a:cubicBezTo>
                                          <a:pt x="91" y="102"/>
                                          <a:pt x="87" y="107"/>
                                          <a:pt x="99" y="99"/>
                                        </a:cubicBezTo>
                                        <a:cubicBezTo>
                                          <a:pt x="103" y="87"/>
                                          <a:pt x="113" y="83"/>
                                          <a:pt x="120" y="72"/>
                                        </a:cubicBezTo>
                                        <a:cubicBezTo>
                                          <a:pt x="126" y="97"/>
                                          <a:pt x="129" y="125"/>
                                          <a:pt x="105" y="141"/>
                                        </a:cubicBezTo>
                                        <a:cubicBezTo>
                                          <a:pt x="85" y="121"/>
                                          <a:pt x="106" y="116"/>
                                          <a:pt x="120" y="102"/>
                                        </a:cubicBezTo>
                                        <a:cubicBezTo>
                                          <a:pt x="123" y="93"/>
                                          <a:pt x="141" y="81"/>
                                          <a:pt x="141" y="81"/>
                                        </a:cubicBezTo>
                                        <a:cubicBezTo>
                                          <a:pt x="139" y="91"/>
                                          <a:pt x="137" y="101"/>
                                          <a:pt x="135" y="111"/>
                                        </a:cubicBezTo>
                                        <a:cubicBezTo>
                                          <a:pt x="134" y="116"/>
                                          <a:pt x="132" y="126"/>
                                          <a:pt x="132" y="126"/>
                                        </a:cubicBezTo>
                                        <a:cubicBezTo>
                                          <a:pt x="135" y="141"/>
                                          <a:pt x="139" y="152"/>
                                          <a:pt x="150" y="135"/>
                                        </a:cubicBezTo>
                                        <a:cubicBezTo>
                                          <a:pt x="154" y="119"/>
                                          <a:pt x="157" y="103"/>
                                          <a:pt x="162" y="87"/>
                                        </a:cubicBezTo>
                                        <a:cubicBezTo>
                                          <a:pt x="173" y="104"/>
                                          <a:pt x="165" y="124"/>
                                          <a:pt x="168" y="144"/>
                                        </a:cubicBezTo>
                                        <a:cubicBezTo>
                                          <a:pt x="180" y="126"/>
                                          <a:pt x="176" y="103"/>
                                          <a:pt x="189" y="84"/>
                                        </a:cubicBezTo>
                                        <a:cubicBezTo>
                                          <a:pt x="191" y="99"/>
                                          <a:pt x="189" y="164"/>
                                          <a:pt x="204" y="120"/>
                                        </a:cubicBezTo>
                                        <a:cubicBezTo>
                                          <a:pt x="211" y="51"/>
                                          <a:pt x="215" y="123"/>
                                          <a:pt x="216" y="138"/>
                                        </a:cubicBezTo>
                                        <a:cubicBezTo>
                                          <a:pt x="237" y="131"/>
                                          <a:pt x="230" y="104"/>
                                          <a:pt x="231" y="84"/>
                                        </a:cubicBezTo>
                                        <a:cubicBezTo>
                                          <a:pt x="236" y="92"/>
                                          <a:pt x="243" y="111"/>
                                          <a:pt x="243" y="111"/>
                                        </a:cubicBezTo>
                                        <a:cubicBezTo>
                                          <a:pt x="244" y="121"/>
                                          <a:pt x="242" y="132"/>
                                          <a:pt x="246" y="141"/>
                                        </a:cubicBezTo>
                                        <a:cubicBezTo>
                                          <a:pt x="247" y="144"/>
                                          <a:pt x="251" y="136"/>
                                          <a:pt x="252" y="132"/>
                                        </a:cubicBezTo>
                                        <a:cubicBezTo>
                                          <a:pt x="255" y="115"/>
                                          <a:pt x="254" y="98"/>
                                          <a:pt x="255" y="81"/>
                                        </a:cubicBezTo>
                                        <a:cubicBezTo>
                                          <a:pt x="266" y="102"/>
                                          <a:pt x="275" y="128"/>
                                          <a:pt x="282" y="150"/>
                                        </a:cubicBezTo>
                                        <a:cubicBezTo>
                                          <a:pt x="287" y="124"/>
                                          <a:pt x="286" y="97"/>
                                          <a:pt x="294" y="72"/>
                                        </a:cubicBezTo>
                                        <a:cubicBezTo>
                                          <a:pt x="299" y="91"/>
                                          <a:pt x="295" y="131"/>
                                          <a:pt x="315" y="138"/>
                                        </a:cubicBezTo>
                                        <a:cubicBezTo>
                                          <a:pt x="325" y="118"/>
                                          <a:pt x="326" y="96"/>
                                          <a:pt x="330" y="75"/>
                                        </a:cubicBezTo>
                                        <a:cubicBezTo>
                                          <a:pt x="346" y="108"/>
                                          <a:pt x="326" y="63"/>
                                          <a:pt x="339" y="141"/>
                                        </a:cubicBezTo>
                                        <a:cubicBezTo>
                                          <a:pt x="340" y="147"/>
                                          <a:pt x="341" y="129"/>
                                          <a:pt x="342" y="123"/>
                                        </a:cubicBezTo>
                                        <a:cubicBezTo>
                                          <a:pt x="345" y="107"/>
                                          <a:pt x="347" y="91"/>
                                          <a:pt x="351" y="75"/>
                                        </a:cubicBezTo>
                                        <a:cubicBezTo>
                                          <a:pt x="354" y="98"/>
                                          <a:pt x="354" y="124"/>
                                          <a:pt x="375" y="138"/>
                                        </a:cubicBezTo>
                                        <a:cubicBezTo>
                                          <a:pt x="393" y="165"/>
                                          <a:pt x="408" y="80"/>
                                          <a:pt x="375" y="69"/>
                                        </a:cubicBezTo>
                                        <a:cubicBezTo>
                                          <a:pt x="361" y="91"/>
                                          <a:pt x="369" y="118"/>
                                          <a:pt x="390" y="132"/>
                                        </a:cubicBezTo>
                                        <a:cubicBezTo>
                                          <a:pt x="424" y="124"/>
                                          <a:pt x="394" y="85"/>
                                          <a:pt x="411" y="60"/>
                                        </a:cubicBezTo>
                                        <a:cubicBezTo>
                                          <a:pt x="422" y="77"/>
                                          <a:pt x="423" y="103"/>
                                          <a:pt x="426" y="123"/>
                                        </a:cubicBezTo>
                                        <a:cubicBezTo>
                                          <a:pt x="433" y="99"/>
                                          <a:pt x="425" y="66"/>
                                          <a:pt x="447" y="51"/>
                                        </a:cubicBezTo>
                                        <a:cubicBezTo>
                                          <a:pt x="456" y="77"/>
                                          <a:pt x="444" y="113"/>
                                          <a:pt x="468" y="129"/>
                                        </a:cubicBezTo>
                                        <a:cubicBezTo>
                                          <a:pt x="469" y="113"/>
                                          <a:pt x="469" y="97"/>
                                          <a:pt x="471" y="81"/>
                                        </a:cubicBezTo>
                                        <a:cubicBezTo>
                                          <a:pt x="472" y="69"/>
                                          <a:pt x="477" y="45"/>
                                          <a:pt x="477" y="45"/>
                                        </a:cubicBezTo>
                                        <a:cubicBezTo>
                                          <a:pt x="487" y="66"/>
                                          <a:pt x="485" y="86"/>
                                          <a:pt x="492" y="108"/>
                                        </a:cubicBezTo>
                                        <a:cubicBezTo>
                                          <a:pt x="503" y="87"/>
                                          <a:pt x="502" y="70"/>
                                          <a:pt x="504" y="45"/>
                                        </a:cubicBezTo>
                                        <a:cubicBezTo>
                                          <a:pt x="512" y="62"/>
                                          <a:pt x="515" y="99"/>
                                          <a:pt x="534" y="105"/>
                                        </a:cubicBezTo>
                                        <a:cubicBezTo>
                                          <a:pt x="535" y="83"/>
                                          <a:pt x="534" y="61"/>
                                          <a:pt x="537" y="39"/>
                                        </a:cubicBezTo>
                                        <a:cubicBezTo>
                                          <a:pt x="538" y="33"/>
                                          <a:pt x="539" y="51"/>
                                          <a:pt x="540" y="57"/>
                                        </a:cubicBezTo>
                                        <a:cubicBezTo>
                                          <a:pt x="541" y="61"/>
                                          <a:pt x="542" y="65"/>
                                          <a:pt x="543" y="69"/>
                                        </a:cubicBezTo>
                                        <a:cubicBezTo>
                                          <a:pt x="545" y="76"/>
                                          <a:pt x="547" y="82"/>
                                          <a:pt x="552" y="87"/>
                                        </a:cubicBezTo>
                                        <a:cubicBezTo>
                                          <a:pt x="558" y="93"/>
                                          <a:pt x="563" y="94"/>
                                          <a:pt x="570" y="96"/>
                                        </a:cubicBezTo>
                                        <a:cubicBezTo>
                                          <a:pt x="583" y="76"/>
                                          <a:pt x="582" y="47"/>
                                          <a:pt x="585" y="24"/>
                                        </a:cubicBezTo>
                                        <a:cubicBezTo>
                                          <a:pt x="591" y="69"/>
                                          <a:pt x="585" y="34"/>
                                          <a:pt x="591" y="57"/>
                                        </a:cubicBezTo>
                                        <a:cubicBezTo>
                                          <a:pt x="593" y="65"/>
                                          <a:pt x="597" y="81"/>
                                          <a:pt x="597" y="81"/>
                                        </a:cubicBezTo>
                                        <a:cubicBezTo>
                                          <a:pt x="595" y="59"/>
                                          <a:pt x="599" y="26"/>
                                          <a:pt x="579" y="12"/>
                                        </a:cubicBezTo>
                                        <a:cubicBezTo>
                                          <a:pt x="567" y="20"/>
                                          <a:pt x="568" y="26"/>
                                          <a:pt x="564" y="39"/>
                                        </a:cubicBezTo>
                                        <a:cubicBezTo>
                                          <a:pt x="561" y="81"/>
                                          <a:pt x="561" y="63"/>
                                          <a:pt x="561" y="9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86400">
                                    <a:off x="720" y="30960"/>
                                    <a:ext cx="990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6" h="117">
                                        <a:moveTo>
                                          <a:pt x="0" y="0"/>
                                        </a:moveTo>
                                        <a:cubicBezTo>
                                          <a:pt x="26" y="78"/>
                                          <a:pt x="103" y="111"/>
                                          <a:pt x="180" y="117"/>
                                        </a:cubicBezTo>
                                        <a:cubicBezTo>
                                          <a:pt x="260" y="115"/>
                                          <a:pt x="285" y="111"/>
                                          <a:pt x="360" y="114"/>
                                        </a:cubicBezTo>
                                        <a:cubicBezTo>
                                          <a:pt x="384" y="113"/>
                                          <a:pt x="408" y="113"/>
                                          <a:pt x="432" y="111"/>
                                        </a:cubicBezTo>
                                        <a:cubicBezTo>
                                          <a:pt x="451" y="110"/>
                                          <a:pt x="476" y="98"/>
                                          <a:pt x="495" y="93"/>
                                        </a:cubicBezTo>
                                        <a:cubicBezTo>
                                          <a:pt x="535" y="83"/>
                                          <a:pt x="592" y="68"/>
                                          <a:pt x="627" y="45"/>
                                        </a:cubicBezTo>
                                        <a:cubicBezTo>
                                          <a:pt x="634" y="35"/>
                                          <a:pt x="629" y="36"/>
                                          <a:pt x="636" y="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86400">
                                    <a:off x="14400" y="24120"/>
                                    <a:ext cx="7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39">
                                        <a:moveTo>
                                          <a:pt x="4" y="0"/>
                                        </a:moveTo>
                                        <a:cubicBezTo>
                                          <a:pt x="0" y="25"/>
                                          <a:pt x="1" y="12"/>
                                          <a:pt x="1" y="3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86400">
                                    <a:off x="29160" y="313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51">
                                        <a:moveTo>
                                          <a:pt x="4" y="0"/>
                                        </a:moveTo>
                                        <a:cubicBezTo>
                                          <a:pt x="0" y="39"/>
                                          <a:pt x="1" y="22"/>
                                          <a:pt x="1" y="5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86400">
                                    <a:off x="46800" y="3132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48">
                                        <a:moveTo>
                                          <a:pt x="5" y="0"/>
                                        </a:moveTo>
                                        <a:cubicBezTo>
                                          <a:pt x="0" y="28"/>
                                          <a:pt x="2" y="12"/>
                                          <a:pt x="2" y="4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86400">
                                    <a:off x="81720" y="28800"/>
                                    <a:ext cx="7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60">
                                        <a:moveTo>
                                          <a:pt x="0" y="0"/>
                                        </a:moveTo>
                                        <a:cubicBezTo>
                                          <a:pt x="8" y="25"/>
                                          <a:pt x="3" y="6"/>
                                          <a:pt x="3" y="6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31840" y="24840"/>
                                  <a:ext cx="14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120" y="42840"/>
                                  <a:ext cx="14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053800">
                                  <a:off x="237600" y="77400"/>
                                  <a:ext cx="104040" cy="30600"/>
                                </a:xfrm>
                                <a:custGeom>
                                  <a:avLst/>
                                  <a:gdLst>
                                    <a:gd name="textAreaLeft" fmla="*/ 2520 w 59040"/>
                                    <a:gd name="textAreaRight" fmla="*/ 61920 w 59040"/>
                                    <a:gd name="textAreaTop" fmla="*/ 2160 h 17280"/>
                                    <a:gd name="textAreaBottom" fmla="*/ 1512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964" y="1400"/>
                                      </a:moveTo>
                                      <a:cubicBezTo>
                                        <a:pt x="7682" y="-3560"/>
                                        <a:pt x="14882" y="6360"/>
                                        <a:pt x="21600" y="1400"/>
                                      </a:cubicBezTo>
                                      <a:lnTo>
                                        <a:pt x="20636" y="20200"/>
                                      </a:lnTo>
                                      <a:cubicBezTo>
                                        <a:pt x="13918" y="25160"/>
                                        <a:pt x="6718" y="15240"/>
                                        <a:pt x="0" y="2020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833400">
                                  <a:off x="254160" y="70200"/>
                                  <a:ext cx="71640" cy="12600"/>
                                </a:xfrm>
                                <a:custGeom>
                                  <a:avLst/>
                                  <a:gdLst>
                                    <a:gd name="textAreaLeft" fmla="*/ 1440 w 40680"/>
                                    <a:gd name="textAreaRight" fmla="*/ 42480 w 40680"/>
                                    <a:gd name="textAreaTop" fmla="*/ 2880 h 7200"/>
                                    <a:gd name="textAreaBottom" fmla="*/ 4320 h 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794" y="4459"/>
                                      </a:moveTo>
                                      <a:cubicBezTo>
                                        <a:pt x="7597" y="-11337"/>
                                        <a:pt x="14797" y="20255"/>
                                        <a:pt x="21600" y="4459"/>
                                      </a:cubicBezTo>
                                      <a:lnTo>
                                        <a:pt x="20806" y="17141"/>
                                      </a:lnTo>
                                      <a:cubicBezTo>
                                        <a:pt x="14003" y="32937"/>
                                        <a:pt x="6803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440" y="52920"/>
                                  <a:ext cx="186840" cy="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612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8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0120" y="45360"/>
                                  <a:ext cx="39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42">
                                      <a:moveTo>
                                        <a:pt x="0" y="0"/>
                                      </a:moveTo>
                                      <a:cubicBezTo>
                                        <a:pt x="10" y="7"/>
                                        <a:pt x="14" y="12"/>
                                        <a:pt x="18" y="24"/>
                                      </a:cubicBezTo>
                                      <a:cubicBezTo>
                                        <a:pt x="14" y="36"/>
                                        <a:pt x="13" y="42"/>
                                        <a:pt x="0" y="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61200"/>
                                  <a:ext cx="183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75">
                                      <a:moveTo>
                                        <a:pt x="81" y="0"/>
                                      </a:moveTo>
                                      <a:cubicBezTo>
                                        <a:pt x="76" y="15"/>
                                        <a:pt x="60" y="28"/>
                                        <a:pt x="48" y="39"/>
                                      </a:cubicBezTo>
                                      <a:cubicBezTo>
                                        <a:pt x="42" y="45"/>
                                        <a:pt x="38" y="54"/>
                                        <a:pt x="30" y="57"/>
                                      </a:cubicBezTo>
                                      <a:cubicBezTo>
                                        <a:pt x="24" y="59"/>
                                        <a:pt x="12" y="63"/>
                                        <a:pt x="12" y="63"/>
                                      </a:cubicBezTo>
                                      <a:cubicBezTo>
                                        <a:pt x="8" y="67"/>
                                        <a:pt x="4" y="71"/>
                                        <a:pt x="0" y="7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42120"/>
                                  <a:ext cx="1764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8">
                                      <a:moveTo>
                                        <a:pt x="78" y="0"/>
                                      </a:moveTo>
                                      <a:cubicBezTo>
                                        <a:pt x="75" y="14"/>
                                        <a:pt x="72" y="28"/>
                                        <a:pt x="69" y="42"/>
                                      </a:cubicBezTo>
                                      <a:cubicBezTo>
                                        <a:pt x="68" y="51"/>
                                        <a:pt x="67" y="60"/>
                                        <a:pt x="66" y="69"/>
                                      </a:cubicBezTo>
                                      <a:cubicBezTo>
                                        <a:pt x="65" y="81"/>
                                        <a:pt x="67" y="94"/>
                                        <a:pt x="63" y="105"/>
                                      </a:cubicBezTo>
                                      <a:cubicBezTo>
                                        <a:pt x="62" y="108"/>
                                        <a:pt x="57" y="101"/>
                                        <a:pt x="54" y="99"/>
                                      </a:cubicBezTo>
                                      <a:cubicBezTo>
                                        <a:pt x="41" y="93"/>
                                        <a:pt x="31" y="82"/>
                                        <a:pt x="18" y="78"/>
                                      </a:cubicBezTo>
                                      <a:cubicBezTo>
                                        <a:pt x="14" y="74"/>
                                        <a:pt x="0" y="65"/>
                                        <a:pt x="0" y="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16560"/>
                                  <a:ext cx="741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3" h="38">
                                      <a:moveTo>
                                        <a:pt x="0" y="0"/>
                                      </a:moveTo>
                                      <a:cubicBezTo>
                                        <a:pt x="9" y="14"/>
                                        <a:pt x="26" y="19"/>
                                        <a:pt x="42" y="24"/>
                                      </a:cubicBezTo>
                                      <a:cubicBezTo>
                                        <a:pt x="48" y="26"/>
                                        <a:pt x="54" y="28"/>
                                        <a:pt x="60" y="30"/>
                                      </a:cubicBezTo>
                                      <a:cubicBezTo>
                                        <a:pt x="63" y="31"/>
                                        <a:pt x="69" y="33"/>
                                        <a:pt x="69" y="33"/>
                                      </a:cubicBezTo>
                                      <a:cubicBezTo>
                                        <a:pt x="95" y="32"/>
                                        <a:pt x="273" y="38"/>
                                        <a:pt x="315" y="24"/>
                                      </a:cubicBezTo>
                                      <a:cubicBezTo>
                                        <a:pt x="322" y="13"/>
                                        <a:pt x="323" y="18"/>
                                        <a:pt x="318" y="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0400" y="112680"/>
                                  <a:ext cx="25920" cy="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38520"/>
                                    <a:ext cx="16560" cy="140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2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388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9360"/>
                                      <a:ext cx="0" cy="2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0" y="11160"/>
                                      <a:ext cx="0" cy="2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0800"/>
                                      <a:ext cx="0" cy="2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9360"/>
                                      <a:ext cx="0" cy="2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0400" y="158400"/>
                                  <a:ext cx="198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5">
                                      <a:moveTo>
                                        <a:pt x="0" y="0"/>
                                      </a:moveTo>
                                      <a:cubicBezTo>
                                        <a:pt x="14" y="10"/>
                                        <a:pt x="6" y="5"/>
                                        <a:pt x="27" y="12"/>
                                      </a:cubicBezTo>
                                      <a:cubicBezTo>
                                        <a:pt x="30" y="13"/>
                                        <a:pt x="36" y="15"/>
                                        <a:pt x="36" y="15"/>
                                      </a:cubicBezTo>
                                      <a:cubicBezTo>
                                        <a:pt x="46" y="14"/>
                                        <a:pt x="56" y="13"/>
                                        <a:pt x="66" y="12"/>
                                      </a:cubicBezTo>
                                      <a:cubicBezTo>
                                        <a:pt x="73" y="11"/>
                                        <a:pt x="87" y="6"/>
                                        <a:pt x="87" y="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65960"/>
                                  <a:ext cx="201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19">
                                      <a:moveTo>
                                        <a:pt x="0" y="3"/>
                                      </a:moveTo>
                                      <a:cubicBezTo>
                                        <a:pt x="14" y="7"/>
                                        <a:pt x="27" y="10"/>
                                        <a:pt x="39" y="18"/>
                                      </a:cubicBezTo>
                                      <a:cubicBezTo>
                                        <a:pt x="74" y="15"/>
                                        <a:pt x="71" y="19"/>
                                        <a:pt x="9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1280" y="112680"/>
                                  <a:ext cx="25920" cy="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38520"/>
                                    <a:ext cx="16560" cy="140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2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388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9360"/>
                                      <a:ext cx="0" cy="2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11160"/>
                                      <a:ext cx="0" cy="2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0800"/>
                                      <a:ext cx="0" cy="2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9360"/>
                                      <a:ext cx="0" cy="2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38840" y="156240"/>
                                  <a:ext cx="176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26">
                                      <a:moveTo>
                                        <a:pt x="0" y="15"/>
                                      </a:moveTo>
                                      <a:cubicBezTo>
                                        <a:pt x="26" y="14"/>
                                        <a:pt x="78" y="26"/>
                                        <a:pt x="7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47160"/>
                                  <a:ext cx="9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3">
                                      <a:moveTo>
                                        <a:pt x="0" y="3"/>
                                      </a:moveTo>
                                      <a:cubicBezTo>
                                        <a:pt x="33" y="0"/>
                                        <a:pt x="20" y="0"/>
                                        <a:pt x="3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19800"/>
                                  <a:ext cx="6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69">
                                      <a:moveTo>
                                        <a:pt x="6" y="5"/>
                                      </a:moveTo>
                                      <a:cubicBezTo>
                                        <a:pt x="7" y="16"/>
                                        <a:pt x="0" y="63"/>
                                        <a:pt x="15" y="68"/>
                                      </a:cubicBezTo>
                                      <a:cubicBezTo>
                                        <a:pt x="19" y="67"/>
                                        <a:pt x="25" y="69"/>
                                        <a:pt x="27" y="65"/>
                                      </a:cubicBezTo>
                                      <a:cubicBezTo>
                                        <a:pt x="29" y="60"/>
                                        <a:pt x="25" y="55"/>
                                        <a:pt x="24" y="50"/>
                                      </a:cubicBezTo>
                                      <a:cubicBezTo>
                                        <a:pt x="22" y="41"/>
                                        <a:pt x="18" y="32"/>
                                        <a:pt x="15" y="23"/>
                                      </a:cubicBezTo>
                                      <a:cubicBezTo>
                                        <a:pt x="13" y="16"/>
                                        <a:pt x="8" y="0"/>
                                        <a:pt x="15" y="29"/>
                                      </a:cubicBezTo>
                                      <a:cubicBezTo>
                                        <a:pt x="16" y="32"/>
                                        <a:pt x="17" y="35"/>
                                        <a:pt x="18" y="38"/>
                                      </a:cubicBezTo>
                                      <a:cubicBezTo>
                                        <a:pt x="22" y="52"/>
                                        <a:pt x="21" y="50"/>
                                        <a:pt x="21" y="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60480"/>
                                  <a:ext cx="126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72">
                                      <a:moveTo>
                                        <a:pt x="57" y="0"/>
                                      </a:moveTo>
                                      <a:cubicBezTo>
                                        <a:pt x="48" y="14"/>
                                        <a:pt x="43" y="24"/>
                                        <a:pt x="30" y="33"/>
                                      </a:cubicBezTo>
                                      <a:cubicBezTo>
                                        <a:pt x="25" y="48"/>
                                        <a:pt x="11" y="61"/>
                                        <a:pt x="0" y="7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20" y="26640"/>
                                <a:ext cx="551160" cy="319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9880" y="267120"/>
                                  <a:ext cx="40680" cy="52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宋体" w:hAnsi="宋体" w:eastAsia="宋体" w:cs="宋体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29880" bIns="-298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080" y="263880"/>
                                  <a:ext cx="40680" cy="52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宋体" w:hAnsi="宋体" w:eastAsia="宋体" w:cs="宋体"/>
                                        <w:lang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29880" bIns="-298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0680" cy="52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宋体" w:hAnsi="宋体" w:eastAsia="宋体" w:cs="宋体"/>
                                        <w:lang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29880" bIns="-298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0480" y="0"/>
                                  <a:ext cx="40680" cy="52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rFonts w:ascii="宋体" w:hAnsi="宋体" w:eastAsia="宋体" w:cs="宋体"/>
                                        <w:lang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29880" bIns="-298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3240" y="0"/>
                                <a:ext cx="40680" cy="52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rFonts w:ascii="宋体" w:hAnsi="宋体" w:eastAsia="宋体" w:cs="宋体"/>
                                      <w:lang w:bidi="hi-IN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none" lIns="158760" rIns="158760" tIns="-29880" bIns="-2988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81640" cy="143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6560" y="50040"/>
                                <a:ext cx="4716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840" y="33264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5680" y="332640"/>
                                <a:ext cx="198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848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0640" y="412920"/>
                                <a:ext cx="550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861" h="10800">
                                    <a:moveTo>
                                      <a:pt x="1328" y="5612"/>
                                    </a:moveTo>
                                    <a:arcTo wR="10800" hR="10800" stAng="-9077295" swAng="730086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861" h="10800">
                                    <a:moveTo>
                                      <a:pt x="1328" y="5612"/>
                                    </a:moveTo>
                                    <a:arcTo wR="10800" hR="10800" stAng="-9077295" swAng="730086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0" y="416520"/>
                                <a:ext cx="532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228" h="10800">
                                    <a:moveTo>
                                      <a:pt x="1328" y="5612"/>
                                    </a:moveTo>
                                    <a:arcTo wR="10800" hR="10800" stAng="-9077295" swAng="75535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228" h="10800">
                                    <a:moveTo>
                                      <a:pt x="1328" y="5612"/>
                                    </a:moveTo>
                                    <a:arcTo wR="10800" hR="10800" stAng="-9077295" swAng="755357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42984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2280" y="22320"/>
                                <a:ext cx="41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99" h="10800">
                                    <a:moveTo>
                                      <a:pt x="10800" y="0"/>
                                    </a:moveTo>
                                    <a:arcTo wR="10800" hR="10800" stAng="-5400000" swAng="43489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99" h="10800">
                                    <a:moveTo>
                                      <a:pt x="10800" y="0"/>
                                    </a:moveTo>
                                    <a:arcTo wR="10800" hR="10800" stAng="-5400000" swAng="434893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760" y="2232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120" y="5400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4880" y="720"/>
                                <a:ext cx="41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99" h="10800">
                                    <a:moveTo>
                                      <a:pt x="10800" y="0"/>
                                    </a:moveTo>
                                    <a:arcTo wR="10800" hR="10800" stAng="-5400000" swAng="43489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99" h="10800">
                                    <a:moveTo>
                                      <a:pt x="10800" y="0"/>
                                    </a:moveTo>
                                    <a:arcTo wR="10800" hR="10800" stAng="-5400000" swAng="434893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560" y="72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6600" y="315720"/>
                                <a:ext cx="94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6600" y="38592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840" y="278280"/>
                                <a:ext cx="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9120" y="297360"/>
                                <a:ext cx="936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255">
                                    <a:moveTo>
                                      <a:pt x="13456" y="332"/>
                                    </a:moveTo>
                                    <a:arcTo wR="10800" hR="10800" stAng="-4545693" swAng="47965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255">
                                    <a:moveTo>
                                      <a:pt x="13456" y="332"/>
                                    </a:moveTo>
                                    <a:arcTo wR="10800" hR="10800" stAng="-4545693" swAng="47965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6520" y="50760"/>
                                <a:ext cx="23184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85" h="10800">
                                    <a:moveTo>
                                      <a:pt x="20839" y="14782"/>
                                    </a:moveTo>
                                    <a:arcTo wR="10800" hR="10800" stAng="1298104" swAng="82103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85" h="10800">
                                    <a:moveTo>
                                      <a:pt x="20839" y="14782"/>
                                    </a:moveTo>
                                    <a:arcTo wR="10800" hR="10800" stAng="1298104" swAng="821030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800" y="143640"/>
                                <a:ext cx="6336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040" y="142920"/>
                                <a:ext cx="5796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7720" y="137880"/>
                                <a:ext cx="1155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854" h="10800">
                                    <a:moveTo>
                                      <a:pt x="20773" y="14946"/>
                                    </a:moveTo>
                                    <a:arcTo wR="10800" hR="10800" stAng="1354331" swAng="80181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854" h="10800">
                                    <a:moveTo>
                                      <a:pt x="20773" y="14946"/>
                                    </a:moveTo>
                                    <a:arcTo wR="10800" hR="10800" stAng="1354331" swAng="80181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160" y="141120"/>
                                <a:ext cx="30960" cy="19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3760" y="283680"/>
                                <a:ext cx="3168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55440"/>
                                  <a:ext cx="20160" cy="20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680" cy="55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87560" y="59760"/>
                                <a:ext cx="306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1640" y="261720"/>
                                <a:ext cx="8712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120" y="260280"/>
                                <a:ext cx="900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60">
                                    <a:moveTo>
                                      <a:pt x="0" y="0"/>
                                    </a:moveTo>
                                    <a:cubicBezTo>
                                      <a:pt x="24" y="8"/>
                                      <a:pt x="36" y="36"/>
                                      <a:pt x="36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37008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5800" y="370080"/>
                                <a:ext cx="108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5880" y="360720"/>
                                <a:ext cx="147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908">
                                    <a:moveTo>
                                      <a:pt x="14519" y="661"/>
                                    </a:moveTo>
                                    <a:arcTo wR="10800" hR="10800" stAng="-4191346" swAng="44363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908">
                                    <a:moveTo>
                                      <a:pt x="14519" y="661"/>
                                    </a:moveTo>
                                    <a:arcTo wR="10800" hR="10800" stAng="-4191346" swAng="443634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60600">
                                <a:off x="1040040" y="348120"/>
                                <a:ext cx="298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7432">
                                    <a:moveTo>
                                      <a:pt x="19300" y="4137"/>
                                    </a:moveTo>
                                    <a:arcTo wR="10800" hR="10800" stAng="-2285658" swAng="253065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7432">
                                    <a:moveTo>
                                      <a:pt x="19300" y="4137"/>
                                    </a:moveTo>
                                    <a:arcTo wR="10800" hR="10800" stAng="-2285658" swAng="253065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920" y="370080"/>
                                <a:ext cx="140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60000">
                                <a:off x="806400" y="360000"/>
                                <a:ext cx="140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870">
                                    <a:moveTo>
                                      <a:pt x="13523" y="349"/>
                                    </a:moveTo>
                                    <a:arcTo wR="10800" hR="10800" stAng="-4523841" swAng="59730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870">
                                    <a:moveTo>
                                      <a:pt x="13523" y="349"/>
                                    </a:moveTo>
                                    <a:arcTo wR="10800" hR="10800" stAng="-4523841" swAng="59730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3400" y="0"/>
                                <a:ext cx="457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1520" y="22320"/>
                                <a:ext cx="27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299">
                                    <a:moveTo>
                                      <a:pt x="10800" y="0"/>
                                    </a:moveTo>
                                    <a:arcTo wR="10800" hR="10800" stAng="-5400000" swAng="65345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299">
                                    <a:moveTo>
                                      <a:pt x="10800" y="0"/>
                                    </a:moveTo>
                                    <a:arcTo wR="10800" hR="10800" stAng="-5400000" swAng="65345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200" y="360720"/>
                                <a:ext cx="122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676" h="9759">
                                    <a:moveTo>
                                      <a:pt x="15425" y="1040"/>
                                    </a:moveTo>
                                    <a:arcTo wR="10800" hR="10800" stAng="-3878817" swAng="22967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676" h="9759">
                                    <a:moveTo>
                                      <a:pt x="15425" y="1040"/>
                                    </a:moveTo>
                                    <a:arcTo wR="10800" hR="10800" stAng="-3878817" swAng="22967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24480" y="282600"/>
                                <a:ext cx="3240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55080"/>
                                  <a:ext cx="20160" cy="20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0" cy="55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7360" y="282600"/>
                                <a:ext cx="3168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55080"/>
                                  <a:ext cx="20160" cy="20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680" cy="55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3680" y="297360"/>
                                <a:ext cx="11376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1"/>
                                      <w:kern w:val="2"/>
                                      <w:szCs w:val="1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4040" y="297360"/>
                                <a:ext cx="11376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5280" y="144720"/>
                                <a:ext cx="21024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1160" y="68760"/>
                                <a:ext cx="35640" cy="8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7880" y="68760"/>
                                <a:ext cx="35640" cy="8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2840" y="94680"/>
                                <a:ext cx="35640" cy="8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i/>
                                      <w:kern w:val="2"/>
                                      <w:szCs w:val="24"/>
                                      <w:i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00" y="19800"/>
                                <a:ext cx="36360" cy="8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2600" y="20880"/>
                                <a:ext cx="35640" cy="8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48680" y="71280"/>
                                <a:ext cx="35640" cy="8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0000">
                                <a:off x="914400" y="142560"/>
                                <a:ext cx="1152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0000">
                                <a:off x="885240" y="120960"/>
                                <a:ext cx="1152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98200" y="87480"/>
                                <a:ext cx="16560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9720"/>
                                  <a:ext cx="1573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021" h="10800">
                                      <a:moveTo>
                                        <a:pt x="772" y="6790"/>
                                      </a:moveTo>
                                      <a:arcTo wR="10800" hR="10800" stAng="-9492237" swAng="8155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021" h="10800">
                                      <a:moveTo>
                                        <a:pt x="772" y="6790"/>
                                      </a:moveTo>
                                      <a:arcTo wR="10800" hR="10800" stAng="-9492237" swAng="8155325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680" y="5400"/>
                                  <a:ext cx="576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00" y="4680"/>
                                  <a:ext cx="648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280" y="22320"/>
                                  <a:ext cx="1152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23040"/>
                                  <a:ext cx="1224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" y="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80"/>
                                  <a:ext cx="1584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120" y="49680"/>
                                  <a:ext cx="1584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48680" y="63000"/>
                                <a:ext cx="36360" cy="8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i/>
                                      <w:kern w:val="2"/>
                                      <w:szCs w:val="24"/>
                                      <w:i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2360" y="74880"/>
                                <a:ext cx="35640" cy="8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i/>
                                      <w:kern w:val="2"/>
                                      <w:szCs w:val="24"/>
                                      <w:i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1000" y="308520"/>
                                <a:ext cx="1479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1"/>
                                      <w:kern w:val="2"/>
                                      <w:szCs w:val="1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9000" y="1001880"/>
                                <a:ext cx="4716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125280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1252800"/>
                                <a:ext cx="198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9996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720" y="1324080"/>
                                <a:ext cx="550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861" h="10800">
                                    <a:moveTo>
                                      <a:pt x="1328" y="5612"/>
                                    </a:moveTo>
                                    <a:arcTo wR="10800" hR="10800" stAng="-9077295" swAng="730086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861" h="10800">
                                    <a:moveTo>
                                      <a:pt x="1328" y="5612"/>
                                    </a:moveTo>
                                    <a:arcTo wR="10800" hR="10800" stAng="-9077295" swAng="730086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200" y="1327320"/>
                                <a:ext cx="532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228" h="10800">
                                    <a:moveTo>
                                      <a:pt x="1328" y="5612"/>
                                    </a:moveTo>
                                    <a:arcTo wR="10800" hR="10800" stAng="-9077295" swAng="75535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228" h="10800">
                                    <a:moveTo>
                                      <a:pt x="1328" y="5612"/>
                                    </a:moveTo>
                                    <a:arcTo wR="10800" hR="10800" stAng="-9077295" swAng="755357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133920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977400"/>
                                <a:ext cx="424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99" h="10800">
                                    <a:moveTo>
                                      <a:pt x="10800" y="0"/>
                                    </a:moveTo>
                                    <a:arcTo wR="10800" hR="10800" stAng="-5400000" swAng="43489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99" h="10800">
                                    <a:moveTo>
                                      <a:pt x="10800" y="0"/>
                                    </a:moveTo>
                                    <a:arcTo wR="10800" hR="10800" stAng="-5400000" swAng="434893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97740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1005840"/>
                                <a:ext cx="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600" y="958320"/>
                                <a:ext cx="432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99" h="10800">
                                    <a:moveTo>
                                      <a:pt x="10800" y="0"/>
                                    </a:moveTo>
                                    <a:arcTo wR="10800" hR="10800" stAng="-5400000" swAng="43489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99" h="10800">
                                    <a:moveTo>
                                      <a:pt x="10800" y="0"/>
                                    </a:moveTo>
                                    <a:arcTo wR="10800" hR="10800" stAng="-5400000" swAng="434893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95832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400" y="1238400"/>
                                <a:ext cx="9468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1300320"/>
                                <a:ext cx="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120456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560" y="1221840"/>
                                <a:ext cx="10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255">
                                    <a:moveTo>
                                      <a:pt x="13456" y="332"/>
                                    </a:moveTo>
                                    <a:arcTo wR="10800" hR="10800" stAng="-4545693" swAng="47965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255">
                                    <a:moveTo>
                                      <a:pt x="13456" y="332"/>
                                    </a:moveTo>
                                    <a:arcTo wR="10800" hR="10800" stAng="-4545693" swAng="47965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2440" y="1035000"/>
                                <a:ext cx="16632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9000"/>
                                  <a:ext cx="15804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021" h="10800">
                                      <a:moveTo>
                                        <a:pt x="772" y="6790"/>
                                      </a:moveTo>
                                      <a:arcTo wR="10800" hR="10800" stAng="-9492237" swAng="8155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021" h="10800">
                                      <a:moveTo>
                                        <a:pt x="772" y="6790"/>
                                      </a:moveTo>
                                      <a:arcTo wR="10800" hR="10800" stAng="-9492237" swAng="8155325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680" y="4320"/>
                                  <a:ext cx="504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3960"/>
                                  <a:ext cx="504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360" y="20520"/>
                                  <a:ext cx="100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20520"/>
                                  <a:ext cx="100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0"/>
                                  <a:ext cx="72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20"/>
                                  <a:ext cx="1584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480" y="43920"/>
                                  <a:ext cx="1584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38960" y="1002600"/>
                                <a:ext cx="23184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85" h="10800">
                                    <a:moveTo>
                                      <a:pt x="20839" y="14782"/>
                                    </a:moveTo>
                                    <a:arcTo wR="10800" hR="10800" stAng="1298104" swAng="82103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85" h="10800">
                                    <a:moveTo>
                                      <a:pt x="20839" y="14782"/>
                                    </a:moveTo>
                                    <a:arcTo wR="10800" hR="10800" stAng="1298104" swAng="821030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" y="1084680"/>
                                <a:ext cx="63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2840" y="1084680"/>
                                <a:ext cx="5796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520" y="1080000"/>
                                <a:ext cx="1148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854" h="10800">
                                    <a:moveTo>
                                      <a:pt x="20773" y="14946"/>
                                    </a:moveTo>
                                    <a:arcTo wR="10800" hR="10800" stAng="1354331" swAng="80181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854" h="10800">
                                    <a:moveTo>
                                      <a:pt x="20773" y="14946"/>
                                    </a:moveTo>
                                    <a:arcTo wR="10800" hR="10800" stAng="1354331" swAng="80181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1083240"/>
                                <a:ext cx="316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6200" y="1208880"/>
                                <a:ext cx="3240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49680"/>
                                  <a:ext cx="20160" cy="176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0" cy="496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60360" y="1010880"/>
                                <a:ext cx="30600" cy="24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440" y="1190160"/>
                                <a:ext cx="8748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40" y="1188720"/>
                                <a:ext cx="8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60">
                                    <a:moveTo>
                                      <a:pt x="0" y="0"/>
                                    </a:moveTo>
                                    <a:cubicBezTo>
                                      <a:pt x="24" y="8"/>
                                      <a:pt x="36" y="36"/>
                                      <a:pt x="36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1285920"/>
                                <a:ext cx="236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600" y="1286640"/>
                                <a:ext cx="115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400" y="1278360"/>
                                <a:ext cx="133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908">
                                    <a:moveTo>
                                      <a:pt x="14519" y="661"/>
                                    </a:moveTo>
                                    <a:arcTo wR="10800" hR="10800" stAng="-4191346" swAng="44363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908">
                                    <a:moveTo>
                                      <a:pt x="14519" y="661"/>
                                    </a:moveTo>
                                    <a:arcTo wR="10800" hR="10800" stAng="-4191346" swAng="443634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60600">
                                <a:off x="313560" y="1265040"/>
                                <a:ext cx="259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7432">
                                    <a:moveTo>
                                      <a:pt x="19300" y="4137"/>
                                    </a:moveTo>
                                    <a:arcTo wR="10800" hR="10800" stAng="-2285658" swAng="253065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7432">
                                    <a:moveTo>
                                      <a:pt x="19300" y="4137"/>
                                    </a:moveTo>
                                    <a:arcTo wR="10800" hR="10800" stAng="-2285658" swAng="253065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285920"/>
                                <a:ext cx="140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60000">
                                <a:off x="78480" y="1278360"/>
                                <a:ext cx="140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870">
                                    <a:moveTo>
                                      <a:pt x="13523" y="349"/>
                                    </a:moveTo>
                                    <a:arcTo wR="10800" hR="10800" stAng="-4523841" swAng="59730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870">
                                    <a:moveTo>
                                      <a:pt x="13523" y="349"/>
                                    </a:moveTo>
                                    <a:arcTo wR="10800" hR="10800" stAng="-4523841" swAng="59730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957600"/>
                                <a:ext cx="457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7400"/>
                                <a:ext cx="26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299">
                                    <a:moveTo>
                                      <a:pt x="10800" y="0"/>
                                    </a:moveTo>
                                    <a:arcTo wR="10800" hR="10800" stAng="-5400000" swAng="65345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299">
                                    <a:moveTo>
                                      <a:pt x="10800" y="0"/>
                                    </a:moveTo>
                                    <a:arcTo wR="10800" hR="10800" stAng="-5400000" swAng="65345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1278360"/>
                                <a:ext cx="122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676" h="9759">
                                    <a:moveTo>
                                      <a:pt x="15425" y="1040"/>
                                    </a:moveTo>
                                    <a:arcTo wR="10800" hR="10800" stAng="-3878817" swAng="22967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676" h="9759">
                                    <a:moveTo>
                                      <a:pt x="15425" y="1040"/>
                                    </a:moveTo>
                                    <a:arcTo wR="10800" hR="10800" stAng="-3878817" swAng="22967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7280" y="1207800"/>
                                <a:ext cx="3168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49680"/>
                                  <a:ext cx="20160" cy="176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680" cy="496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800" y="1207800"/>
                                <a:ext cx="3240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49680"/>
                                  <a:ext cx="20160" cy="176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0" cy="496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9640" y="1212120"/>
                                <a:ext cx="22536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1"/>
                                      <w:kern w:val="2"/>
                                      <w:spacing w:val="-30"/>
                                      <w:szCs w:val="1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240" y="1209600"/>
                                <a:ext cx="1098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320" y="1044000"/>
                                <a:ext cx="13716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160" y="1015920"/>
                                <a:ext cx="36360" cy="7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360" y="1020960"/>
                                <a:ext cx="56520" cy="7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pacing w:val="-10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0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240" y="1048320"/>
                                <a:ext cx="35640" cy="7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i/>
                                      <w:kern w:val="2"/>
                                      <w:szCs w:val="24"/>
                                      <w:i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080" y="974880"/>
                                <a:ext cx="36360" cy="7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680" y="975960"/>
                                <a:ext cx="35640" cy="7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4440" y="1019880"/>
                                <a:ext cx="35640" cy="7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i/>
                                      <w:kern w:val="2"/>
                                      <w:szCs w:val="24"/>
                                      <w:i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7200000">
                                <a:off x="187560" y="1083240"/>
                                <a:ext cx="936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0000">
                                <a:off x="156960" y="1063800"/>
                                <a:ext cx="1008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7920" y="1023120"/>
                                <a:ext cx="35640" cy="7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8120" y="1015200"/>
                                <a:ext cx="56520" cy="7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pacing w:val="-10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0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960" y="1032480"/>
                                <a:ext cx="57240" cy="7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i/>
                                      <w:kern w:val="2"/>
                                      <w:spacing w:val="-10"/>
                                      <w:szCs w:val="24"/>
                                      <w:i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0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6840" y="1216800"/>
                                <a:ext cx="15732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1"/>
                                      <w:kern w:val="2"/>
                                      <w:szCs w:val="1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47040" y="951120"/>
                                <a:ext cx="380880" cy="48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120"/>
                                  <a:ext cx="377280" cy="388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8640" y="8640"/>
                                    <a:ext cx="188640" cy="379080"/>
                                  </a:xfrm>
                                  <a:prstGeom prst="cube">
                                    <a:avLst>
                                      <a:gd name="adj" fmla="val 51666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640"/>
                                    <a:ext cx="188640" cy="379080"/>
                                  </a:xfrm>
                                  <a:prstGeom prst="cube">
                                    <a:avLst>
                                      <a:gd name="adj" fmla="val 51666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080" y="65160"/>
                                    <a:ext cx="58320" cy="270360"/>
                                  </a:xfrm>
                                  <a:prstGeom prst="cube">
                                    <a:avLst>
                                      <a:gd name="adj" fmla="val 1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0440" y="104040"/>
                                    <a:ext cx="95400" cy="28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440" y="8640"/>
                                    <a:ext cx="192240" cy="95760"/>
                                  </a:xfrm>
                                  <a:prstGeom prst="parallelogram">
                                    <a:avLst>
                                      <a:gd name="adj" fmla="val 10212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318960" y="108360"/>
                                    <a:ext cx="25560" cy="56520"/>
                                  </a:xfrm>
                                  <a:custGeom>
                                    <a:avLst/>
                                    <a:gdLst>
                                      <a:gd name="textAreaLeft" fmla="*/ 0 w 14400"/>
                                      <a:gd name="textAreaRight" fmla="*/ 10080 w 14400"/>
                                      <a:gd name="textAreaTop" fmla="*/ 3240 h 32040"/>
                                      <a:gd name="textAreaBottom" fmla="*/ 28800 h 3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2354"/>
                                          <a:pt x="21600" y="4708"/>
                                        </a:cubicBezTo>
                                        <a:lnTo>
                                          <a:pt x="21600" y="16892"/>
                                        </a:lnTo>
                                        <a:cubicBezTo>
                                          <a:pt x="21600" y="19246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219960" y="109440"/>
                                    <a:ext cx="25560" cy="56520"/>
                                  </a:xfrm>
                                  <a:custGeom>
                                    <a:avLst/>
                                    <a:gdLst>
                                      <a:gd name="textAreaLeft" fmla="*/ 0 w 14400"/>
                                      <a:gd name="textAreaRight" fmla="*/ 10080 w 14400"/>
                                      <a:gd name="textAreaTop" fmla="*/ 3240 h 32040"/>
                                      <a:gd name="textAreaBottom" fmla="*/ 28800 h 3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2354"/>
                                          <a:pt x="21600" y="4708"/>
                                        </a:cubicBezTo>
                                        <a:lnTo>
                                          <a:pt x="21600" y="16892"/>
                                        </a:lnTo>
                                        <a:cubicBezTo>
                                          <a:pt x="21600" y="19246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27800" y="106920"/>
                                    <a:ext cx="25560" cy="56520"/>
                                  </a:xfrm>
                                  <a:custGeom>
                                    <a:avLst/>
                                    <a:gdLst>
                                      <a:gd name="textAreaLeft" fmla="*/ 0 w 14400"/>
                                      <a:gd name="textAreaRight" fmla="*/ 10080 w 14400"/>
                                      <a:gd name="textAreaTop" fmla="*/ 3240 h 32040"/>
                                      <a:gd name="textAreaBottom" fmla="*/ 28800 h 3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2354"/>
                                          <a:pt x="21600" y="4708"/>
                                        </a:cubicBezTo>
                                        <a:lnTo>
                                          <a:pt x="21600" y="16892"/>
                                        </a:lnTo>
                                        <a:cubicBezTo>
                                          <a:pt x="21600" y="19246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14652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0" y="14652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14652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560" y="14652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4544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280" y="14544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440" y="125640"/>
                                    <a:ext cx="0" cy="24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125640"/>
                                    <a:ext cx="0" cy="24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124200"/>
                                    <a:ext cx="0" cy="24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4004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14004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13644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13644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14400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14544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2040" y="37836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3040" y="37836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2320" y="37692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2556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040" y="20880"/>
                                      <a:ext cx="1584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556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6120"/>
                                      <a:ext cx="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6120"/>
                                      <a:ext cx="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2040" y="56880"/>
                                    <a:ext cx="2556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400" y="21240"/>
                                      <a:ext cx="1584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556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6480"/>
                                      <a:ext cx="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0" y="6480"/>
                                      <a:ext cx="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05480" y="78480"/>
                                    <a:ext cx="127800" cy="12240"/>
                                  </a:xfrm>
                                  <a:prstGeom prst="parallelogram">
                                    <a:avLst>
                                      <a:gd name="adj" fmla="val 16241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9080" y="56880"/>
                                    <a:ext cx="2556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040" y="21240"/>
                                      <a:ext cx="1584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556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6480"/>
                                      <a:ext cx="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0" y="6480"/>
                                      <a:ext cx="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8080" y="56880"/>
                                    <a:ext cx="2556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040" y="21240"/>
                                      <a:ext cx="1584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556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6480"/>
                                      <a:ext cx="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0" y="6480"/>
                                      <a:ext cx="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46160" y="20880"/>
                                    <a:ext cx="127800" cy="12240"/>
                                  </a:xfrm>
                                  <a:prstGeom prst="parallelogram">
                                    <a:avLst>
                                      <a:gd name="adj" fmla="val 16241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8680" y="0"/>
                                    <a:ext cx="2556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040" y="20880"/>
                                      <a:ext cx="1584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556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6120"/>
                                      <a:ext cx="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6120"/>
                                      <a:ext cx="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7680" y="0"/>
                                    <a:ext cx="2556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040" y="20880"/>
                                      <a:ext cx="1584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556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6120"/>
                                      <a:ext cx="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6120"/>
                                      <a:ext cx="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275400" y="49320"/>
                                    <a:ext cx="1908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5">
                                        <a:moveTo>
                                          <a:pt x="0" y="0"/>
                                        </a:moveTo>
                                        <a:cubicBezTo>
                                          <a:pt x="36" y="4"/>
                                          <a:pt x="43" y="17"/>
                                          <a:pt x="15" y="4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640" y="47520"/>
                                    <a:ext cx="23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33">
                                        <a:moveTo>
                                          <a:pt x="0" y="0"/>
                                        </a:moveTo>
                                        <a:cubicBezTo>
                                          <a:pt x="21" y="2"/>
                                          <a:pt x="51" y="6"/>
                                          <a:pt x="24" y="3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0" y="41760"/>
                                    <a:ext cx="1728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37">
                                        <a:moveTo>
                                          <a:pt x="0" y="10"/>
                                        </a:moveTo>
                                        <a:cubicBezTo>
                                          <a:pt x="11" y="3"/>
                                          <a:pt x="15" y="0"/>
                                          <a:pt x="27" y="4"/>
                                        </a:cubicBezTo>
                                        <a:cubicBezTo>
                                          <a:pt x="38" y="20"/>
                                          <a:pt x="35" y="21"/>
                                          <a:pt x="27" y="3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7800" y="56160"/>
                                  <a:ext cx="16308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308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1"/>
                                        <w:kern w:val="2"/>
                                        <w:szCs w:val="1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—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3040" y="1160280"/>
                                <a:ext cx="34092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7320"/>
                                  <a:ext cx="340920" cy="108000"/>
                                </a:xfrm>
                                <a:prstGeom prst="cube">
                                  <a:avLst>
                                    <a:gd name="adj" fmla="val 807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5320" y="171360"/>
                                  <a:ext cx="208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27360"/>
                                    <a:ext cx="13320" cy="9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88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" cy="27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684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756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756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684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480" y="171360"/>
                                  <a:ext cx="208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27360"/>
                                    <a:ext cx="13320" cy="9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88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" cy="27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684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756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756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" y="684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4600" y="0"/>
                                  <a:ext cx="196920" cy="12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320"/>
                                    <a:ext cx="17064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840" y="24480"/>
                                      <a:ext cx="146160" cy="84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80" y="0"/>
                                      <a:ext cx="146520" cy="84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4396400">
                                      <a:off x="1440" y="87120"/>
                                      <a:ext cx="2844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7320" y="13680"/>
                                    <a:ext cx="140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1280" y="0"/>
                                    <a:ext cx="3564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596400">
                                      <a:off x="360" y="16920"/>
                                      <a:ext cx="12600" cy="82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40" y="0"/>
                                      <a:ext cx="30600" cy="28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3596400">
                                        <a:off x="5040" y="2520"/>
                                        <a:ext cx="19800" cy="234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4320"/>
                                        <a:ext cx="13320" cy="7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4400"/>
                                        <a:ext cx="13320" cy="7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40" y="8280"/>
                                        <a:ext cx="12600" cy="7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0" y="17640"/>
                                        <a:ext cx="13320" cy="7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600" y="109080"/>
                                  <a:ext cx="53280" cy="11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9240" cy="20160"/>
                                  </a:xfrm>
                                  <a:prstGeom prst="parallelogram">
                                    <a:avLst>
                                      <a:gd name="adj" fmla="val 7461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99720"/>
                                    <a:ext cx="2520" cy="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71280"/>
                                    <a:ext cx="39240" cy="20160"/>
                                  </a:xfrm>
                                  <a:prstGeom prst="parallelogram">
                                    <a:avLst>
                                      <a:gd name="adj" fmla="val 7461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900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900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" y="0"/>
                                    <a:ext cx="2412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613" h="10800">
                                        <a:moveTo>
                                          <a:pt x="20023" y="16419"/>
                                        </a:moveTo>
                                        <a:arcTo wR="10800" hR="10800" stAng="1881184" swAng="714309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613" h="10800">
                                        <a:moveTo>
                                          <a:pt x="20023" y="16419"/>
                                        </a:moveTo>
                                        <a:arcTo wR="10800" hR="10800" stAng="1881184" swAng="714309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560"/>
                                    <a:ext cx="2520" cy="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14760"/>
                                    <a:ext cx="22320" cy="7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109080"/>
                                  <a:ext cx="5256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38880" cy="20160"/>
                                  </a:xfrm>
                                  <a:prstGeom prst="parallelogram">
                                    <a:avLst>
                                      <a:gd name="adj" fmla="val 7392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99720"/>
                                    <a:ext cx="2520" cy="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71280"/>
                                    <a:ext cx="38880" cy="20160"/>
                                  </a:xfrm>
                                  <a:prstGeom prst="parallelogram">
                                    <a:avLst>
                                      <a:gd name="adj" fmla="val 7392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0"/>
                                    <a:ext cx="2340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900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340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14760"/>
                                      <a:ext cx="21600" cy="75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0000" y="574560"/>
                                <a:ext cx="424800" cy="26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6160"/>
                                  <a:ext cx="424800" cy="11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0" cy="115560"/>
                                  </a:xfrm>
                                  <a:prstGeom prst="cube">
                                    <a:avLst>
                                      <a:gd name="adj" fmla="val 8076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0840" y="14040"/>
                                    <a:ext cx="25920" cy="39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20" y="29160"/>
                                      <a:ext cx="16560" cy="108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29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920" cy="291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756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40" y="828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828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80" y="756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4080" y="14040"/>
                                    <a:ext cx="25920" cy="39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20" y="29160"/>
                                      <a:ext cx="16560" cy="108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29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920" cy="291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756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40" y="828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828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80" y="756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720" y="178560"/>
                                  <a:ext cx="11808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080" cy="35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93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40" y="108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3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93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1188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7320" y="143640"/>
                                  <a:ext cx="93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960" cy="35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3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108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93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93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1188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760" y="0"/>
                                  <a:ext cx="8964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880" y="127080"/>
                                    <a:ext cx="48240" cy="17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17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432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504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4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504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576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6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7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21600">
                                          <a:moveTo>
                                            <a:pt x="10501" y="21596"/>
                                          </a:moveTo>
                                          <a:arcTo wR="10800" hR="10800" stAng="5495209" swAng="2153903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21600">
                                          <a:moveTo>
                                            <a:pt x="10501" y="21596"/>
                                          </a:moveTo>
                                          <a:arcTo wR="10800" hR="10800" stAng="5495209" swAng="2153903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75600"/>
                                      <a:ext cx="133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21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6" y="36"/>
                                            <a:pt x="32" y="73"/>
                                            <a:pt x="39" y="108"/>
                                          </a:cubicBezTo>
                                          <a:cubicBezTo>
                                            <a:pt x="46" y="143"/>
                                            <a:pt x="45" y="178"/>
                                            <a:pt x="45" y="21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5160" y="73080"/>
                                      <a:ext cx="133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21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6" y="36"/>
                                            <a:pt x="32" y="73"/>
                                            <a:pt x="39" y="108"/>
                                          </a:cubicBezTo>
                                          <a:cubicBezTo>
                                            <a:pt x="46" y="143"/>
                                            <a:pt x="45" y="178"/>
                                            <a:pt x="45" y="21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86480" y="25560"/>
                                  <a:ext cx="417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39">
                                      <a:moveTo>
                                        <a:pt x="0" y="0"/>
                                      </a:moveTo>
                                      <a:cubicBezTo>
                                        <a:pt x="3" y="12"/>
                                        <a:pt x="5" y="20"/>
                                        <a:pt x="12" y="30"/>
                                      </a:cubicBezTo>
                                      <a:cubicBezTo>
                                        <a:pt x="20" y="29"/>
                                        <a:pt x="29" y="31"/>
                                        <a:pt x="36" y="27"/>
                                      </a:cubicBezTo>
                                      <a:cubicBezTo>
                                        <a:pt x="40" y="25"/>
                                        <a:pt x="38" y="16"/>
                                        <a:pt x="42" y="15"/>
                                      </a:cubicBezTo>
                                      <a:cubicBezTo>
                                        <a:pt x="45" y="14"/>
                                        <a:pt x="43" y="21"/>
                                        <a:pt x="45" y="24"/>
                                      </a:cubicBezTo>
                                      <a:cubicBezTo>
                                        <a:pt x="50" y="31"/>
                                        <a:pt x="56" y="35"/>
                                        <a:pt x="63" y="39"/>
                                      </a:cubicBezTo>
                                      <a:cubicBezTo>
                                        <a:pt x="77" y="18"/>
                                        <a:pt x="73" y="28"/>
                                        <a:pt x="78" y="12"/>
                                      </a:cubicBezTo>
                                      <a:cubicBezTo>
                                        <a:pt x="85" y="33"/>
                                        <a:pt x="79" y="26"/>
                                        <a:pt x="93" y="36"/>
                                      </a:cubicBezTo>
                                      <a:cubicBezTo>
                                        <a:pt x="106" y="32"/>
                                        <a:pt x="111" y="21"/>
                                        <a:pt x="117" y="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52200"/>
                                  <a:ext cx="2088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98">
                                      <a:moveTo>
                                        <a:pt x="3" y="174"/>
                                      </a:moveTo>
                                      <a:cubicBezTo>
                                        <a:pt x="4" y="137"/>
                                        <a:pt x="0" y="116"/>
                                        <a:pt x="9" y="87"/>
                                      </a:cubicBezTo>
                                      <a:cubicBezTo>
                                        <a:pt x="13" y="75"/>
                                        <a:pt x="17" y="63"/>
                                        <a:pt x="21" y="51"/>
                                      </a:cubicBezTo>
                                      <a:cubicBezTo>
                                        <a:pt x="23" y="45"/>
                                        <a:pt x="27" y="33"/>
                                        <a:pt x="27" y="33"/>
                                      </a:cubicBezTo>
                                      <a:cubicBezTo>
                                        <a:pt x="23" y="3"/>
                                        <a:pt x="20" y="4"/>
                                        <a:pt x="51" y="0"/>
                                      </a:cubicBezTo>
                                      <a:cubicBezTo>
                                        <a:pt x="45" y="19"/>
                                        <a:pt x="44" y="31"/>
                                        <a:pt x="48" y="51"/>
                                      </a:cubicBezTo>
                                      <a:cubicBezTo>
                                        <a:pt x="49" y="57"/>
                                        <a:pt x="54" y="69"/>
                                        <a:pt x="54" y="69"/>
                                      </a:cubicBezTo>
                                      <a:cubicBezTo>
                                        <a:pt x="59" y="116"/>
                                        <a:pt x="57" y="146"/>
                                        <a:pt x="57" y="19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7400" y="638280"/>
                                <a:ext cx="26424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675">
                                    <a:moveTo>
                                      <a:pt x="60" y="675"/>
                                    </a:moveTo>
                                    <a:cubicBezTo>
                                      <a:pt x="245" y="566"/>
                                      <a:pt x="430" y="457"/>
                                      <a:pt x="420" y="345"/>
                                    </a:cubicBezTo>
                                    <a:cubicBezTo>
                                      <a:pt x="410" y="233"/>
                                      <a:pt x="70" y="5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600" y="751320"/>
                                <a:ext cx="4705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" h="220">
                                    <a:moveTo>
                                      <a:pt x="766" y="60"/>
                                    </a:moveTo>
                                    <a:cubicBezTo>
                                      <a:pt x="612" y="140"/>
                                      <a:pt x="458" y="220"/>
                                      <a:pt x="330" y="210"/>
                                    </a:cubicBezTo>
                                    <a:cubicBezTo>
                                      <a:pt x="202" y="200"/>
                                      <a:pt x="55" y="3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2120"/>
                                <a:ext cx="429840" cy="51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750">
                                    <a:moveTo>
                                      <a:pt x="699" y="0"/>
                                    </a:moveTo>
                                    <a:cubicBezTo>
                                      <a:pt x="432" y="42"/>
                                      <a:pt x="166" y="85"/>
                                      <a:pt x="83" y="210"/>
                                    </a:cubicBezTo>
                                    <a:cubicBezTo>
                                      <a:pt x="0" y="335"/>
                                      <a:pt x="183" y="660"/>
                                      <a:pt x="203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20" y="1266120"/>
                                <a:ext cx="3232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120">
                                    <a:moveTo>
                                      <a:pt x="0" y="0"/>
                                    </a:moveTo>
                                    <a:cubicBezTo>
                                      <a:pt x="219" y="50"/>
                                      <a:pt x="438" y="100"/>
                                      <a:pt x="526" y="1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560" y="1112040"/>
                                <a:ext cx="525960" cy="31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460">
                                    <a:moveTo>
                                      <a:pt x="0" y="330"/>
                                    </a:moveTo>
                                    <a:cubicBezTo>
                                      <a:pt x="153" y="395"/>
                                      <a:pt x="307" y="460"/>
                                      <a:pt x="450" y="405"/>
                                    </a:cubicBezTo>
                                    <a:cubicBezTo>
                                      <a:pt x="593" y="350"/>
                                      <a:pt x="788" y="67"/>
                                      <a:pt x="85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080" y="319320"/>
                                <a:ext cx="54540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6" h="495">
                                    <a:moveTo>
                                      <a:pt x="0" y="0"/>
                                    </a:moveTo>
                                    <a:cubicBezTo>
                                      <a:pt x="166" y="34"/>
                                      <a:pt x="332" y="68"/>
                                      <a:pt x="480" y="150"/>
                                    </a:cubicBezTo>
                                    <a:cubicBezTo>
                                      <a:pt x="628" y="232"/>
                                      <a:pt x="818" y="437"/>
                                      <a:pt x="886" y="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339840"/>
                                <a:ext cx="1893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660">
                                    <a:moveTo>
                                      <a:pt x="298" y="0"/>
                                    </a:moveTo>
                                    <a:cubicBezTo>
                                      <a:pt x="256" y="48"/>
                                      <a:pt x="78" y="181"/>
                                      <a:pt x="39" y="291"/>
                                    </a:cubicBezTo>
                                    <a:cubicBezTo>
                                      <a:pt x="0" y="401"/>
                                      <a:pt x="57" y="583"/>
                                      <a:pt x="62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1320" y="1485360"/>
                              <a:ext cx="44460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宋体;SimSu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16pt;width:405.95pt;height:141.95pt" coordorigin="190,320" coordsize="8119,2839">
                <v:group id="shape_0" style="position:absolute;left:873;top:1639;width:854;height:187">
                  <v:group id="shape_0" style="position:absolute;left:1062;top:1645;width:543;height:162">
                    <v:shape id="shape_0" coordsize="410,580" path="m10,7l0,0l270,580l410,580l112,0l10,7xe" fillcolor="black" stroked="t" o:allowincell="f" style="position:absolute;left:1062;top:1645;width:92;height:131;mso-wrap-style:none;v-text-anchor:middle">
                      <v:fill o:detectmouseclick="t" type="solid" color2="white"/>
                      <v:stroke color="gray" weight="12600" joinstyle="round" endcap="flat"/>
                      <w10:wrap type="none"/>
                    </v:shape>
                    <v:shape id="shape_0" coordsize="377,388" path="m100,45l110,38l377,388l247,368l0,0l100,45xe" fillcolor="black" stroked="t" o:allowincell="f" style="position:absolute;left:1520;top:1718;width:84;height:87;mso-wrap-style:none;v-text-anchor:middle">
                      <v:fill o:detectmouseclick="t" type="solid" color2="white"/>
                      <v:stroke color="gray" weight="12600" joinstyle="round" endcap="flat"/>
                      <w10:wrap type="none"/>
                    </v:shape>
                  </v:group>
                  <v:shape id="shape_0" coordsize="3755,822" path="m28,110l380,95l650,95l1013,75l1348,75l1725,75l2063,85l2223,107l2360,137l2513,192l2658,252l3188,527l3470,655l3633,760l3485,757l0,490l5,572l3643,822l3755,802l3698,730l3598,655l3353,527l3163,425l2680,187l2463,102l2248,47l1765,0l1105,0l28,57l28,110xe" fillcolor="black" stroked="t" o:allowincell="f" style="position:absolute;left:873;top:1639;width:853;height:186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</v:group>
                <v:shape id="shape_0" coordsize="7030,932" path="m0,622l270,585l477,537l617,497l732,465l882,427l1010,390l1155,352l1285,325l1432,302l1552,282l1655,265l1807,240l1937,220l2060,200l2187,165l2292,112l2367,52l2520,45l2740,40l2990,20l3185,10l3472,5l3750,2l4015,0l4217,0l4437,17l4662,52l4830,95l4980,135l5142,185l5320,240l5500,302l5692,367l5880,432l6077,495l6225,545l6362,582l6512,637l6667,685l6857,747l7030,812l6960,857l6857,885l6745,915l6605,930l6420,932l6235,927l6187,857l6142,812l6055,750l5865,647l5630,525l5420,420l5165,292l4952,210l4750,152l4585,130l4280,100l3882,97l3417,110l3062,122l2495,152l2462,707l0,622xe" fillcolor="black" stroked="t" o:allowincell="f" style="position:absolute;left:312;top:1616;width:1597;height:211;mso-wrap-style:none;v-text-anchor:middle">
                  <v:fill o:detectmouseclick="t" type="solid" color2="white"/>
                  <v:stroke color="gray" weight="12600" joinstyle="round" endcap="flat"/>
                  <w10:wrap type="none"/>
                </v:shape>
                <v:shape id="shape_0" coordsize="9508,1472" path="m8023,697l8095,920l8095,1090l9508,1090l9410,1205l9475,1335l9475,1395l9433,1437l8620,1437l8555,1472l8140,1472l8085,1432l563,1432l265,1162l30,1252l0,537l573,0l1468,20l6130,1205l6263,1062l6378,695l6543,392l7033,150l7488,162l7828,340l8023,697xe" fillcolor="black" stroked="t" o:allowincell="f" style="position:absolute;left:357;top:1824;width:2160;height:334;mso-wrap-style:none;v-text-anchor:middle">
                  <v:fill o:detectmouseclick="t" type="solid" color2="white"/>
                  <v:stroke color="gray" weight="12600" joinstyle="round" endcap="flat"/>
                  <w10:wrap type="none"/>
                </v:shape>
                <v:group id="shape_0" style="position:absolute;left:190;top:1822;width:141;height:246">
                  <v:rect id="shape_0" fillcolor="black" stroked="t" o:allowincell="f" style="position:absolute;left:202;top:1873;width:53;height:8;mso-wrap-style:none;v-text-anchor:middle">
                    <v:fill o:detectmouseclick="t" type="solid" color2="white"/>
                    <v:stroke color="gray" weight="12600" joinstyle="miter" endcap="flat"/>
                    <w10:wrap type="none"/>
                  </v:rect>
                  <v:rect id="shape_0" fillcolor="black" stroked="t" o:allowincell="f" style="position:absolute;left:202;top:1822;width:53;height:20;mso-wrap-style:none;v-text-anchor:middle">
                    <v:fill o:detectmouseclick="t" type="solid" color2="white"/>
                    <v:stroke color="gray" weight="12600" joinstyle="miter" endcap="flat"/>
                    <w10:wrap type="none"/>
                  </v:rect>
                  <v:rect id="shape_0" fillcolor="black" stroked="t" o:allowincell="f" style="position:absolute;left:202;top:1854;width:53;height:8;mso-wrap-style:none;v-text-anchor:middle">
                    <v:fill o:detectmouseclick="t" type="solid" color2="white"/>
                    <v:stroke color="gray" weight="12600" joinstyle="miter" endcap="flat"/>
                    <w10:wrap type="none"/>
                  </v:rect>
                  <v:rect id="shape_0" coordsize="10800,10883" path="l0,21600xee" fillcolor="black" stroked="t" o:allowincell="f" style="position:absolute;left:202;top:1895;width:51;height:54;mso-wrap-style:none;v-text-anchor:middle">
                    <v:fill o:detectmouseclick="t" type="solid" color2="white"/>
                    <v:stroke color="gray" weight="12600" joinstyle="miter" endcap="flat"/>
                    <w10:wrap type="none"/>
                  </v:rect>
                  <v:group id="shape_0" style="position:absolute;left:190;top:2039;width:141;height:8">
                    <v:rect id="shape_0" fillcolor="black" stroked="t" o:allowincell="f" style="position:absolute;left:196;top:2039;width:134;height:7;mso-wrap-style:none;v-text-anchor:middle">
                      <v:fill o:detectmouseclick="t" type="solid" color2="white"/>
                      <v:stroke color="gray" weight="12600" joinstyle="miter" endcap="flat"/>
                      <w10:wrap type="none"/>
                    </v:rect>
                    <v:oval id="shape_0" fillcolor="black" stroked="t" o:allowincell="f" style="position:absolute;left:190;top:2039;width:15;height:7;mso-wrap-style:none;v-text-anchor:middle">
                      <v:fill o:detectmouseclick="t" type="solid" color2="white"/>
                      <v:stroke color="gray" weight="12600" joinstyle="miter" endcap="flat"/>
                      <w10:wrap type="none"/>
                    </v:oval>
                  </v:group>
                  <v:group id="shape_0" style="position:absolute;left:190;top:2058;width:141;height:9">
                    <v:rect id="shape_0" fillcolor="black" stroked="t" o:allowincell="f" style="position:absolute;left:196;top:2058;width:134;height:8;mso-wrap-style:none;v-text-anchor:middle">
                      <v:fill o:detectmouseclick="t" type="solid" color2="white"/>
                      <v:stroke color="gray" weight="12600" joinstyle="miter" endcap="flat"/>
                      <w10:wrap type="none"/>
                    </v:rect>
                    <v:oval id="shape_0" fillcolor="black" stroked="t" o:allowincell="f" style="position:absolute;left:190;top:2058;width:15;height:8;mso-wrap-style:none;v-text-anchor:middle">
                      <v:fill o:detectmouseclick="t" type="solid" color2="white"/>
                      <v:stroke color="gray" weight="12600" joinstyle="miter" endcap="flat"/>
                      <w10:wrap type="none"/>
                    </v:oval>
                  </v:group>
                  <v:group id="shape_0" style="position:absolute;left:190;top:2019;width:141;height:9">
                    <v:rect id="shape_0" fillcolor="black" stroked="t" o:allowincell="f" style="position:absolute;left:196;top:2019;width:134;height:8;mso-wrap-style:none;v-text-anchor:middle">
                      <v:fill o:detectmouseclick="t" type="solid" color2="white"/>
                      <v:stroke color="gray" weight="12600" joinstyle="miter" endcap="flat"/>
                      <w10:wrap type="none"/>
                    </v:rect>
                    <v:oval id="shape_0" fillcolor="black" stroked="t" o:allowincell="f" style="position:absolute;left:190;top:2019;width:15;height:8;mso-wrap-style:none;v-text-anchor:middle">
                      <v:fill o:detectmouseclick="t" type="solid" color2="white"/>
                      <v:stroke color="gray" weight="12600" joinstyle="miter" endcap="flat"/>
                      <w10:wrap type="none"/>
                    </v:oval>
                  </v:group>
                </v:group>
                <v:shape id="shape_0" coordsize="2057,1398" path="m0,0l0,1365l2057,1398l2057,148l1785,120l1410,95l1032,78l787,55l547,40l222,13l0,0xe" fillcolor="black" stroked="t" o:allowincell="f" style="position:absolute;left:1134;top:1786;width:467;height:317;mso-wrap-style:none;v-text-anchor:middle">
                  <v:fill o:detectmouseclick="t" type="solid" color2="white"/>
                  <v:stroke color="gray" weight="12600" joinstyle="round" endcap="flat"/>
                  <w10:wrap type="none"/>
                </v:shape>
                <v:oval id="shape_0" fillcolor="black" stroked="t" o:allowincell="f" style="position:absolute;left:757;top:1685;width:88;height:48;mso-wrap-style:none;v-text-anchor:middle">
                  <v:fill o:detectmouseclick="t" type="solid" color2="white"/>
                  <v:stroke color="gray" weight="12600" joinstyle="miter" endcap="flat"/>
                  <w10:wrap type="none"/>
                </v:oval>
                <v:oval id="shape_0" fillcolor="black" stroked="t" o:allowincell="f" style="position:absolute;left:773;top:1702;width:12;height:12;mso-wrap-style:none;v-text-anchor:middle">
                  <v:fill o:detectmouseclick="t" type="solid" color2="white"/>
                  <v:stroke color="gray" weight="12600" joinstyle="miter" endcap="flat"/>
                  <w10:wrap type="none"/>
                </v:oval>
                <v:group id="shape_0" style="position:absolute;left:1047;top:1829;width:495;height:217">
                  <v:shape id="shape_0" coordsize="2178,305" path="m0,170l0,305l2178,0l0,170xe" fillcolor="black" stroked="t" o:allowincell="f" style="position:absolute;left:1047;top:1977;width:494;height:68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  <v:shape id="shape_0" coordsize="2155,360" path="m0,0l0,140l2155,360l0,0xe" fillcolor="black" stroked="t" o:allowincell="f" style="position:absolute;left:1047;top:1829;width:489;height:81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  <v:shape id="shape_0" coordsize="2155,222" path="m0,0l0,137l2155,222l0,0xe" fillcolor="black" stroked="t" o:allowincell="f" style="position:absolute;left:1047;top:1877;width:489;height:49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  <v:shape id="shape_0" coordsize="2178,138" path="m0,0l0,138l2178,83l0,0xe" fillcolor="black" stroked="t" o:allowincell="f" style="position:absolute;left:1047;top:1923;width:494;height:30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  <v:shape id="shape_0" coordsize="2178,180" path="m0,42l0,180l2178,0l0,42xe" fillcolor="black" stroked="t" o:allowincell="f" style="position:absolute;left:1047;top:1959;width:494;height:40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</v:group>
                <v:group id="shape_0" style="position:absolute;left:1813;top:1848;width:366;height:370">
                  <v:oval id="shape_0" fillcolor="black" stroked="t" o:allowincell="f" style="position:absolute;left:1813;top:1848;width:365;height:369;mso-wrap-style:none;v-text-anchor:middle">
                    <v:fill o:detectmouseclick="t" type="solid" color2="white"/>
                    <v:stroke color="gray" weight="12600" joinstyle="miter" endcap="flat"/>
                    <w10:wrap type="none"/>
                  </v:oval>
                  <v:shape id="shape_0" coordsize="282,348" path="m0,323l110,0l177,0l282,335l145,348l0,323xe" fillcolor="black" stroked="t" o:allowincell="f" style="position:absolute;left:1966;top:2088;width:63;height:78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  <v:shape id="shape_0" coordsize="287,348" path="m0,25l115,348l180,348l287,15l147,0l0,25xe" fillcolor="black" stroked="t" o:allowincell="f" style="position:absolute;left:1963;top:1897;width:64;height:78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  <v:shape id="shape_0" coordsize="345,283" path="m320,0l0,113l0,180l330,283l345,148l320,0xe" fillcolor="black" stroked="t" o:allowincell="f" style="position:absolute;left:2051;top:1998;width:77;height:63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  <v:shape id="shape_0" coordsize="345,283" path="m25,0l345,113l345,180l12,283l0,148l25,0xe" fillcolor="black" stroked="t" o:allowincell="f" style="position:absolute;left:1863;top:1998;width:77;height:63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  <v:oval id="shape_0" fillcolor="black" stroked="t" o:allowincell="f" style="position:absolute;left:1862;top:1896;width:263;height:267;mso-wrap-style:none;v-text-anchor:middle">
                    <v:fill o:detectmouseclick="t" type="solid" color2="white"/>
                    <v:stroke color="gray" weight="25560" joinstyle="miter" endcap="flat"/>
                    <w10:wrap type="none"/>
                  </v:oval>
                  <v:group id="shape_0" style="position:absolute;left:1945;top:1979;width:99;height:102">
                    <v:oval id="shape_0" fillcolor="black" stroked="t" o:allowincell="f" style="position:absolute;left:1945;top:1979;width:98;height:101;mso-wrap-style:none;v-text-anchor:middle">
                      <v:fill o:detectmouseclick="t" type="solid" color2="white"/>
                      <v:stroke color="gray" weight="25560" joinstyle="miter" endcap="flat"/>
                      <w10:wrap type="none"/>
                    </v:oval>
                    <v:oval id="shape_0" fillcolor="black" stroked="t" o:allowincell="f" style="position:absolute;left:1965;top:2000;width:56;height:59;mso-wrap-style:none;v-text-anchor:middle">
                      <v:fill o:detectmouseclick="t" type="solid" color2="white"/>
                      <v:stroke color="gray" weight="25560" joinstyle="miter" endcap="flat"/>
                      <w10:wrap type="none"/>
                    </v:oval>
                  </v:group>
                </v:group>
                <v:group id="shape_0" style="position:absolute;left:392;top:1848;width:366;height:370">
                  <v:oval id="shape_0" fillcolor="black" stroked="t" o:allowincell="f" style="position:absolute;left:392;top:1848;width:365;height:369;mso-wrap-style:none;v-text-anchor:middle">
                    <v:fill o:detectmouseclick="t" type="solid" color2="white"/>
                    <v:stroke color="gray" weight="12600" joinstyle="miter" endcap="flat"/>
                    <w10:wrap type="none"/>
                  </v:oval>
                  <v:shape id="shape_0" coordsize="280,348" path="m0,323l107,0l175,0l280,335l145,348l0,323xe" fillcolor="black" stroked="t" o:allowincell="f" style="position:absolute;left:546;top:2088;width:62;height:78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  <v:shape id="shape_0" coordsize="290,348" path="m0,25l115,348l185,348l290,15l150,0l0,25xe" fillcolor="black" stroked="t" o:allowincell="f" style="position:absolute;left:542;top:1897;width:64;height:78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  <v:shape id="shape_0" coordsize="348,283" path="m323,0l0,113l0,180l333,283l348,148l323,0xe" fillcolor="black" stroked="t" o:allowincell="f" style="position:absolute;left:630;top:1998;width:78;height:63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  <v:shape id="shape_0" coordsize="347,283" path="m25,0l347,113l347,180l15,283l0,148l25,0xe" fillcolor="black" stroked="t" o:allowincell="f" style="position:absolute;left:442;top:1998;width:77;height:63;mso-wrap-style:none;v-text-anchor:middle">
                    <v:fill o:detectmouseclick="t" type="solid" color2="white"/>
                    <v:stroke color="gray" weight="12600" joinstyle="round" endcap="flat"/>
                    <w10:wrap type="none"/>
                  </v:shape>
                  <v:oval id="shape_0" fillcolor="black" stroked="t" o:allowincell="f" style="position:absolute;left:441;top:1896;width:264;height:267;mso-wrap-style:none;v-text-anchor:middle">
                    <v:fill o:detectmouseclick="t" type="solid" color2="white"/>
                    <v:stroke color="gray" weight="25560" joinstyle="miter" endcap="flat"/>
                    <w10:wrap type="none"/>
                  </v:oval>
                  <v:group id="shape_0" style="position:absolute;left:524;top:1979;width:100;height:102">
                    <v:oval id="shape_0" fillcolor="black" stroked="t" o:allowincell="f" style="position:absolute;left:524;top:1979;width:99;height:101;mso-wrap-style:none;v-text-anchor:middle">
                      <v:fill o:detectmouseclick="t" type="solid" color2="white"/>
                      <v:stroke color="gray" weight="25560" joinstyle="miter" endcap="flat"/>
                      <w10:wrap type="none"/>
                    </v:oval>
                    <v:oval id="shape_0" fillcolor="black" stroked="t" o:allowincell="f" style="position:absolute;left:545;top:2000;width:55;height:59;mso-wrap-style:none;v-text-anchor:middle">
                      <v:fill o:detectmouseclick="t" type="solid" color2="white"/>
                      <v:stroke color="gray" weight="25560" joinstyle="miter" endcap="flat"/>
                      <w10:wrap type="none"/>
                    </v:oval>
                  </v:group>
                </v:group>
                <v:shape id="shape_0" stroked="f" o:allowincell="f" style="position:absolute;left:980;top:2652;width:69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54;top:848;width:2499;height:1950">
                  <v:group id="shape_0" style="position:absolute;left:4292;top:848;width:1061;height:1382">
                    <v:group id="shape_0" style="position:absolute;left:4439;top:848;width:776;height:497">
                      <v:group id="shape_0" style="position:absolute;left:4439;top:848;width:770;height:497">
                        <v:rect id="shape_0" fillcolor="#fefefe" stroked="t" o:allowincell="f" style="position:absolute;left:4465;top:848;width:718;height:58;mso-wrap-style:none;v-text-anchor:middle">
                          <v:fill o:detectmouseclick="t" color2="red"/>
                          <v:stroke color="black" weight="9360" joinstyle="miter" endcap="flat"/>
                          <w10:wrap type="none"/>
                        </v:rect>
                        <v:shape id="shape_0" coordsize="1858,1080" path="m314,1080l374,1014l448,960l516,915l606,870l718,825l808,810l884,804l958,795l1048,795l1124,810l1198,810l1274,840l1348,870l1424,915l1506,954l1574,1005l1626,1065l1858,1065l1858,0l0,0l0,1080l314,1080xe" fillcolor="#ffffcc" stroked="t" o:allowincell="f" style="position:absolute;left:4439;top:907;width:769;height:437;mso-wrap-style:none;v-text-anchor:middle">
                          <v:fill o:detectmouseclick="t" type="solid" color2="#000033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453;top:904;width:763;height:309">
                        <v:group id="shape_0" style="position:absolute;left:4460;top:999;width:732;height:213">
                          <v:line id="shape_0" from="4460,1166" to="4520,120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04,1168" to="4535,119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21,1150" to="4550,11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41,1134" to="4568,116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61,1118" to="4586,11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62,1078" to="4605,11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04,1092" to="4625,11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26,1080" to="4645,11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1070" to="4666,11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74,1060" to="4688,109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8,1022" to="4710,10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24,1047" to="4733,108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49,1041" to="4755,10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75,1037" to="4779,107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01,1035" to="4802,10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50,1035" to="4851,10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73,1037" to="4877,107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96,1041" to="4902,107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20,1047" to="4929,108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41,1022" to="4963,109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63,1060" to="4977,109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85,1070" to="5001,110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07,1080" to="5026,111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28,1092" to="5049,112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47,1081" to="5090,114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66,1118" to="5091,114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84,1134" to="5111,116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02,1150" to="5131,117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18,1168" to="5149,119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32,1166" to="5192,120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1554,351" path="m0,351l60,291l136,231l188,186l240,156l316,111l406,66l510,30l630,6l720,0l810,0l886,6l960,21l1066,36l1140,66l1230,96l1336,156l1396,201l1440,231l1508,291l1554,351e" stroked="t" o:allowincell="f" style="position:absolute;left:4514;top:1076;width:618;height:13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4826,999" to="4826,107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4814;top:904;width:53;height: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53;top:1063;width:75;height: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23;top:1063;width:91;height: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4292;top:872;width:1061;height:1199">
                      <v:group id="shape_0" style="position:absolute;left:4427;top:902;width:804;height:1076">
                        <v:rect id="shape_0" fillcolor="#969696" stroked="t" o:allowincell="f" style="position:absolute;left:4680;top:1529;width:302;height:176;mso-wrap-style:none;v-text-anchor:middle">
                          <v:fill o:detectmouseclick="t" type="solid" color2="#696969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721;top:1529;width:218;height:17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427;top:902;width:803;height:1075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group id="shape_0" style="position:absolute;left:4721;top:1596;width:217;height:108">
          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#ef682b" stroked="t" o:allowincell="f" style="position:absolute;left:4721;top:1596;width:76;height:107;mso-wrap-style:none;v-text-anchor:middle">
                            <v:fill o:detectmouseclick="t" type="solid" color2="#1097d4"/>
                            <v:stroke color="red" weight="9360" joinstyle="round" endcap="flat"/>
                            <w10:wrap type="none"/>
                          </v:shape>
          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blue" stroked="t" o:allowincell="f" style="position:absolute;left:4862;top:1596;width:76;height:107;flip:x;mso-wrap-style:none;v-text-anchor:middle">
                            <v:fill o:detectmouseclick="t" type="solid" color2="yellow"/>
                            <v:stroke color="blue" weight="9360" joinstyle="round" endcap="flat"/>
                            <w10:wrap type="none"/>
                          </v:shape>
                        </v:group>
                        <v:group id="shape_0" style="position:absolute;left:4753;top:1310;width:156;height:304">
                          <v:rect id="shape_0" coordsize="11024,21600" path="l0,21600xee" fillcolor="#969696" stroked="t" o:allowincell="f" style="position:absolute;left:4753;top:1312;width:155;height:303;mso-wrap-style:none;v-text-anchor:middle;rotation:270">
                            <v:fill o:detectmouseclick="t" color2="#fefefe"/>
                            <v:stroke color="black" weight="9360" joinstyle="miter" endcap="flat"/>
                            <w10:wrap type="none"/>
                          </v:rect>
                          <v:rect id="shape_0" coordsize="11024,21600" path="l0,21600xee" fillcolor="white" stroked="t" o:allowincell="f" style="position:absolute;left:4775;top:1376;width:110;height:221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silver" stroked="t" o:allowincell="f" style="position:absolute;left:4788;top:1610;width:82;height:82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rect id="shape_0" fillcolor="gray" stroked="t" o:allowincell="f" style="position:absolute;left:4780;top:1640;width:96;height:2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4783;top:1788;width:116;height:1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40" w:after="330" w:lineRule="auto" w:line="576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44"/>
                                    <w:bCs w:val="fals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66;top:1780;width:76;height:1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20;top:1788;width:85;height:1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4467;top:1717;width:723;height:227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oval id="shape_0" fillcolor="#ff6600" stroked="t" o:allowincell="f" style="position:absolute;left:4613;top:1811;width:70;height:70;mso-wrap-style:none;v-text-anchor:middle">
                          <v:fill o:detectmouseclick="t" type="solid" color2="#0099ff"/>
                          <v:stroke color="black" weight="38160" joinstyle="miter" endcap="flat"/>
                          <w10:wrap type="none"/>
                        </v:oval>
                        <v:oval id="shape_0" fillcolor="#00ccff" stroked="t" o:allowincell="f" style="position:absolute;left:4979;top:1811;width:70;height:70;mso-wrap-style:none;v-text-anchor:middle">
                          <v:fill o:detectmouseclick="t" type="solid" color2="#ff3300"/>
                          <v:stroke color="black" weight="38160" joinstyle="miter" endcap="flat"/>
                          <w10:wrap type="none"/>
                        </v:oval>
                        <v:group id="shape_0" style="position:absolute;left:4809;top:1724;width:43;height:43">
                          <v:oval id="shape_0" fillcolor="white" stroked="t" o:allowincell="f" style="position:absolute;left:4809;top:1724;width:42;height:4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4825,1739" to="4840,1754" stroked="t" o:allowincell="f" style="position:absolute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292;top:872;width:1061;height:1199">
                        <v:rect id="shape_0" stroked="t" o:allowincell="f" style="position:absolute;left:4370;top:890;width:46;height:1088;mso-wrap-style:none;v-text-anchor:middle">
                          <v:imagedata r:id="rId15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233;top:884;width:46;height:1088;mso-wrap-style:none;v-text-anchor:middle">
                          <v:imagedata r:id="rId16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342;top:1973;width:964;height:42;mso-wrap-style:none;v-text-anchor:middle">
                          <v:imagedata r:id="rId17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292;top:2017;width:1060;height:53;mso-wrap-style:none;v-text-anchor:middle">
                          <v:imagedata r:id="rId18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292;top:872;width:1060;height:29;mso-wrap-style:none;v-text-anchor:middle">
                          <v:imagedata r:id="rId19" o:detectmouseclick="t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4830;top:1063;width:0;height:1167">
                      <v:line id="shape_0" from="4830,1063" to="4830,1646" stroked="t" o:allowincell="f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830,1647" to="4830,2230" stroked="f" o:allowincell="f" style="position:absolute;flip:y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854;top:848;width:888;height:1627">
                    <v:line id="shape_0" from="3655,848" to="3680,2024" stroked="t" o:allowincell="f" style="position:absolute;flip:x">
                      <v:stroke color="#1f1a17" weight="6480" joinstyle="miter" endcap="flat"/>
                      <v:fill o:detectmouseclick="t" on="false"/>
                      <w10:wrap type="none"/>
                    </v:line>
                    <v:shape id="shape_0" coordsize="4127,3540" path="m68,3188l3826,52l3861,35l3893,21l3924,12l3951,5l3976,1l3999,0l4020,2l4039,5l4056,12l4070,20l4084,30l4095,42l4104,55l4112,69l4119,85l4124,102l4126,119l4127,137l4127,156l4126,174l4124,193l4119,213l4113,231l4107,249l4100,267l4091,283l4081,299l4069,313l4058,327l4046,338l4032,348l4017,358l354,3455l328,3473l302,3489l277,3502l252,3514l230,3523l207,3531l186,3535l165,3539l145,3540l127,3540l109,3538l93,3534l78,3529l64,3521l51,3513l40,3502l30,3490l22,3478l14,3464l8,3448l4,3431l1,3414l0,3395l0,3374l3,3354l7,3333l13,3310l20,3287l29,3264l40,3239l53,3214l68,3188e" stroked="t" o:allowincell="f" style="position:absolute;left:3227;top:1985;width:514;height:441;mso-wrap-style:none;v-text-anchor:middle">
                      <v:fill o:detectmouseclick="t" on="false"/>
                      <v:stroke color="#1f1a17" weight="6480" joinstyle="round" endcap="flat"/>
                      <w10:wrap type="none"/>
                    </v:shape>
                    <v:shape id="shape_0" coordsize="5933,1689" path="m281,1689l235,1644l192,1600l154,1556l120,1512l89,1468l64,1424l43,1379l26,1335l12,1291l4,1247l0,1204l0,1160l4,1116l12,1073l25,1028l42,985l63,941l89,898l119,855l152,811l191,768l233,725l280,682l331,639l386,596l445,552l510,510l577,467l650,424l726,381l807,338l891,295l961,439l889,475l821,511l756,547l695,583l636,620l582,655l530,691l482,727l438,762l398,798l360,834l328,870l297,905l270,940l247,976l228,1011l211,1046l199,1082l190,1117l184,1152l182,1187l183,1222l187,1257l197,1292l208,1327l224,1362l243,1396l264,1432l290,1466l320,1501l352,1536l389,1570l281,1689xm963,438l950,445l961,439l926,367l963,438xm891,296l932,275l973,256l1015,238l1058,221l1100,204l1145,188l1189,172l1234,159l1279,145l1324,131l1371,119l1418,108l1464,97l1513,86l1560,77l1609,68l1637,225l1591,234l1546,244l1500,253l1455,263l1411,274l1368,285l1325,298l1282,310l1241,324l1199,338l1158,353l1117,368l1078,385l1039,402l1001,420l963,438l891,296xm1609,68l1658,60l1707,52l1757,45l1807,39l1856,33l1907,27l1959,23l2010,18l2062,15l2114,11l2167,8l2219,6l2272,3l2325,2l2380,1l2434,0l2435,160l2382,161l2330,162l2278,164l2227,165l2175,168l2124,171l2075,174l2024,178l1974,182l1924,187l1876,191l1827,197l1778,204l1731,211l1684,217l1637,225l1609,68xm2434,0l2434,0l2435,0l2434,80l2434,0xm2435,0l5812,39l5811,198l2434,160l2435,0xm5812,39l5885,39l5892,111l5811,118l5812,39xm5892,111l5929,532l5771,546l5732,126l5892,111xm5929,532l5933,574l5901,601l5850,539l5929,532xm5901,601l5385,1022l5285,898l5800,477l5901,601xm5385,1022l5363,1040l5334,1040l5334,959l5385,1022xm5334,1040l4572,1040l4572,880l5334,880l5334,1040xe" fillcolor="#1f1a17" stroked="f" o:allowincell="f" style="position:absolute;left:2854;top:1938;width:741;height:210;mso-wrap-style:none;v-text-anchor:middle">
                      <v:fill o:detectmouseclick="t" type="solid" color2="#e0e5e8"/>
                      <v:stroke color="#3465a4" joinstyle="round" endcap="flat"/>
                      <w10:wrap type="none"/>
                    </v:shape>
                    <v:shape id="shape_0" coordsize="4847,383" path="m0,325l4426,383l4847,0e" stroked="t" o:allowincell="f" style="position:absolute;left:2966;top:1953;width:604;height:47;mso-wrap-style:none;v-text-anchor:middle">
                      <v:fill o:detectmouseclick="t" on="false"/>
                      <v:stroke color="#1f1a17" weight="6480" joinstyle="round" endcap="flat"/>
                      <w10:wrap type="none"/>
                    </v:shape>
                    <v:line id="shape_0" from="3512,2003" to="3516,2052" stroked="t" o:allowincell="f" style="position:absolute">
                      <v:stroke color="#1f1a17" weight="6480" joinstyle="miter" endcap="flat"/>
                      <v:fill o:detectmouseclick="t" on="false"/>
                      <w10:wrap type="none"/>
                    </v:line>
                    <v:shape id="shape_0" coordsize="3491,9191" path="m0,8301l9,8370l24,8435l46,8498l75,8558l110,8614l152,8669l200,8720l254,8767l315,8812l381,8855l454,8896l533,8934l618,8968l708,9000l804,9030l906,9056l1013,9081l1126,9102l1245,9122l1369,9139l1499,9153l1635,9166l1775,9175l1919,9183l2071,9187l2226,9191l2386,9191l2552,9190l2723,9186l2898,9179l3078,9171l3263,9161l3491,0e" stroked="t" o:allowincell="f" style="position:absolute;left:2873;top:1173;width:435;height:1148;mso-wrap-style:none;v-text-anchor:middle">
                      <v:fill o:detectmouseclick="t" on="false"/>
                      <v:stroke color="#1f1a17" weight="6480" joinstyle="round" endcap="flat"/>
                      <w10:wrap type="none"/>
                    </v:shape>
                    <v:shape id="shape_0" coordsize="3604,1588" path="m3395,0l685,39l596,65l515,95l439,129l369,166l306,206l249,248l198,295l153,342l114,392l81,443l53,496l31,552l15,607l4,664l0,721l1,777l6,835l18,893l35,949l56,1005l83,1060l115,1114l152,1167l195,1217l241,1265l293,1313l351,1356l412,1398l478,1436l549,1471l624,1503l704,1530l3604,1588e" stroked="t" o:allowincell="f" style="position:absolute;left:2920;top:2058;width:450;height:197;mso-wrap-style:none;v-text-anchor:middle">
                      <v:fill o:detectmouseclick="t" on="false"/>
                      <v:stroke color="#1f1a17" weight="6480" joinstyle="round" endcap="flat"/>
                      <w10:wrap type="none"/>
                    </v:shape>
                    <v:shape id="shape_0" coordsize="3328,841" path="m8,0l3,49l1,96l0,143l1,187l3,230l8,271l14,310l22,349l31,386l44,421l57,455l72,488l89,519l108,548l129,576l151,603l175,627l201,651l228,673l259,693l289,712l323,731l357,746l394,760l433,774l473,785l515,795l559,803l604,811l652,815l700,820l752,822l3328,841e" stroked="t" o:allowincell="f" style="position:absolute;left:3058;top:2065;width:415;height:104;mso-wrap-style:none;v-text-anchor:middle">
                      <v:fill o:detectmouseclick="t" on="false"/>
                      <v:stroke color="#1f1a17" weight="6480" joinstyle="round" endcap="flat"/>
                      <w10:wrap type="none"/>
                    </v:shape>
                    <v:shape id="shape_0" coordsize="1012,612" path="m0,555l1012,612l993,0l611,39e" stroked="t" o:allowincell="f" style="position:absolute;left:3385;top:2256;width:126;height:76;mso-wrap-style:none;v-text-anchor:middle">
                      <v:fill o:detectmouseclick="t" on="false"/>
                      <v:stroke color="#1f1a17" weight="6480" joinstyle="round" endcap="flat"/>
                      <w10:wrap type="none"/>
                    </v:shape>
                    <v:shape id="shape_0" coordsize="706,1223" path="m0,611l706,0l706,573l75,1223e" stroked="t" o:allowincell="f" style="position:absolute;left:3509;top:2182;width:88;height:152;mso-wrap-style:none;v-text-anchor:middle">
                      <v:fill o:detectmouseclick="t" on="false"/>
                      <v:stroke color="#1f1a17" weight="6480" joinstyle="round" endcap="flat"/>
                      <w10:wrap type="none"/>
                    </v:shape>
                    <v:line id="shape_0" from="2927,2062" to="3019,2123" stroked="t" o:allowincell="f" style="position:absolute;flip:y">
                      <v:stroke color="#1f1a17" weight="6480" joinstyle="miter" endcap="flat"/>
                      <v:fill o:detectmouseclick="t" on="false"/>
                      <w10:wrap type="none"/>
                    </v:line>
                    <v:line id="shape_0" from="2918,2077" to="3058,2164" stroked="t" o:allowincell="f" style="position:absolute;flip:y">
                      <v:stroke color="#1f1a17" weight="6480" joinstyle="miter" endcap="flat"/>
                      <v:fill o:detectmouseclick="t" on="false"/>
                      <w10:wrap type="none"/>
                    </v:line>
                    <v:line id="shape_0" from="2935,2102" to="3058,2202" stroked="t" o:allowincell="f" style="position:absolute;flip:y">
                      <v:stroke color="#1f1a17" weight="6480" joinstyle="miter" endcap="flat"/>
                      <v:fill o:detectmouseclick="t" on="false"/>
                      <w10:wrap type="none"/>
                    </v:line>
                    <v:line id="shape_0" from="2959,2126" to="3066,2218" stroked="t" o:allowincell="f" style="position:absolute;flip:y">
                      <v:stroke color="#1f1a17" weight="6480" joinstyle="miter" endcap="flat"/>
                      <v:fill o:detectmouseclick="t" on="false"/>
                      <w10:wrap type="none"/>
                    </v:line>
                    <v:line id="shape_0" from="2990,2147" to="3084,2239" stroked="t" o:allowincell="f" style="position:absolute;flip:y">
                      <v:stroke color="#1f1a17" weight="6480" joinstyle="miter" endcap="flat"/>
                      <v:fill o:detectmouseclick="t" on="false"/>
                      <w10:wrap type="none"/>
                    </v:line>
                    <v:line id="shape_0" from="3038,2163" to="3110,2246" stroked="t" o:allowincell="f" style="position:absolute;flip:y">
                      <v:stroke color="#1f1a17" weight="6480" joinstyle="miter" endcap="flat"/>
                      <v:fill o:detectmouseclick="t" on="false"/>
                      <w10:wrap type="none"/>
                    </v:line>
                    <v:line id="shape_0" from="3080,2165" to="3157,2250" stroked="t" o:allowincell="f" style="position:absolute;flip:y">
                      <v:stroke color="#1f1a17" weight="6480" joinstyle="miter" endcap="flat"/>
                      <v:fill o:detectmouseclick="t" on="false"/>
                      <w10:wrap type="none"/>
                    </v:line>
                    <v:line id="shape_0" from="3122,2166" to="3204,2248" stroked="t" o:allowincell="f" style="position:absolute;flip:y">
                      <v:stroke color="#1f1a17" weight="6480" joinstyle="miter" endcap="flat"/>
                      <v:fill o:detectmouseclick="t" on="false"/>
                      <w10:wrap type="none"/>
                    </v:line>
                    <v:line id="shape_0" from="3171,2168" to="3252,2252" stroked="t" o:allowincell="f" style="position:absolute;flip:y">
                      <v:stroke color="#1f1a17" weight="6480" joinstyle="miter" endcap="flat"/>
                      <v:fill o:detectmouseclick="t" on="false"/>
                      <w10:wrap type="none"/>
                    </v:line>
                    <v:shape id="shape_0" coordsize="685,888" path="m0,888l70,573l92,573l90,596l88,615l87,633l87,649l88,671l91,690l95,709l101,727l109,744l118,760l129,775l143,788l156,801l172,812l188,821l205,829l223,835l243,839l264,842l285,843l304,842l324,839l340,836l356,830l372,824l386,814l398,804l409,792l420,779l427,766l435,752l441,739l446,724l449,708l451,692l451,676l451,666l450,656l449,646l447,636l444,626l441,616l437,607l432,598l423,585l412,568l397,548l379,527l357,503l333,476l305,448l276,416l248,386l225,361l208,340l196,322l189,309l183,297l179,283l174,271l171,257l169,244l168,230l168,215l169,194l172,173l177,153l185,134l194,115l205,98l218,81l234,64l251,49l269,36l288,25l309,16l331,9l354,5l378,1l404,0l421,1l438,2l453,5l469,8l482,10l498,16l517,23l540,33l556,39l569,43l577,47l580,48l589,50l599,50l608,50l616,48l624,44l631,41l638,35l646,26l653,15l661,0l685,0l621,282l599,282l600,264l600,248l601,235l601,222l600,203l598,186l595,169l589,153l582,138l573,124l563,110l552,98l538,86l525,77l510,68l494,61l477,57l459,52l440,50l420,49l404,50l389,52l374,55l361,59l348,65l336,72l325,78l314,87l304,98l296,108l290,118l284,129l279,141l276,152l274,163l274,176l274,187l275,197l277,209l281,219l284,229l288,239l293,249l300,260l307,270l317,282l328,297l343,312l377,347l418,389l441,411l461,432l479,451l495,469l510,486l521,502l531,517l539,529l546,542l552,555l556,568l561,581l563,595l565,608l566,622l568,637l566,653l565,668l562,684l559,700l554,716l548,731l542,747l534,761l525,776l514,791l503,803l492,816l479,827l466,837l451,846l435,855l420,863l403,870l386,876l369,880l351,884l334,886l314,888l296,888l278,888l260,887l242,885l226,881l207,877l185,870l155,860l122,847l111,844l100,841l91,838l82,838l73,839l65,842l57,845l49,851l42,858l35,867l30,877l24,888l0,888xe" fillcolor="#1f1a17" stroked="f" o:allowincell="f" style="position:absolute;left:3391;top:2363;width:84;height:110;mso-wrap-style:none;v-text-anchor:middle">
                      <v:fill o:detectmouseclick="t" type="solid" color2="#e0e5e8"/>
                      <v:stroke color="#3465a4" joinstyle="round" endcap="flat"/>
                      <w10:wrap type="none"/>
                    </v:shape>
                    <v:shape id="shape_0" coordsize="1010,867" path="m402,0l663,664l805,167l813,139l819,113l821,91l822,72l821,62l819,52l817,47l813,44l810,39l807,36l802,34l796,30l791,28l783,27l767,23l746,23l739,23l731,22l738,0l1010,0l1002,22l982,22l965,24l951,27l939,31l925,38l914,46l904,55l896,65l890,73l886,82l880,94l875,105l865,133l855,167l655,867l633,867l351,151l201,680l193,709l188,733l185,755l184,772l185,783l187,793l190,798l193,801l195,805l200,808l203,812l210,814l217,816l225,818l246,822l272,825l265,848l0,848l9,825l31,824l51,822l65,820l75,816l87,810l98,804l106,796l114,787l123,770l133,746l143,716l155,680l322,90l309,73l297,58l290,52l283,47l277,43l270,38l262,35l254,32l245,29l235,28l211,24l183,22l191,0l402,0xe" fillcolor="#1f1a17" stroked="f" o:allowincell="f" style="position:absolute;left:3452;top:1791;width:125;height:108;mso-wrap-style:none;v-text-anchor:middle">
                      <v:fill o:detectmouseclick="t" type="solid" color2="#e0e5e8"/>
                      <v:stroke color="#3465a4" joinstyle="round" endcap="flat"/>
                      <w10:wrap type="none"/>
                    </v:shape>
                    <v:shape id="shape_0" coordsize="39,161" path="m17,0c2,81,8,40,0,122c9,148,8,161,39,161e" stroked="t" o:allowincell="f" style="position:absolute;left:2857;top:2059;width:38;height:1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f" o:allowincell="f" style="position:absolute;left:2877;top:2079;width:33;height:14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3052;top:2300;width:10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6;top:1676;width:10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00,182" path="m0,182c105,117,210,52,360,26c510,0,705,13,900,26e" stroked="t" o:allowincell="f" style="position:absolute;left:3727;top:1812;width:899;height:1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014" path="m0,624c30,754,60,884,180,936c300,988,480,1014,720,936c960,858,1440,624,1620,468c1800,312,1800,156,1800,0e" stroked="t" o:allowincell="f" style="position:absolute;left:3232;top:1784;width:1799;height:10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712;top:2683;width:69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3;top:320;width:2806;height:2816">
                  <v:group id="shape_0" style="position:absolute;left:7070;top:1169;width:1005;height:563">
                    <v:group id="shape_0" style="position:absolute;left:7070;top:1279;width:1005;height:453">
                      <v:group id="shape_0" style="position:absolute;left:7070;top:1321;width:288;height:411">
                        <v:rect id="shape_0" coordsize="19126,10800" path="l0,21600xee" stroked="t" o:allowincell="f" style="position:absolute;left:7190;top:1321;width:34;height:38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7191,1340" to="7191,13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3,1324" to="7203,137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217,1337" to="7217,138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200,1333" to="7200,137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227,1342" to="7227,137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6286,10800" path="l0,21600xee" stroked="t" o:allowincell="f" style="position:absolute;left:7072;top:1472;width:230;height:40;flip:x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7177;top:1386;width:44;height:23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5289,10800" path="l0,21600xee" stroked="t" o:allowincell="f" style="position:absolute;left:7099;top:1494;width:222;height:43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8542,10800" path="l0,21600xee" stroked="t" o:allowincell="f" style="position:absolute;left:7102;top:1480;width:256;height:39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8172,10800" path="l0,21600xee" stroked="t" o:allowincell="f" style="position:absolute;left:7098;top:1489;width:218;height:32;flip:x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7214;top:1446;width:7;height:11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7165,1608" to="7177,16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8,1657" to="7164,16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0,1667" to="7155,16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0,1668" to="7150,16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0,1691" to="7154,16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4,1668" to="7195,168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97,1671" to="7224,17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24,1722" to="7242,17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43,1732" to="7260,17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61,1717" to="7261,17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43,1716" to="7258,17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30,1708" to="7242,17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2,1645" to="7227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39,1697" to="7259,17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23,1629" to="7238,16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98,1623" to="7198,16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68,1660" to="7191,167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23,1629" to="7234,16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37,1629" to="7237,16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30,1655" to="7234,16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37;top:1327;width:77;height:4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f" style="position:absolute;left:7179;top:1343;width:34;height:15;mso-wrap-style:none;v-text-anchor:middle;rotation:27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7137;top:1327;width:56;height:44">
                          <v:shape id="shape_0" fillcolor="white" stroked="t" o:allowincell="f" style="position:absolute;left:7137;top:1329;width:55;height:43;mso-wrap-style:none;v-text-anchor:middle;rotation:27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154,1373" to="7182,13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6,1341" to="7184,1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5,1361" to="7183,136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4,1330" to="7182,13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934;top:1330;width:75;height:44">
                        <v:shape id="shape_0" fillcolor="white" stroked="t" o:allowincell="f" style="position:absolute;left:7934;top:1346;width:34;height:15;flip:x;mso-wrap-style:none;v-text-anchor:middle;rotation:273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7952;top:1330;width:56;height:44">
                          <v:shape id="shape_0" fillcolor="white" stroked="t" o:allowincell="f" style="position:absolute;left:7954;top:1331;width:55;height:43;flip:x;mso-wrap-style:none;v-text-anchor:middle;rotation:273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965,1374" to="7993,13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62,1342" to="7990,134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63,1362" to="7991,136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63,1331" to="7991,13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543;top:1355;width:390;height:0">
                        <v:line id="shape_0" from="7543,1355" to="7932,135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7544,1355" to="7933,1355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16;top:1328;width:259;height:370">
                        <v:rect id="shape_0" coordsize="19126,10800" path="l0,21600xee" stroked="t" o:allowincell="f" style="position:absolute;left:7925;top:1328;width:30;height:34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7926,1345" to="7926,13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7,1331" to="7937,137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49,1342" to="7949,138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34,1339" to="7934,138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58,1347" to="7958,137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6286,10800" path="l0,21600xee" stroked="t" o:allowincell="f" style="position:absolute;left:7819;top:1465;width:208;height:36;flip:x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7914;top:1387;width:39;height:2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5289,10800" path="l0,21600xee" stroked="t" o:allowincell="f" style="position:absolute;left:7842;top:1485;width:201;height:38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8542,10800" path="l0,21600xee" stroked="t" o:allowincell="f" style="position:absolute;left:7845;top:1472;width:231;height:35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7904,1587" to="7915,16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98,1632" to="7903,163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90,1641" to="7895,16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90,1643" to="7890,16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90,1663" to="7893,16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94,1643" to="7930,16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1,1644" to="7955,16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55,1691" to="7971,16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72,1700" to="7987,17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88,1685" to="7988,16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72,1685" to="7985,16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61,1678" to="7971,16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6,1621" to="7958,16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69,1668" to="7987,16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64,1604" to="7968,16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2,1601" to="7932,16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06,1634" to="7926,16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1,1603" to="7940,16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29,1606" to="7929,16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7935;top:1346;width:15;height:1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7947,1340" to="7948,13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5,1331" to="7935,13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7245;top:1394;width:708;height:199">
                        <v:oval id="shape_0" fillcolor="white" stroked="t" o:allowincell="f" style="position:absolute;left:7796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786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775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764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755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745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736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726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715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704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95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85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76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66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55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44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35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25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3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04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93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82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73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63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51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41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30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20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11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01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89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79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68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57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49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39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8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18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07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396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387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378;top:1405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369;top:1404;width:2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7245;top:1400;width:222;height:192">
                          <v:oval id="shape_0" fillcolor="white" stroked="t" o:allowincell="f" style="position:absolute;left:7360;top:1400;width:29;height:17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245,1406" to="7348,140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48,1416" to="7351,141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51,1439" to="7354,14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54,1461" to="7357,146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55,1472" to="7358,14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54,1534" to="7357,15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52,1562" to="7355,156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48,1577" to="7351,15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47,1589" to="7350,15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7249;top:1400;width:218;height:192">
                            <v:rect id="shape_0" coordsize="18542,10800" path="l0,21600xee" stroked="t" o:allowincell="f" style="position:absolute;left:7251;top:1482;width:192;height:28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346,1400" to="7371,14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8542,10800" path="l0,21600xee" stroked="t" o:allowincell="f" style="position:absolute;left:7275;top:1483;width:192;height:28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350,1594" to="7375,15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oval id="shape_0" fillcolor="white" stroked="t" o:allowincell="f" style="position:absolute;left:7903;top:1393;width:48;height:193;mso-wrap-style:none;v-text-anchor:middle;rotation:2">
                          <v:fill o:detectmouseclick="t" type="solid" color2="black"/>
                          <v:stroke color="white" weight="9360" joinstyle="miter" endcap="flat"/>
                          <w10:wrap type="none"/>
                        </v:oval>
                        <v:line id="shape_0" from="7845,1402" to="7941,140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48,1411" to="7944,14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51,1435" to="7947,143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54,1456" to="7950,14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55,1467" to="7951,14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54,1529" to="7950,15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52,1556" to="7948,15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48,1571" to="7944,15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47,1583" to="7943,15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722;top:1400;width:212;height:190">
                          <v:rect id="shape_0" coordsize="18542,10800" path="l0,21600xee" stroked="t" o:allowincell="f" style="position:absolute;left:7723;top:1482;width:189;height:25;mso-wrap-style:none;v-text-anchor:middle;rotation:9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7816,1400" to="7839,140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size="18542,10800" path="l0,21600xee" stroked="t" o:allowincell="f" style="position:absolute;left:7745;top:1483;width:189;height:25;mso-wrap-style:none;v-text-anchor:middle;rotation:9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7820,1591" to="7843,15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ID="未知" coordsize="18,75" path="m18,0c10,25,0,49,0,75e" stroked="t" o:allowincell="f" style="position:absolute;left:7361;top:1409;width:5;height:35;mso-wrap-style:none;v-text-anchor:middle">
                          <v:fill o:detectmouseclick="t" on="false"/>
                          <v:stroke color="white" weight="9360" joinstyle="round" endcap="flat"/>
                          <w10:wrap type="none"/>
                        </v:shape>
                        <v:shape id="shape_0" ID="未知" coordsize="30,69" path="m0,0c5,20,6,69,30,69e" stroked="t" o:allowincell="f" style="position:absolute;left:7365;top:1541;width:9;height:32;mso-wrap-style:none;v-text-anchor:middle">
                          <v:fill o:detectmouseclick="t" on="false"/>
                          <v:stroke color="white" weight="9360" joinstyle="round" endcap="flat"/>
                          <w10:wrap type="none"/>
                        </v:shape>
                        <v:shape id="shape_0" ID="未知" coordsize="15,57" path="m15,0c9,18,8,41,0,57e" stroked="t" o:allowincell="f" style="position:absolute;left:7362;top:1422;width:4;height:26;mso-wrap-style:none;v-text-anchor:middle">
                          <v:fill o:detectmouseclick="t" on="false"/>
                          <v:stroke color="white" weight="9360" joinstyle="round" endcap="flat"/>
                          <w10:wrap type="none"/>
                        </v:shape>
                      </v:group>
                      <v:line id="shape_0" from="7391,1445" to="7812,1445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7477;top:1324;width:89;height:30;mso-wrap-style:none;v-text-anchor:middle;rotation:276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504;top:1279;width:160;height:75">
                        <v:shape id="shape_0" ID="未知" coordsize="617,195" path="m69,63c109,63,185,72,249,63c313,54,399,0,456,6c513,12,617,71,594,99c571,127,395,164,315,177c235,190,163,195,111,177c59,159,12,86,6,66c0,46,29,63,69,63xe" fillcolor="white" stroked="t" o:allowincell="f" style="position:absolute;left:7513;top:1278;width:151;height:45;mso-wrap-style:none;v-text-anchor:middle;rotation:6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36,187" path="m18,0c8,31,0,76,30,96c39,110,55,125,69,135c103,187,188,176,237,177c288,183,342,176,393,174c430,162,465,151,504,147c528,141,565,136,585,123c588,121,591,119,594,117c597,116,600,116,603,114c609,110,621,102,621,102c636,79,633,49,621,24e" stroked="t" o:allowincell="f" style="position:absolute;left:7506;top:1295;width:155;height:54;mso-wrap-style:none;v-text-anchor:middle;rotation:6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99,165" path="m9,0c4,15,5,30,0,45c3,61,3,75,18,60c23,44,11,17,33,24c39,43,30,65,24,84c44,91,44,57,54,42c63,56,62,50,57,72c55,81,48,99,48,99c68,112,66,77,75,63c95,68,91,78,81,93c78,104,72,123,81,132c85,136,85,120,87,114c91,102,87,107,99,99c103,87,113,83,120,72c126,97,129,125,105,141c85,121,106,116,120,102c123,93,141,81,141,81c139,91,137,101,135,111c134,116,132,126,132,126c135,141,139,152,150,135c154,119,157,103,162,87c173,104,165,124,168,144c180,126,176,103,189,84c191,99,189,164,204,120c211,51,215,123,216,138c237,131,230,104,231,84c236,92,243,111,243,111c244,121,242,132,246,141c247,144,251,136,252,132c255,115,254,98,255,81c266,102,275,128,282,150c287,124,286,97,294,72c299,91,295,131,315,138c325,118,326,96,330,75c346,108,326,63,339,141c340,147,341,129,342,123c345,107,347,91,351,75c354,98,354,124,375,138c393,165,408,80,375,69c361,91,369,118,390,132c424,124,394,85,411,60c422,77,423,103,426,123c433,99,425,66,447,51c456,77,444,113,468,129c469,113,469,97,471,81c472,69,477,45,477,45c487,66,485,86,492,108c503,87,502,70,504,45c512,62,515,99,534,105c535,83,534,61,537,39c538,33,539,51,540,57c541,61,542,65,543,69c545,76,547,82,552,87c558,93,563,94,570,96c583,76,582,47,585,24c591,69,585,34,591,57c593,65,597,81,597,81c595,59,599,26,579,12c567,20,568,26,564,39c561,81,561,63,561,93e" stroked="t" o:allowincell="f" style="position:absolute;left:7511;top:1303;width:146;height:48;mso-wrap-style:none;v-text-anchor:middle;rotation:6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ID="未知" coordsize="636,117" path="m0,0c26,78,103,111,180,117c260,115,285,111,360,114c384,113,408,113,432,111c451,110,476,98,495,93c535,83,592,68,627,45c634,35,629,36,636,36e" stroked="t" o:allowincell="f" style="position:absolute;left:7504;top:1319;width:155;height:33;mso-wrap-style:none;v-text-anchor:middle;rotation:6">
                          <v:fill o:detectmouseclick="t" on="false"/>
                          <v:stroke color="white" weight="19080" joinstyle="round" endcap="flat"/>
                          <w10:wrap type="none"/>
                        </v:shape>
                        <v:shape id="shape_0" ID="未知" coordsize="4,39" path="m4,0c0,25,1,12,1,39e" stroked="t" o:allowincell="f" style="position:absolute;left:7525;top:1308;width:0;height:10;mso-wrap-style:none;v-text-anchor:middle;rotation:6">
                          <v:fill o:detectmouseclick="t" on="false"/>
                          <v:stroke color="white" weight="9360" joinstyle="round" endcap="flat"/>
                          <w10:wrap type="none"/>
                        </v:shape>
                        <v:shape id="shape_0" ID="未知" coordsize="4,51" path="m4,0c0,39,1,22,1,51e" stroked="t" o:allowincell="f" style="position:absolute;left:7548;top:1320;width:0;height:14;mso-wrap-style:none;v-text-anchor:middle;rotation:6">
                          <v:fill o:detectmouseclick="t" on="false"/>
                          <v:stroke color="white" weight="9360" joinstyle="round" endcap="flat"/>
                          <w10:wrap type="none"/>
                        </v:shape>
                        <v:shape id="shape_0" ID="未知" coordsize="5,48" path="m5,0c0,28,2,12,2,48e" stroked="t" o:allowincell="f" style="position:absolute;left:7576;top:1320;width:0;height:13;mso-wrap-style:none;v-text-anchor:middle;rotation:6">
                          <v:fill o:detectmouseclick="t" on="false"/>
                          <v:stroke color="white" weight="9360" joinstyle="round" endcap="flat"/>
                          <w10:wrap type="none"/>
                        </v:shape>
                        <v:shape id="shape_0" ID="未知" coordsize="8,60" path="m0,0c8,25,3,6,3,60e" stroked="t" o:allowincell="f" style="position:absolute;left:7631;top:1316;width:0;height:16;mso-wrap-style:none;v-text-anchor:middle;rotation:6">
                          <v:fill o:detectmouseclick="t" on="false"/>
                          <v:stroke color="white" weight="19080" joinstyle="round" endcap="flat"/>
                          <w10:wrap type="none"/>
                        </v:shape>
                      </v:group>
                      <v:line id="shape_0" from="7508,1310" to="7509,13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5,1338" to="7536,13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64" coordsize="21600,21600" o:spt="64" adj="0,2700" path="m@11@0c@16@3@18@4@13@0l@20@5c@23@7@21@6@19@5x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3"/>
                          <v:f eqn="sum @11 @15 0"/>
                          <v:f eqn="sum @16 @13 0"/>
                          <v:f eqn="prod 1 @17 2"/>
                          <v:f eqn="sum 0 @12 0"/>
                          <v:f eqn="sum width @10 0"/>
                          <v:f eqn="sum @19 @15 0"/>
                          <v:f eqn="sum @21 @20 0"/>
                          <v:f eqn="prod 1 @22 2"/>
                          <v:f eqn="sum width 0 @9"/>
                          <v:f eqn="sum 10800 @1 0"/>
                          <v:f eqn="sum 10800 0 @1"/>
                          <v:f eqn="max @11 @19"/>
                          <v:f eqn="min @13 @20"/>
                          <v:f eqn="prod 2 @0 1"/>
                          <v:f eqn="sum height 0 @29"/>
                        </v:formulas>
                        <v:path gradientshapeok="t" o:connecttype="rect" textboxrect="@27,@29,@28,@30"/>
                        <v:handles>
                          <v:h position="0,@0"/>
                          <v:h position="@25,21600"/>
                        </v:handles>
                      </v:shapetype>
                      <v:shape id="shape_0" fillcolor="white" stroked="t" o:allowincell="f" style="position:absolute;left:7518;top:1392;width:163;height:47;mso-wrap-style:none;v-text-anchor:middle;rotation:84" type="_x0000_t6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544;top:1381;width:112;height:19;mso-wrap-style:none;v-text-anchor:middle;rotation:264" type="_x0000_t6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230;top:1354;width:293;height:0">
                        <v:line id="shape_0" from="7230,1354" to="7522,1354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7231,1354" to="7523,1354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ID="未知" coordsize="18,42" path="m0,0c10,7,14,12,18,24c14,36,13,42,0,42e" stroked="t" o:allowincell="f" style="position:absolute;left:7521;top:1342;width:5;height: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81,75" path="m81,0c76,15,60,28,48,39c42,45,38,54,30,57c24,59,12,63,12,63c8,67,4,71,0,75e" stroked="t" o:allowincell="f" style="position:absolute;left:7515;top:1367;width:28;height: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78,108" path="m78,0c75,14,72,28,69,42c68,51,67,60,66,69c65,81,67,94,63,105c62,108,57,101,54,99c41,93,31,82,18,78c14,74,0,65,0,60e" stroked="t" o:allowincell="f" style="position:absolute;left:7623;top:1337;width:27;height:5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323,38" path="m0,0c9,14,26,19,42,24c48,26,54,28,60,30c63,31,69,33,69,33c95,32,273,38,315,24c322,13,323,18,318,9e" stroked="t" o:allowincell="f" style="position:absolute;left:7530;top:1297;width:116;height:1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7364;top:1448;width:41;height:82">
                        <v:shape id="shape_0" fillcolor="white" stroked="t" o:allowincell="f" style="position:absolute;left:7371;top:1509;width:25;height:2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7364;top:1448;width:41;height:61">
                          <v:shape id="shape_0" fillcolor="white" stroked="t" o:allowincell="f" style="position:absolute;left:7364;top:1448;width:40;height:60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368,1463" to="7368,15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92,1466" to="7392,15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77,1465" to="7377,150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00,1463" to="7400,15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未知" coordsize="87,15" path="m0,0c14,10,6,5,27,12c30,13,36,15,36,15c46,14,56,13,66,12c73,11,87,6,87,6e" stroked="t" o:allowincell="f" style="position:absolute;left:7364;top:1520;width:30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90,19" path="m0,3c14,7,27,10,39,18c74,15,71,19,90,0e" stroked="t" o:allowincell="f" style="position:absolute;left:7365;top:1532;width:31;height: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7822;top:1448;width:41;height:82">
                        <v:shape id="shape_0" fillcolor="white" stroked="t" o:allowincell="f" style="position:absolute;left:7829;top:1509;width:25;height:2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7822;top:1448;width:41;height:61">
                          <v:shape id="shape_0" fillcolor="white" stroked="t" o:allowincell="f" style="position:absolute;left:7822;top:1448;width:40;height:60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826,1463" to="7826,15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50,1466" to="7850,15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35,1465" to="7835,150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58,1463" to="7858,15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未知" coordsize="78,26" path="m0,15c26,14,78,26,78,0e" stroked="t" o:allowincell="f" style="position:absolute;left:7834;top:1517;width:27;height:1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39,3" path="m0,3c33,0,20,0,39,0e" stroked="t" o:allowincell="f" style="position:absolute;left:7652;top:1345;width:13;height: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ID="未知" coordsize="29,69" path="m6,5c7,16,0,63,15,68c19,67,25,69,27,65c29,60,25,55,24,50c22,41,18,32,15,23c13,16,8,0,15,29c16,32,17,35,18,38c22,52,21,50,21,62e" stroked="t" o:allowincell="f" style="position:absolute;left:7655;top:1302;width:9;height:33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  <v:shape id="shape_0" ID="未知" coordsize="57,72" path="m57,0c48,14,43,24,30,33c25,48,11,61,0,72e" stroked="t" o:allowincell="f" style="position:absolute;left:7566;top:1366;width:19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7161;top:1211;width:868;height:502">
                      <v:rect id="shape_0" fillcolor="black" stroked="t" o:allowincell="f" style="position:absolute;left:7350;top:1632;width:63;height:8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v:textbox>
                        <v:path textpathok="t"/>
                        <v:textpath on="t" fitshape="t" string="A" style="font-family:&quot;宋体&quot;;font-size:8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7829;top:1627;width:63;height:8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v:textbox>
                        <v:path textpathok="t"/>
                        <v:textpath on="t" fitshape="t" string="B" style="font-family:&quot;宋体&quot;;font-size:8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7161;top:1211;width:63;height:8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C</w:t>
                              </w:r>
                            </w:p>
                          </w:txbxContent>
                        </v:textbox>
                        <v:path textpathok="t"/>
                        <v:textpath on="t" fitshape="t" string="C" style="font-family:&quot;宋体&quot;;font-size:8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7965;top:1211;width:63;height:8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rFonts w:ascii="宋体" w:hAnsi="宋体" w:eastAsia="宋体" w:cs="宋体"/>
                                  <w:lang w:bidi="hi-IN"/>
                                </w:rPr>
                                <w:t>D</w:t>
                              </w:r>
                            </w:p>
                          </w:txbxContent>
                        </v:textbox>
                        <v:path textpathok="t"/>
                        <v:textpath on="t" fitshape="t" string="D" style="font-family:&quot;宋体&quot;;font-size:8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rect id="shape_0" fillcolor="black" stroked="t" o:allowincell="f" style="position:absolute;left:7573;top:1169;width:63;height:8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rFonts w:ascii="宋体" w:hAnsi="宋体" w:eastAsia="宋体" w:cs="宋体"/>
                                <w:lang w:bidi="hi-IN"/>
                              </w:rPr>
                              <w:t>P</w:t>
                            </w:r>
                          </w:p>
                        </w:txbxContent>
                      </v:textbox>
                      <v:path textpathok="t"/>
                      <v:textpath on="t" fitshape="t" string="P" style="font-family:&quot;宋体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503;top:320;width:2806;height:2259">
                    <v:line id="shape_0" from="6805,399" to="6878,8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4,844" to="7215,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2,844" to="6802,8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926" to="6763,9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8861,10800" path="l0,21600xee" stroked="t" o:allowincell="f" style="position:absolute;left:6764;top:970;width:86;height:5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9228,10800" path="l0,21600xee" stroked="t" o:allowincell="f" style="position:absolute;left:7085;top:976;width:83;height:45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853,997" to="7084,9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299,10800" path="l0,21600xee" stroked="t" o:allowincell="f" style="position:absolute;left:6877;top:355;width:65;height:7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944,355" to="7222,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3,405" to="7313,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299,10800" path="l0,21600xee" stroked="t" o:allowincell="f" style="position:absolute;left:6897;top:321;width:65;height:7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961,321" to="7239,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7,817" to="7315,9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7,927" to="7167,9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758" to="7328,7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331" coordsize="10800,11255" path="l0,21600xee" stroked="t" o:allowincell="f" style="position:absolute;left:7313;top:788;width:14;height:2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753,10800" coordsize="20085,10800" path="l0,21600xee" stroked="t" o:allowincell="f" style="position:absolute;left:6868;top:400;width:364;height:23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867,546" to="6966,6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1,545" to="7231,6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917,10800" coordsize="19854,10800" path="l0,21600xee" stroked="t" o:allowincell="f" style="position:absolute;left:6964;top:537;width:181;height:11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924,542" to="6972,57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7100;top:766;width:50;height:120">
                      <v:shape id="shape_0" fillcolor="white" stroked="t" o:allowincell="f" style="position:absolute;left:7109;top:854;width:31;height:31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100;top:766;width:49;height:86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7216,414" to="7263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5,732" to="7311,8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36,60" path="m0,0c24,8,36,36,36,60e" stroked="t" o:allowincell="f" style="position:absolute;left:7313;top:730;width:13;height: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781,903" to="7151,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7150;top:903;width:16;height:2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60" coordsize="10800,10908" path="l0,21600xee" stroked="t" o:allowincell="f" style="position:absolute;left:7166;top:888;width:22;height:40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4136" coordsize="10800,7432" path="l0,21600xee" stroked="t" o:allowincell="f" style="position:absolute;left:7142;top:868;width:46;height:20;flip:xy;mso-wrap-style:none;v-text-anchor:middle;rotation:271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63;top:903;width:21;height:3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348" coordsize="10800,14870" path="l0,21600xee" stroked="t" o:allowincell="f" style="position:absolute;left:6773;top:887;width:21;height:14;mso-wrap-style:none;v-text-anchor:middle;rotation:181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241;top:320;width:71;height:8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4299" path="l0,21600xee" stroked="t" o:allowincell="f" style="position:absolute;left:7222;top:355;width:42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040" coordsize="9676,9759" path="l0,21600xee" stroked="t" o:allowincell="f" style="position:absolute;left:6762;top:888;width:18;height:80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6959;top:765;width:51;height:119">
                      <v:shape id="shape_0" fillcolor="white" stroked="t" o:allowincell="f" style="position:absolute;left:6968;top:852;width:31;height:31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959;top:765;width:50;height:86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822;top:765;width:50;height:119">
                      <v:shape id="shape_0" fillcolor="white" stroked="t" o:allowincell="f" style="position:absolute;left:6831;top:852;width:31;height:31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22;top:765;width:49;height:86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6942;top:788;width:178;height:2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zCs w:val="1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01;top:788;width:178;height:2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76;top:548;width:330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80;top:428;width:55;height:1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96;top:428;width:55;height:1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30;top:469;width:55;height:1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i/>
                                <w:kern w:val="2"/>
                                <w:szCs w:val="24"/>
                                <w:i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77;top:351;width:56;height:1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82;top:353;width:55;height:1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55;top:432;width:55;height:133;flip:x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943;top:544;width:17;height:27;mso-wrap-style:none;v-text-anchor:middle;rotation:120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897;top:510;width:17;height:27;mso-wrap-style:none;v-text-anchor:middle;rotation:120">
                      <v:fill o:detectmouseclick="t" type="solid" color2="black"/>
                      <v:stroke color="black" weight="3240" joinstyle="miter" endcap="flat"/>
                      <w10:wrap type="none"/>
                    </v:oval>
                    <v:group id="shape_0" style="position:absolute;left:6917;top:458;width:261;height:133">
                      <v:rect id="shape_0" coordsize="20021,10800" path="l0,21600xee" stroked="t" o:allowincell="f" style="position:absolute;left:6924;top:473;width:247;height:116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7095,466" to="7103,49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94,465" to="7003,49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29,493" to="7146,51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49,494" to="6967,51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49,458" to="7049,48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18,536" to="6942,55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54,536" to="7178,55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155;top:419;width:56;height:1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i/>
                                <w:kern w:val="2"/>
                                <w:szCs w:val="24"/>
                                <w:i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76;top:438;width:55;height:1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i/>
                                <w:kern w:val="2"/>
                                <w:szCs w:val="24"/>
                                <w:i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48;top:806;width:232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659,1898" to="5732,22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8,2293" to="6069,2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6,2293" to="5656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7,2367" to="5617,2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8861,10800" path="l0,21600xee" stroked="t" o:allowincell="f" style="position:absolute;left:5618;top:2405;width:86;height:4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9228,10800" path="l0,21600xee" stroked="t" o:allowincell="f" style="position:absolute;left:5940;top:2410;width:83;height:4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707,2429" to="5939,2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299,10800" path="l0,21600xee" stroked="t" o:allowincell="f" style="position:absolute;left:5730;top:1859;width:66;height:6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799,1859" to="6077,18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8,1904" to="6168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299,10800" path="l0,21600xee" stroked="t" o:allowincell="f" style="position:absolute;left:5750;top:1829;width:67;height:6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816,1829" to="6094,18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2,2270" to="6170,24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3,2367" to="6023,2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3,2217" to="6183,2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331" coordsize="10800,11255" path="l0,21600xee" stroked="t" o:allowincell="f" style="position:absolute;left:6167;top:2244;width:15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5775;top:1950;width:261;height:120">
                      <v:rect id="shape_0" coordsize="20021,10800" path="l0,21600xee" stroked="t" o:allowincell="f" style="position:absolute;left:5781;top:1964;width:248;height:104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5952,1956" to="5959,198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853,1956" to="5860,197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88,1982" to="6003,200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807,1982" to="5822,200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07,1950" to="5907,197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75,2019" to="5799,203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12,2019" to="6036,203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rect id="shape_0" coordorigin="753,10800" coordsize="20085,10800" path="l0,21600xee" stroked="t" o:allowincell="f" style="position:absolute;left:5722;top:1899;width:364;height:205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721,2028" to="5820,2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6,2028" to="6086,20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917,10800" coordsize="19854,10800" path="l0,21600xee" stroked="t" o:allowincell="f" style="position:absolute;left:5819;top:2021;width:180;height:10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778,2026" to="5827,205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5954;top:2223;width:51;height:107">
                      <v:shape id="shape_0" fillcolor="white" stroked="t" o:allowincell="f" style="position:absolute;left:5963;top:2302;width:31;height:2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954;top:2223;width:50;height:7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6071,1912" to="6118,22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2194" to="6167,23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36,60" path="m0,0c24,8,36,36,36,60e" stroked="t" o:allowincell="f" style="position:absolute;left:6169;top:2192;width:12;height:2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635,2345" to="6006,23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005;top:2346;width:17;height:2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60" coordsize="10800,10908" path="l0,21600xee" stroked="t" o:allowincell="f" style="position:absolute;left:6022;top:2333;width:20;height:35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4136" coordsize="10800,7432" path="l0,21600xee" stroked="t" o:allowincell="f" style="position:absolute;left:5997;top:2312;width:40;height:19;flip:xy;mso-wrap-style:none;v-text-anchor:middle;rotation:271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617;top:2345;width:21;height:2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348" coordsize="10800,14870" path="l0,21600xee" stroked="t" o:allowincell="f" style="position:absolute;left:5627;top:2333;width:21;height:11;mso-wrap-style:none;v-text-anchor:middle;rotation:181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096;top:1828;width:71;height:7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4299" path="l0,21600xee" stroked="t" o:allowincell="f" style="position:absolute;left:6077;top:1859;width:41;height: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040" coordsize="9676,9759" path="l0,21600xee" stroked="t" o:allowincell="f" style="position:absolute;left:5616;top:2333;width:18;height:6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5814;top:2222;width:50;height:106">
                      <v:shape id="shape_0" fillcolor="white" stroked="t" o:allowincell="f" style="position:absolute;left:5823;top:2300;width:31;height:2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814;top:2222;width:49;height:7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676;top:2222;width:51;height:106">
                      <v:shape id="shape_0" fillcolor="white" stroked="t" o:allowincell="f" style="position:absolute;left:5685;top:2300;width:31;height:2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76;top:2222;width:50;height:7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5786;top:2229;width:354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pacing w:val="-30"/>
                                <w:szCs w:val="1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64;top:2225;width:172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50;top:1964;width:215;height:2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61;top:1920;width:56;height:1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30;top:1928;width:88;height:1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pacing w:val="-1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0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90;top:1971;width:55;height:1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i/>
                                <w:kern w:val="2"/>
                                <w:szCs w:val="24"/>
                                <w:i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31;top:1855;width:56;height:1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50;top:1857;width:55;height:1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30;top:1926;width:55;height:1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i/>
                                <w:kern w:val="2"/>
                                <w:szCs w:val="24"/>
                                <w:i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5798;top:2027;width:14;height:28;mso-wrap-style:none;v-text-anchor:middle;rotation:120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750;top:1996;width:15;height:28;mso-wrap-style:none;v-text-anchor:middle;rotation:120">
                      <v:fill o:detectmouseclick="t" type="solid" color2="black"/>
                      <v:stroke color="black" weight="3240" joinstyle="miter" endcap="flat"/>
                      <w10:wrap type="none"/>
                    </v:oval>
                    <v:shape id="shape_0" stroked="f" o:allowincell="f" style="position:absolute;left:5941;top:1931;width:55;height:1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10;top:1918;width:88;height:1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pacing w:val="-1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0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63;top:1946;width:89;height:1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i/>
                                <w:kern w:val="2"/>
                                <w:spacing w:val="-10"/>
                                <w:szCs w:val="24"/>
                                <w:i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0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39;top:2236;width:247;height: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466;top:1818;width:601;height:762">
                      <v:group id="shape_0" style="position:absolute;left:7466;top:1969;width:594;height:61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7764;top:1983;width:296;height:596;flip:x;mso-wrap-style:none;v-text-anchor:middle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467;top:1983;width:296;height:596;flip:x;mso-wrap-style:none;v-text-anchor:middle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497;top:2072;width:91;height:425;flip:x;mso-wrap-style:none;v-text-anchor:middle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7767;top:2133;width:149;height:445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7611;top:1983;width:302;height:150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86" coordsize="21600,21600" o:spt="86" adj="1800" path="m,qx@9@10l21600@2qy@11@12xnsem,qx@9@10l21600@2qy@11@12nfe">
                          <v:stroke joinstyle="miter"/>
                          <v:formulas>
                            <v:f eqn="val 10800"/>
                            <v:f eqn="val #0"/>
                            <v:f eqn="sum height 0 @1"/>
                            <v:f eqn="sumangle 0 45 0"/>
                            <v:f eqn="cos width @3"/>
                            <v:f eqn="sin @1 @3"/>
                            <v:f eqn="sum 0 @4 0"/>
                            <v:f eqn="sum @1 0 @5"/>
                            <v:f eqn="sum height @5 @1"/>
                            <v:f eqn="sum 21600 0 0"/>
                            <v:f eqn="sum @1 0 0"/>
                            <v:f eqn="sum 0 21600 21600"/>
                            <v:f eqn="sum @1 @2 0"/>
                          </v:formulas>
                          <v:path gradientshapeok="t" o:connecttype="rect" textboxrect="0,@7,@6,@8"/>
                          <v:handles>
                            <v:h position="21600,@1"/>
                          </v:handles>
                        </v:shapetype>
                        <v:shape id="shape_0" stroked="t" o:allowincell="f" style="position:absolute;left:7969;top:2140;width:39;height:88;flip:x;mso-wrap-style:none;v-text-anchor:middle;rotation:270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813;top:2142;width:39;height:88;flip:x;mso-wrap-style:none;v-text-anchor:middle;rotation:270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668;top:2138;width:39;height:88;flip:x;mso-wrap-style:none;v-text-anchor:middle;rotation:270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037,2200" to="8037,25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81,2200" to="7881,25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91,2200" to="7791,25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47,2200" to="7947,25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45,2198" to="7645,25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35,2198" to="7735,25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94,2167" to="7994,25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36,2167" to="7836,25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0,2165" to="7690,25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71,2189" to="7971,251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14,2189" to="7814,251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667,2184" to="7667,251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712,2184" to="7712,251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57,2196" to="7857,252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016,2198" to="8016,252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943,2565" to="8039,2565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87,2565" to="7883,2565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44,2563" to="7740,256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group id="shape_0" style="position:absolute;left:7551;top:1969;width:40;height:45">
                          <v:shape id="shape_0" fillcolor="white" stroked="t" o:allowincell="f" style="position:absolute;left:7559;top:2002;width:24;height:11;flip:x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551;top:1969;width:39;height:34;flip:x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564,1979" to="7564,20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79,1979" to="7579,20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943;top:2059;width:40;height:45">
                          <v:shape id="shape_0" fillcolor="white" stroked="t" o:allowincell="f" style="position:absolute;left:7951;top:2092;width:24;height:11;flip:x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943;top:2059;width:39;height:34;flip:x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956,2069" to="7956,20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71,2069" to="7971,20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7633;top:2093;width:200;height:18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7639;top:2059;width:40;height:45">
                          <v:shape id="shape_0" fillcolor="white" stroked="t" o:allowincell="f" style="position:absolute;left:7647;top:2092;width:24;height:11;flip:x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639;top:2059;width:39;height:34;flip:x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652,2069" to="7652,20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67,2069" to="7667,20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795;top:2059;width:40;height:45">
                          <v:shape id="shape_0" fillcolor="white" stroked="t" o:allowincell="f" style="position:absolute;left:7803;top:2092;width:24;height:11;flip:x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795;top:2059;width:39;height:34;flip:x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808,2069" to="7808,20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23,2069" to="7823,20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7697;top:2002;width:200;height:18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7701;top:1969;width:40;height:45">
                          <v:shape id="shape_0" fillcolor="white" stroked="t" o:allowincell="f" style="position:absolute;left:7709;top:2002;width:24;height:11;flip:x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701;top:1969;width:39;height:34;flip:x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714,1979" to="7714,20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29,1979" to="7729,20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857;top:1969;width:40;height:45">
                          <v:shape id="shape_0" fillcolor="white" stroked="t" o:allowincell="f" style="position:absolute;left:7865;top:2002;width:24;height:11;flip:x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57;top:1969;width:39;height:34;flip:x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870,1979" to="7870,20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85,1979" to="7885,20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ID="未知" coordsize="43,45" path="m0,0c36,4,43,17,15,45e" stroked="t" o:allowincell="f" style="position:absolute;left:7901;top:2047;width:29;height:30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51,33" path="m0,0c21,2,51,6,24,33e" stroked="t" o:allowincell="f" style="position:absolute;left:7750;top:2044;width:35;height:22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38,37" path="m0,10c11,3,15,0,27,4c38,20,35,21,27,37e" stroked="t" o:allowincell="f" style="position:absolute;left:7609;top:2035;width:26;height:25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shape id="shape_0" stroked="f" o:allowincell="f" style="position:absolute;left:7810;top:1906;width:256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7;top:1818;width:256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390;top:2151;width:537;height:413">
                      <v:shape id="shape_0" fillcolor="white" stroked="t" o:allowincell="f" style="position:absolute;left:6390;top:2395;width:536;height:169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808;top:2417;width:33;height:58">
                        <v:shape id="shape_0" fillcolor="white" stroked="t" o:allowincell="f" style="position:absolute;left:6814;top:2460;width:20;height:14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6808;top:2417;width:33;height:43">
                          <v:shape id="shape_0" fillcolor="white" stroked="t" o:allowincell="f" style="position:absolute;left:6808;top:2417;width:32;height:42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6811,2428" to="6811,24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30,2429" to="6830,24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8,2429" to="6818,24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37,2428" to="6837,24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471;top:2417;width:33;height:58">
                        <v:shape id="shape_0" fillcolor="white" stroked="t" o:allowincell="f" style="position:absolute;left:6477;top:2460;width:20;height:14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6471;top:2417;width:33;height:43">
                          <v:shape id="shape_0" fillcolor="white" stroked="t" o:allowincell="f" style="position:absolute;left:6471;top:2417;width:32;height:42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6474,2428" to="6474,24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93,2429" to="6493,24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81,2429" to="6481,24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00,2428" to="6500,24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525;top:2151;width:299;height:188">
                        <v:group id="shape_0" style="position:absolute;left:6525;top:2169;width:267;height:171">
                          <v:line id="shape_0" from="6562,2206" to="6791,233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39,2168" to="6769,230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origin="1409,10800" coordsize="18613,10800" path="l0,21600xee" stroked="t" o:allowincell="f" style="position:absolute;left:6525;top:2305;width:44;height:30;flip:y;mso-wrap-style:none;v-text-anchor:middle;rotation:12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6771,2169" to="6792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777;top:2151;width:47;height:37">
                          <v:shape id="shape_0" fillcolor="white" stroked="t" o:allowincell="f" style="position:absolute;left:6777;top:2174;width:19;height:12;mso-wrap-style:none;v-text-anchor:middle;rotation:6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6790;top:2151;width:34;height:37">
                            <v:shape id="shape_0" fillcolor="white" stroked="t" o:allowincell="f" style="position:absolute;left:6793;top:2151;width:30;height:36;mso-wrap-style:none;v-text-anchor:middle;rotation:60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6790,2154" to="6810,216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97,2170" to="6817,218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93,2160" to="6812,217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02,2175" to="6822,218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509;top:2319;width:84;height:177">
                        <v:shape id="shape_0" fillcolor="white" stroked="t" o:allowincell="f" style="position:absolute;left:6509;top:2464;width:61;height:31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6537;top:2476;width:3;height: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6531;top:2431;width:61;height:31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531,2333" to="6531,24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69,2333" to="6569,24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origin="1409,10800" coordsize="18613,10800" path="l0,21600xee" stroked="t" o:allowincell="f" style="position:absolute;left:6531;top:2319;width:37;height:2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6547;top:2331;width:3;height: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6533;top:2342;width:34;height:11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17;top:2319;width:83;height:176">
                        <v:shape id="shape_0" fillcolor="white" stroked="t" o:allowincell="f" style="position:absolute;left:6717;top:2463;width:60;height:31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6745;top:2476;width:3;height: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6739;top:2431;width:60;height:31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6739;top:2319;width:37;height:143">
                          <v:line id="shape_0" from="6739,2333" to="6739,246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76,2333" to="6776,246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origin="1409,10800" coordsize="18613,10800" path="l0,21600xee" stroked="t" o:allowincell="f" style="position:absolute;left:6739;top:2319;width:36;height:23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740;top:2342;width:33;height:11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6070;top:1225;width:669;height:412">
                      <v:group id="shape_0" style="position:absolute;left:6070;top:1455;width:669;height:182">
                        <v:shape id="shape_0" fillcolor="white" stroked="t" o:allowincell="f" style="position:absolute;left:6070;top:1455;width:668;height:181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6591;top:1477;width:41;height:63">
                          <v:shape id="shape_0" fillcolor="white" stroked="t" o:allowincell="f" style="position:absolute;left:6598;top:1523;width:25;height:16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6591;top:1477;width:41;height:46">
                            <v:shape id="shape_0" fillcolor="white" stroked="t" o:allowincell="f" style="position:absolute;left:6591;top:1477;width:40;height:45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6595,1489" to="6595,15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619,1490" to="6619,15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604,1490" to="6604,15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627,1489" to="6627,15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6171;top:1477;width:41;height:63">
                          <v:shape id="shape_0" fillcolor="white" stroked="t" o:allowincell="f" style="position:absolute;left:6178;top:1523;width:25;height:16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6171;top:1477;width:41;height:46">
                            <v:shape id="shape_0" fillcolor="white" stroked="t" o:allowincell="f" style="position:absolute;left:6171;top:1477;width:40;height:45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6175,1489" to="6175,15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99,1490" to="6199,15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84,1490" to="6184,15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07,1489" to="6207,15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298;top:1506;width:186;height:56">
                        <v:shape id="shape_0" fillcolor="white" stroked="t" o:allowincell="f" style="position:absolute;left:6298;top:1506;width:185;height:55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314,1521" to="6314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5,1523" to="6465,15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40,1521" to="6440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43,1521" to="6343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92,1524" to="6392,15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18;top:1451;width:148;height:56">
                        <v:shape id="shape_0" fillcolor="white" stroked="t" o:allowincell="f" style="position:absolute;left:6318;top:1451;width:147;height:55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331,1466" to="6331,14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51,1468" to="6451,15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1,1466" to="6431,14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54,1466" to="6354,14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93,1469" to="6393,15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20;top:1225;width:141;height:228">
                        <v:group id="shape_0" style="position:absolute;left:6353;top:1425;width:76;height:28">
                          <v:shape id="shape_0" fillcolor="white" stroked="t" o:allowincell="f" style="position:absolute;left:6353;top:1425;width:75;height:27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6359,1431" to="6359,14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22,1433" to="6422,14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11,1433" to="6411,14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71,1433" to="6371,14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91,1434" to="6391,145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320;top:1225;width:141;height:216">
                          <v:rect id="shape_0" coordsize="21600,21600" path="l0,21600xee" stroked="t" o:allowincell="f" style="position:absolute;left:6320;top:1225;width:140;height:11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shape id="shape_0" ID="未知" coordsize="46,213" path="m0,0c16,36,32,73,39,108c46,143,45,178,45,213e" stroked="t" o:allowincell="f" style="position:absolute;left:6337;top:1344;width:20;height:96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46,213" path="m0,0c16,36,32,73,39,108c46,143,45,178,45,213e" stroked="t" o:allowincell="f" style="position:absolute;left:6423;top:1340;width:20;height:96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ID="未知" coordsize="117,39" path="m0,0c3,12,5,20,12,30c20,29,29,31,36,27c40,25,38,16,42,15c45,14,43,21,45,24c50,31,56,35,63,39c77,18,73,28,78,12c85,33,79,26,93,36c106,32,111,21,117,9e" stroked="t" o:allowincell="f" style="position:absolute;left:6364;top:1265;width:65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59,198" path="m3,174c4,137,0,116,9,87c13,75,17,63,21,51c23,45,27,33,27,33c23,3,20,4,51,0c45,19,44,31,48,51c49,57,54,69,54,69c59,116,57,146,57,198e" stroked="t" o:allowincell="f" style="position:absolute;left:6374;top:1307;width:32;height:114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shape id="shape_0" ID="未知" coordsize="430,675" path="m60,675c245,566,430,457,420,345c410,233,70,57,0,0e" stroked="t" o:allowincell="f" style="position:absolute;left:7893;top:1325;width:415;height:7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766,220" path="m766,60c612,140,458,220,330,210c202,200,55,35,0,0e" stroked="t" o:allowincell="f" style="position:absolute;left:6600;top:1503;width:740;height:2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99,750" path="m699,0c432,42,166,85,83,210c0,335,183,660,203,750e" stroked="t" o:allowincell="f" style="position:absolute;left:5503;top:1520;width:676;height:8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26,120" path="m0,0c219,50,438,100,526,120e" stroked="t" o:allowincell="f" style="position:absolute;left:5961;top:2314;width:508;height:1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856,460" path="m0,330c153,395,307,460,450,405c593,350,788,67,856,0e" stroked="t" o:allowincell="f" style="position:absolute;left:6833;top:2071;width:827;height:49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886,495" path="m0,0c166,34,332,68,480,150c628,232,818,437,886,495e" stroked="t" o:allowincell="f" style="position:absolute;left:7135;top:823;width:858;height:53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298,660" path="m298,0c256,48,78,181,39,291c0,401,57,583,62,660e" stroked="t" o:allowincell="f" style="position:absolute;left:6549;top:855;width:297;height:6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6403;top:2659;width:699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宋体;SimSu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D</w:t>
      </w:r>
      <w:r>
        <w:rPr>
          <w:szCs w:val="21"/>
        </w:rPr>
        <w:t>．由于受到惯性作用，汽车关闭发动机后还能继续向前行驶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270</wp:posOffset>
                </wp:positionH>
                <wp:positionV relativeFrom="paragraph">
                  <wp:posOffset>26035</wp:posOffset>
                </wp:positionV>
                <wp:extent cx="1471930" cy="224155"/>
                <wp:effectExtent l="6350" t="6985" r="762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7" h="1552">
                              <a:moveTo>
                                <a:pt x="510" y="0"/>
                              </a:moveTo>
                              <a:lnTo>
                                <a:pt x="60" y="0"/>
                              </a:lnTo>
                              <a:lnTo>
                                <a:pt x="0" y="240"/>
                              </a:lnTo>
                              <a:lnTo>
                                <a:pt x="200" y="240"/>
                              </a:lnTo>
                              <a:lnTo>
                                <a:pt x="200" y="1107"/>
                              </a:lnTo>
                              <a:lnTo>
                                <a:pt x="592" y="1500"/>
                              </a:lnTo>
                              <a:lnTo>
                                <a:pt x="680" y="1540"/>
                              </a:lnTo>
                              <a:lnTo>
                                <a:pt x="755" y="1552"/>
                              </a:lnTo>
                              <a:lnTo>
                                <a:pt x="742" y="1355"/>
                              </a:lnTo>
                              <a:lnTo>
                                <a:pt x="732" y="1120"/>
                              </a:lnTo>
                              <a:lnTo>
                                <a:pt x="785" y="920"/>
                              </a:lnTo>
                              <a:lnTo>
                                <a:pt x="857" y="772"/>
                              </a:lnTo>
                              <a:lnTo>
                                <a:pt x="952" y="642"/>
                              </a:lnTo>
                              <a:lnTo>
                                <a:pt x="1090" y="515"/>
                              </a:lnTo>
                              <a:lnTo>
                                <a:pt x="1250" y="420"/>
                              </a:lnTo>
                              <a:lnTo>
                                <a:pt x="1475" y="360"/>
                              </a:lnTo>
                              <a:lnTo>
                                <a:pt x="1770" y="337"/>
                              </a:lnTo>
                              <a:lnTo>
                                <a:pt x="1975" y="390"/>
                              </a:lnTo>
                              <a:lnTo>
                                <a:pt x="2125" y="472"/>
                              </a:lnTo>
                              <a:lnTo>
                                <a:pt x="2250" y="567"/>
                              </a:lnTo>
                              <a:lnTo>
                                <a:pt x="2400" y="715"/>
                              </a:lnTo>
                              <a:lnTo>
                                <a:pt x="2495" y="877"/>
                              </a:lnTo>
                              <a:lnTo>
                                <a:pt x="2557" y="1022"/>
                              </a:lnTo>
                              <a:lnTo>
                                <a:pt x="2577" y="1162"/>
                              </a:lnTo>
                              <a:lnTo>
                                <a:pt x="2577" y="1467"/>
                              </a:lnTo>
                              <a:lnTo>
                                <a:pt x="7032" y="1552"/>
                              </a:lnTo>
                              <a:lnTo>
                                <a:pt x="7032" y="1257"/>
                              </a:lnTo>
                              <a:lnTo>
                                <a:pt x="7095" y="1055"/>
                              </a:lnTo>
                              <a:lnTo>
                                <a:pt x="7167" y="897"/>
                              </a:lnTo>
                              <a:lnTo>
                                <a:pt x="7277" y="750"/>
                              </a:lnTo>
                              <a:lnTo>
                                <a:pt x="7435" y="620"/>
                              </a:lnTo>
                              <a:lnTo>
                                <a:pt x="7595" y="535"/>
                              </a:lnTo>
                              <a:lnTo>
                                <a:pt x="7752" y="485"/>
                              </a:lnTo>
                              <a:lnTo>
                                <a:pt x="8030" y="485"/>
                              </a:lnTo>
                              <a:lnTo>
                                <a:pt x="8177" y="515"/>
                              </a:lnTo>
                              <a:lnTo>
                                <a:pt x="8327" y="580"/>
                              </a:lnTo>
                              <a:lnTo>
                                <a:pt x="8462" y="695"/>
                              </a:lnTo>
                              <a:lnTo>
                                <a:pt x="8592" y="845"/>
                              </a:lnTo>
                              <a:lnTo>
                                <a:pt x="8677" y="1022"/>
                              </a:lnTo>
                              <a:lnTo>
                                <a:pt x="8730" y="1215"/>
                              </a:lnTo>
                              <a:lnTo>
                                <a:pt x="8730" y="1415"/>
                              </a:lnTo>
                              <a:lnTo>
                                <a:pt x="10197" y="1410"/>
                              </a:lnTo>
                              <a:lnTo>
                                <a:pt x="10197" y="1345"/>
                              </a:lnTo>
                              <a:lnTo>
                                <a:pt x="10150" y="1345"/>
                              </a:lnTo>
                              <a:lnTo>
                                <a:pt x="10150" y="1250"/>
                              </a:lnTo>
                              <a:lnTo>
                                <a:pt x="10195" y="1245"/>
                              </a:lnTo>
                              <a:lnTo>
                                <a:pt x="10195" y="957"/>
                              </a:lnTo>
                              <a:lnTo>
                                <a:pt x="10155" y="897"/>
                              </a:lnTo>
                              <a:lnTo>
                                <a:pt x="9815" y="727"/>
                              </a:lnTo>
                              <a:lnTo>
                                <a:pt x="9440" y="580"/>
                              </a:lnTo>
                              <a:lnTo>
                                <a:pt x="8987" y="442"/>
                              </a:lnTo>
                              <a:lnTo>
                                <a:pt x="8497" y="325"/>
                              </a:lnTo>
                              <a:lnTo>
                                <a:pt x="8047" y="230"/>
                              </a:lnTo>
                              <a:lnTo>
                                <a:pt x="7617" y="155"/>
                              </a:lnTo>
                              <a:lnTo>
                                <a:pt x="7470" y="155"/>
                              </a:lnTo>
                              <a:lnTo>
                                <a:pt x="7372" y="197"/>
                              </a:lnTo>
                              <a:lnTo>
                                <a:pt x="6915" y="262"/>
                              </a:lnTo>
                              <a:lnTo>
                                <a:pt x="6552" y="295"/>
                              </a:lnTo>
                              <a:lnTo>
                                <a:pt x="4650" y="175"/>
                              </a:lnTo>
                              <a:lnTo>
                                <a:pt x="3737" y="102"/>
                              </a:lnTo>
                              <a:lnTo>
                                <a:pt x="2877" y="37"/>
                              </a:lnTo>
                              <a:lnTo>
                                <a:pt x="2442" y="7"/>
                              </a:lnTo>
                              <a:lnTo>
                                <a:pt x="5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7,1552" path="m510,0l60,0l0,240l200,240l200,1107l592,1500l680,1540l755,1552l742,1355l732,1120l785,920l857,772l952,642l1090,515l1250,420l1475,360l1770,337l1975,390l2125,472l2250,567l2400,715l2495,877l2557,1022l2577,1162l2577,1467l7032,1552l7032,1257l7095,1055l7167,897l7277,750l7435,620l7595,535l7752,485l8030,485l8177,515l8327,580l8462,695l8592,845l8677,1022l8730,1215l8730,1415l10197,1410l10197,1345l10150,1345l10150,1250l10195,1245l10195,957l10155,897l9815,727l9440,580l8987,442l8497,325l8047,230l7617,155l7470,155l7372,197l6915,262l6552,295l4650,175l3737,102l2877,37l2442,7l510,0xe" fillcolor="black" stroked="t" o:allowincell="f" style="position:absolute;margin-left:10.1pt;margin-top:2.05pt;width:115.85pt;height:17.6pt;mso-wrap-style:none;v-text-anchor:middle">
                <v:fill o:detectmouseclick="t" type="solid" color2="white"/>
                <v:stroke color="gray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left="315" w:hanging="315"/>
        <w:rPr/>
      </w:pP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9</w:t>
      </w:r>
      <w:r>
        <w:rPr>
          <w:szCs w:val="21"/>
        </w:rPr>
        <w:fldChar w:fldCharType="end"/>
      </w:r>
      <w:r>
        <w:rPr>
          <w:szCs w:val="21"/>
        </w:rPr>
        <w:t>．在</w:t>
      </w:r>
      <w:r>
        <w:rPr>
          <w:szCs w:val="21"/>
          <w:lang w:val="zh-CN"/>
        </w:rPr>
        <w:t>如图</w:t>
      </w:r>
      <w:r>
        <w:rPr>
          <w:szCs w:val="21"/>
          <w:lang w:val="zh-CN"/>
        </w:rPr>
        <w:t>3</w:t>
      </w:r>
      <w:r>
        <w:rPr>
          <w:szCs w:val="21"/>
          <w:lang w:val="zh-CN"/>
        </w:rPr>
        <w:t>所示的实验装置中，悬挂于磁铁</w:t>
      </w:r>
      <w:r>
        <w:rPr>
          <w:szCs w:val="21"/>
          <w:lang w:val="zh-CN"/>
        </w:rPr>
        <w:t>N</w:t>
      </w:r>
      <w:r>
        <w:rPr>
          <w:szCs w:val="21"/>
          <w:lang w:val="zh-CN"/>
        </w:rPr>
        <w:t>、</w:t>
      </w:r>
      <w:r>
        <w:rPr>
          <w:szCs w:val="21"/>
          <w:lang w:val="zh-CN"/>
        </w:rPr>
        <w:t>S</w:t>
      </w:r>
      <w:r>
        <w:rPr>
          <w:szCs w:val="21"/>
          <w:lang w:val="zh-CN"/>
        </w:rPr>
        <w:t>极之间的铜棒</w:t>
      </w:r>
      <w:r>
        <w:rPr>
          <w:i/>
          <w:szCs w:val="21"/>
          <w:lang w:val="zh-CN"/>
        </w:rPr>
        <w:t>ab</w:t>
      </w:r>
      <w:r>
        <w:rPr>
          <w:szCs w:val="21"/>
          <w:lang w:val="zh-CN"/>
        </w:rPr>
        <w:t>两端通过导线连接到电流表上</w:t>
      </w:r>
      <w:r>
        <w:rPr>
          <w:szCs w:val="21"/>
          <w:lang w:val="zh-CN"/>
        </w:rPr>
        <w:t>.</w:t>
      </w:r>
      <w:r>
        <w:rPr>
          <w:szCs w:val="21"/>
          <w:lang w:val="zh-CN"/>
        </w:rPr>
        <w:t>下列分析正确的是</w:t>
      </w:r>
    </w:p>
    <w:p>
      <w:pPr>
        <w:pStyle w:val="Normal"/>
        <w:spacing w:lineRule="auto" w:line="264"/>
        <w:ind w:firstLine="420"/>
        <w:rPr/>
      </w:pPr>
      <w:r>
        <w:rPr/>
        <w:t>A</w:t>
      </w:r>
      <w:r>
        <w:rPr/>
        <w:t>．只要</w:t>
      </w:r>
      <w:r>
        <w:rPr>
          <w:lang w:val="zh-CN"/>
        </w:rPr>
        <w:t>铜棒</w:t>
      </w:r>
      <w:r>
        <w:rPr>
          <w:i/>
          <w:lang w:val="zh-CN"/>
        </w:rPr>
        <w:t>ab</w:t>
      </w:r>
      <w:r>
        <w:rPr/>
        <w:t>在</w:t>
      </w:r>
      <w:r>
        <w:rPr>
          <w:lang w:val="zh-CN"/>
        </w:rPr>
        <w:t>磁铁</w:t>
      </w:r>
      <w:r>
        <w:rPr>
          <w:lang w:val="zh-CN"/>
        </w:rPr>
        <w:t>N</w:t>
      </w:r>
      <w:r>
        <w:rPr>
          <w:lang w:val="zh-CN"/>
        </w:rPr>
        <w:t>、</w:t>
      </w:r>
      <w:r>
        <w:rPr>
          <w:lang w:val="zh-CN"/>
        </w:rPr>
        <w:t>S</w:t>
      </w:r>
      <w:r>
        <w:rPr>
          <w:lang w:val="zh-CN"/>
        </w:rPr>
        <w:t>极之间运动，电流表指针就会偏转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  <w:lang w:val="zh-CN"/>
        </w:rPr>
        <w:t>电流表的指针偏转方向只跟导体的运动方向有关</w:t>
      </w:r>
    </w:p>
    <w:p>
      <w:pPr>
        <w:pStyle w:val="Normal"/>
        <w:spacing w:lineRule="auto" w:line="264"/>
        <w:ind w:firstLine="420"/>
        <w:rPr>
          <w:szCs w:val="21"/>
          <w:lang w:val="zh-CN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利用此装置进行实验，可以证明电能生磁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  <w:lang w:val="zh-CN"/>
        </w:rPr>
        <w:t>利用这一现象所揭示的原理，可制成的设备是</w:t>
      </w:r>
      <w:r>
        <w:rPr>
          <w:szCs w:val="21"/>
          <w:lang w:val="zh-CN"/>
        </w:rPr>
        <w:t>发</w:t>
      </w:r>
      <w:r>
        <w:rPr>
          <w:szCs w:val="21"/>
        </w:rPr>
        <w:t>电机</w:t>
      </w:r>
    </w:p>
    <w:p>
      <w:pPr>
        <w:pStyle w:val="Normal"/>
        <w:spacing w:lineRule="auto" w:line="264"/>
        <w:ind w:left="315" w:hanging="315"/>
        <w:rPr/>
      </w:pP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10</w:t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>
          <w:szCs w:val="21"/>
          <w:lang w:val="zh-CN"/>
        </w:rPr>
        <w:t>如图</w:t>
      </w:r>
      <w:r>
        <w:rPr>
          <w:szCs w:val="21"/>
          <w:lang w:val="zh-CN"/>
        </w:rPr>
        <w:t>4</w:t>
      </w:r>
      <w:r>
        <w:rPr>
          <w:szCs w:val="21"/>
          <w:lang w:val="zh-CN"/>
        </w:rPr>
        <w:t>所示</w:t>
      </w:r>
      <w:r>
        <w:rPr>
          <w:rFonts w:cs="Times"/>
          <w:bCs/>
          <w:szCs w:val="21"/>
        </w:rPr>
        <w:t>电路中，当闭合开关后，若把滑动变阻器的滑片</w:t>
      </w:r>
      <w:r>
        <w:rPr>
          <w:bCs/>
          <w:szCs w:val="21"/>
        </w:rPr>
        <w:t>P</w:t>
      </w:r>
      <w:r>
        <w:rPr>
          <w:rFonts w:cs="Times"/>
          <w:bCs/>
          <w:szCs w:val="21"/>
        </w:rPr>
        <w:t>向右移动</w:t>
      </w:r>
      <w:r>
        <w:rPr>
          <w:color w:val="000000"/>
          <w:szCs w:val="21"/>
        </w:rPr>
        <w:t>，下列说法正确的是</w:t>
      </w:r>
    </w:p>
    <w:p>
      <w:pPr>
        <w:pStyle w:val="Normal"/>
        <w:spacing w:lineRule="auto" w:line="264"/>
        <w:ind w:firstLine="315"/>
        <w:rPr>
          <w:rFonts w:cs="Times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电压表示数变小，</w:t>
      </w:r>
      <w:r>
        <w:rPr>
          <w:rFonts w:cs="Times"/>
          <w:bCs/>
          <w:szCs w:val="21"/>
        </w:rPr>
        <w:t>灯变暗</w:t>
      </w:r>
      <w:r>
        <w:rPr>
          <w:rFonts w:cs="Times New Roman" w:eastAsia="Times New Roman"/>
          <w:bCs/>
          <w:szCs w:val="21"/>
        </w:rPr>
        <w:t xml:space="preserve">       </w:t>
      </w:r>
    </w:p>
    <w:p>
      <w:pPr>
        <w:pStyle w:val="Normal"/>
        <w:spacing w:lineRule="auto" w:line="264"/>
        <w:ind w:firstLine="315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电流表示数变大</w:t>
      </w:r>
      <w:r>
        <w:rPr>
          <w:rFonts w:cs="Times"/>
          <w:bCs/>
          <w:szCs w:val="21"/>
        </w:rPr>
        <w:t>，灯变亮</w:t>
      </w:r>
    </w:p>
    <w:p>
      <w:pPr>
        <w:pStyle w:val="Normal"/>
        <w:spacing w:lineRule="auto" w:line="264"/>
        <w:ind w:firstLine="315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电路消耗的总功率变大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spacing w:lineRule="auto" w:line="264"/>
        <w:ind w:firstLine="315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电压表与电流表示数的比值变大</w:t>
      </w:r>
    </w:p>
    <w:p>
      <w:pPr>
        <w:pStyle w:val="Normal"/>
        <w:spacing w:lineRule="auto" w:line="264"/>
        <w:ind w:left="315" w:hanging="315"/>
        <w:rPr>
          <w:szCs w:val="21"/>
        </w:rPr>
      </w:pP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11</w:t>
      </w:r>
      <w:r>
        <w:rPr>
          <w:szCs w:val="21"/>
        </w:rPr>
        <w:fldChar w:fldCharType="end"/>
      </w:r>
      <w:r>
        <w:rPr>
          <w:szCs w:val="21"/>
        </w:rPr>
        <w:t>．市区有许多智能节水环保公厕</w:t>
      </w:r>
      <w:r>
        <w:rPr>
          <w:szCs w:val="21"/>
        </w:rPr>
        <w:t>.</w:t>
      </w:r>
      <w:r>
        <w:rPr>
          <w:szCs w:val="21"/>
        </w:rPr>
        <w:t>如图</w:t>
      </w:r>
      <w:r>
        <w:rPr>
          <w:szCs w:val="21"/>
        </w:rPr>
        <w:t>5</w:t>
      </w:r>
      <w:r>
        <w:rPr>
          <w:szCs w:val="21"/>
        </w:rPr>
        <w:t>所示，公厕门的插销相当于单刀双掷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当有人进去并关上门时，“有人”指示灯亮起；手靠近水龙头时，感应开关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闭合，电磁阀门线圈通电使水龙头出水</w:t>
      </w:r>
      <w:r>
        <w:rPr>
          <w:szCs w:val="21"/>
        </w:rPr>
        <w:t>.</w:t>
      </w:r>
      <w:r>
        <w:rPr>
          <w:szCs w:val="21"/>
        </w:rPr>
        <w:t>门打开时“无人”指示灯亮起，同时水龙头也无法使用</w:t>
      </w:r>
      <w:r>
        <w:rPr>
          <w:szCs w:val="21"/>
        </w:rPr>
        <w:t>.</w:t>
      </w:r>
      <w:r>
        <w:rPr>
          <w:szCs w:val="21"/>
        </w:rPr>
        <w:t>图中能实现上述功能的电路是</w:t>
      </w:r>
    </w:p>
    <w:p>
      <w:pPr>
        <w:pStyle w:val="Normal"/>
        <w:spacing w:lineRule="auto" w:line="264"/>
        <w:ind w:left="315" w:hanging="315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-20955</wp:posOffset>
                </wp:positionV>
                <wp:extent cx="5264150" cy="11696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280" cy="1169640"/>
                          <a:chOff x="0" y="0"/>
                          <a:chExt cx="5264280" cy="116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64280" cy="1091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526428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5720" y="802080"/>
                              <a:ext cx="4943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                 B                    C                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7320" y="87264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1.65pt;width:414.5pt;height:92.15pt" coordorigin="120,-33" coordsize="8290,1843">
                <v:group id="shape_0" style="position:absolute;left:120;top:-33;width:8290;height:1719">
                  <v:shape id="shape_0" stroked="f" o:allowincell="f" style="position:absolute;left:120;top:-33;width:8289;height:149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17;top:1230;width:7784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                 B                    C                  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11;top:1341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340</wp:posOffset>
                </wp:positionH>
                <wp:positionV relativeFrom="paragraph">
                  <wp:posOffset>26670</wp:posOffset>
                </wp:positionV>
                <wp:extent cx="1249045" cy="165544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0" cy="1655280"/>
                          <a:chOff x="0" y="0"/>
                          <a:chExt cx="1249200" cy="1655280"/>
                        </a:xfrm>
                      </wpg:grpSpPr>
                      <wps:wsp>
                        <wps:cNvSpPr txBox="1"/>
                        <wps:spPr>
                          <a:xfrm>
                            <a:off x="376560" y="135828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249200" cy="13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pt;margin-top:2.1pt;width:98.35pt;height:130.35pt" coordorigin="6284,42" coordsize="1967,2607">
                <v:shape id="shape_0" stroked="f" o:allowincell="f" style="position:absolute;left:6877;top:2181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84;top:42;width:1966;height:2198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12</w:t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>
          <w:color w:val="000000"/>
        </w:rPr>
        <w:t>某物理兴趣小组设计的电子身高测量仪电路图</w:t>
      </w:r>
      <w:r>
        <w:rPr>
          <w:color w:val="000000"/>
          <w:szCs w:val="21"/>
        </w:rPr>
        <w:t>如</w:t>
      </w:r>
      <w:r>
        <w:rPr>
          <w:color w:val="000000"/>
        </w:rPr>
        <w:t>图</w:t>
      </w:r>
      <w:r>
        <w:rPr>
          <w:color w:val="000000"/>
        </w:rPr>
        <w:t>6</w:t>
      </w:r>
      <w:r>
        <w:rPr>
          <w:color w:val="000000"/>
        </w:rPr>
        <w:t>所示</w:t>
      </w:r>
      <w:r>
        <w:rPr>
          <w:color w:val="000000"/>
        </w:rPr>
        <w:t>，其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中电源电压恒为</w:t>
      </w:r>
      <w:r>
        <w:rPr>
          <w:color w:val="000000"/>
        </w:rPr>
        <w:t>4.5V</w:t>
      </w:r>
      <w:r>
        <w:rPr>
          <w:color w:val="000000"/>
        </w:rPr>
        <w:t>，定值电阻</w:t>
      </w:r>
      <w:r>
        <w:rPr>
          <w:color w:val="000000"/>
        </w:rPr>
        <w:t>R</w:t>
      </w:r>
      <w:r>
        <w:rPr>
          <w:color w:val="000000"/>
          <w:vertAlign w:val="subscript"/>
        </w:rPr>
        <w:t>l</w:t>
      </w:r>
      <w:r>
        <w:rPr>
          <w:color w:val="000000"/>
        </w:rPr>
        <w:t>=6Ω</w:t>
      </w:r>
      <w:r>
        <w:rPr>
          <w:color w:val="000000"/>
        </w:rPr>
        <w:t>，</w:t>
      </w:r>
      <w:r>
        <w:rPr>
          <w:color w:val="000000"/>
        </w:rPr>
        <w:t>滑动变阻器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的规格</w:t>
      </w:r>
    </w:p>
    <w:p>
      <w:pPr>
        <w:pStyle w:val="Normal"/>
        <w:spacing w:lineRule="exact" w:line="400"/>
        <w:ind w:firstLine="420"/>
        <w:rPr/>
      </w:pPr>
      <w:r>
        <w:rPr>
          <w:color w:val="000000"/>
        </w:rPr>
        <w:t>为“</w:t>
      </w:r>
      <w:r>
        <w:rPr>
          <w:color w:val="000000"/>
        </w:rPr>
        <w:t>15Ω</w:t>
      </w:r>
      <w:r>
        <w:rPr>
          <w:color w:val="000000"/>
        </w:rPr>
        <w:t xml:space="preserve">  </w:t>
      </w:r>
      <w:r>
        <w:rPr>
          <w:color w:val="000000"/>
        </w:rPr>
        <w:t>0.5A”</w:t>
      </w:r>
      <w:r>
        <w:rPr>
          <w:color w:val="000000"/>
        </w:rPr>
        <w:t>,</w:t>
      </w:r>
      <w:r>
        <w:rPr>
          <w:color w:val="000000"/>
        </w:rPr>
        <w:t>电压表的量程为</w:t>
      </w:r>
      <w:r>
        <w:rPr>
          <w:color w:val="000000"/>
        </w:rPr>
        <w:t>0</w:t>
      </w:r>
      <w:r>
        <w:rPr>
          <w:color w:val="000000"/>
        </w:rPr>
        <w:t>～</w:t>
      </w:r>
      <w:r>
        <w:rPr>
          <w:color w:val="000000"/>
        </w:rPr>
        <w:t>3V</w:t>
      </w:r>
      <w:r>
        <w:rPr>
          <w:color w:val="000000"/>
        </w:rPr>
        <w:t>，电流表的量程为</w:t>
      </w:r>
      <w:r>
        <w:rPr>
          <w:color w:val="000000"/>
        </w:rPr>
        <w:t>0</w:t>
      </w:r>
      <w:r>
        <w:rPr>
          <w:color w:val="000000"/>
        </w:rPr>
        <w:t>～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</w:rPr>
        <w:t>0.6A</w:t>
      </w:r>
      <w:r>
        <w:rPr>
          <w:color w:val="000000"/>
        </w:rPr>
        <w:t>.</w:t>
      </w:r>
      <w:r>
        <w:rPr>
          <w:color w:val="000000"/>
          <w:szCs w:val="21"/>
        </w:rPr>
        <w:t>为了保证电路中各元件安全工作，变阻器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szCs w:val="21"/>
        </w:rPr>
        <w:t>接入电路的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szCs w:val="21"/>
        </w:rPr>
        <w:t>阻值范围是</w:t>
      </w:r>
    </w:p>
    <w:p>
      <w:pPr>
        <w:pStyle w:val="Normal"/>
        <w:spacing w:lineRule="exact" w:line="400"/>
        <w:ind w:firstLine="42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</w:rPr>
        <w:t>1.5</w:t>
      </w:r>
      <w:r>
        <w:rPr>
          <w:color w:val="000000"/>
        </w:rPr>
        <w:t>Ω</w:t>
      </w:r>
      <w:r>
        <w:rPr>
          <w:color w:val="000000"/>
        </w:rPr>
        <w:t>~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Ω</w:t>
      </w:r>
      <w:r>
        <w:rPr>
          <w:color w:val="000000"/>
          <w:szCs w:val="21"/>
        </w:rPr>
        <w:tab/>
        <w:tab/>
        <w:tab/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</w:rPr>
        <w:t>3Ω</w:t>
      </w:r>
      <w:r>
        <w:rPr>
          <w:color w:val="000000"/>
        </w:rPr>
        <w:t>~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Ω</w:t>
      </w:r>
      <w:r>
        <w:rPr>
          <w:color w:val="000000"/>
          <w:szCs w:val="21"/>
        </w:rPr>
        <w:t xml:space="preserve">         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</w:rPr>
        <w:t>3Ω</w:t>
      </w:r>
      <w:r>
        <w:rPr>
          <w:color w:val="000000"/>
        </w:rPr>
        <w:t>~</w:t>
      </w:r>
      <w:r>
        <w:rPr>
          <w:color w:val="000000"/>
        </w:rPr>
        <w:t>12Ω</w:t>
      </w:r>
      <w:r>
        <w:rPr>
          <w:color w:val="000000"/>
          <w:szCs w:val="21"/>
        </w:rPr>
        <w:tab/>
        <w:tab/>
        <w:tab/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</w:rPr>
        <w:t>12</w:t>
      </w:r>
      <w:r>
        <w:rPr>
          <w:color w:val="000000"/>
        </w:rPr>
        <w:t>Ω</w:t>
      </w:r>
      <w:r>
        <w:rPr>
          <w:color w:val="000000"/>
        </w:rPr>
        <w:t>~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eastAsia="楷体_GB2312"/>
          <w:color w:val="000000"/>
          <w:sz w:val="30"/>
          <w:szCs w:val="30"/>
          <w:lang w:val="zh-CN"/>
        </w:rPr>
      </w:pPr>
      <w:r>
        <w:rPr>
          <w:rFonts w:eastAsia="楷体_GB2312"/>
          <w:color w:val="000000"/>
          <w:sz w:val="30"/>
          <w:szCs w:val="30"/>
          <w:lang w:val="zh-CN"/>
        </w:rPr>
        <w:t>第二部分</w:t>
      </w:r>
      <w:r>
        <w:rPr>
          <w:rFonts w:eastAsia="Times New Roman"/>
          <w:color w:val="000000"/>
          <w:sz w:val="30"/>
          <w:szCs w:val="30"/>
          <w:lang w:val="zh-CN"/>
        </w:rPr>
        <w:t xml:space="preserve">  </w:t>
      </w:r>
      <w:r>
        <w:rPr>
          <w:rFonts w:eastAsia="楷体_GB2312"/>
          <w:color w:val="000000"/>
          <w:sz w:val="30"/>
          <w:szCs w:val="30"/>
          <w:lang w:val="zh-CN"/>
        </w:rPr>
        <w:t>非选择题（共</w:t>
      </w:r>
      <w:r>
        <w:rPr>
          <w:rFonts w:eastAsia="楷体_GB2312"/>
          <w:color w:val="000000"/>
          <w:sz w:val="30"/>
          <w:szCs w:val="30"/>
          <w:lang w:val="zh-CN"/>
        </w:rPr>
        <w:t>76</w:t>
      </w:r>
      <w:r>
        <w:rPr>
          <w:rFonts w:eastAsia="楷体_GB2312"/>
          <w:color w:val="000000"/>
          <w:sz w:val="30"/>
          <w:szCs w:val="30"/>
          <w:lang w:val="zh-CN"/>
        </w:rPr>
        <w:t>分）</w:t>
      </w:r>
    </w:p>
    <w:p>
      <w:pPr>
        <w:pStyle w:val="Normal"/>
        <w:tabs>
          <w:tab w:val="clear" w:pos="420"/>
          <w:tab w:val="left" w:pos="4140" w:leader="none"/>
          <w:tab w:val="left" w:pos="5408" w:leader="none"/>
        </w:tabs>
        <w:autoSpaceDE w:val="false"/>
        <w:spacing w:lineRule="auto" w:line="264"/>
        <w:ind w:left="40" w:hanging="0"/>
        <w:rPr>
          <w:rFonts w:eastAsia="黑体;SimHei"/>
          <w:b/>
          <w:b/>
          <w:bCs/>
          <w:color w:val="000000"/>
          <w:sz w:val="30"/>
          <w:szCs w:val="30"/>
          <w:lang w:val="zh-CN"/>
        </w:rPr>
      </w:pPr>
      <w:r>
        <w:rPr>
          <w:rFonts w:eastAsia="黑体;SimHei"/>
          <w:b/>
          <w:bCs/>
          <w:color w:val="000000"/>
          <w:sz w:val="30"/>
          <w:szCs w:val="30"/>
          <w:lang w:val="zh-CN"/>
        </w:rPr>
      </w:r>
    </w:p>
    <w:p>
      <w:pPr>
        <w:pStyle w:val="Normal"/>
        <w:tabs>
          <w:tab w:val="clear" w:pos="420"/>
          <w:tab w:val="left" w:pos="4140" w:leader="none"/>
          <w:tab w:val="left" w:pos="5408" w:leader="none"/>
        </w:tabs>
        <w:autoSpaceDE w:val="false"/>
        <w:spacing w:lineRule="auto" w:line="264"/>
        <w:ind w:left="40" w:hanging="0"/>
        <w:rPr>
          <w:color w:val="000000"/>
        </w:rPr>
      </w:pPr>
      <w:r>
        <w:rPr>
          <w:rFonts w:eastAsia="黑体;SimHei"/>
          <w:b/>
          <w:bCs/>
          <w:color w:val="000000"/>
        </w:rPr>
        <w:t>二、</w:t>
      </w:r>
      <w:r>
        <w:rPr>
          <w:rFonts w:eastAsia="黑体;SimHei"/>
          <w:b/>
          <w:bCs/>
          <w:color w:val="000000"/>
        </w:rPr>
        <w:t>填空题</w:t>
      </w:r>
      <w:r>
        <w:rPr>
          <w:color w:val="000000"/>
        </w:rPr>
        <w:t>（</w:t>
      </w:r>
      <w:r>
        <w:rPr>
          <w:rFonts w:eastAsia="楷体_GB2312"/>
          <w:color w:val="000000"/>
        </w:rPr>
        <w:t>本题共</w:t>
      </w:r>
      <w:r>
        <w:rPr>
          <w:rFonts w:eastAsia="楷体_GB2312"/>
          <w:color w:val="000000"/>
        </w:rPr>
        <w:t>9</w:t>
      </w:r>
      <w:r>
        <w:rPr>
          <w:rFonts w:eastAsia="楷体_GB2312"/>
          <w:color w:val="000000"/>
        </w:rPr>
        <w:t>小题，每空</w:t>
      </w:r>
      <w:r>
        <w:rPr>
          <w:rFonts w:eastAsia="楷体_GB2312"/>
          <w:color w:val="000000"/>
        </w:rPr>
        <w:t>1</w:t>
      </w:r>
      <w:r>
        <w:rPr>
          <w:rFonts w:eastAsia="楷体_GB2312"/>
          <w:color w:val="000000"/>
        </w:rPr>
        <w:t>分，共</w:t>
      </w:r>
      <w:r>
        <w:rPr>
          <w:rFonts w:eastAsia="楷体_GB2312"/>
          <w:color w:val="000000"/>
        </w:rPr>
        <w:t>24</w:t>
      </w:r>
      <w:r>
        <w:rPr>
          <w:rFonts w:eastAsia="楷体_GB2312"/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264"/>
        <w:ind w:left="420" w:hanging="420"/>
        <w:rPr>
          <w:color w:val="000000"/>
          <w:szCs w:val="21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．</w:t>
      </w:r>
      <w:r>
        <w:rPr>
          <w:color w:val="000000"/>
          <w:szCs w:val="21"/>
        </w:rPr>
        <w:t>正在家中复习功课的小明，听到窗外传来了音乐声，他根据听到声音的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szCs w:val="21"/>
        </w:rPr>
        <w:t>判断出这是钢琴声，于是便关上窗户，这是在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szCs w:val="21"/>
        </w:rPr>
        <w:t>减弱噪声的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264"/>
        <w:ind w:left="420" w:hanging="4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．冬、春季节</w:t>
      </w:r>
      <w:r>
        <w:rPr/>
        <w:t>，</w:t>
      </w:r>
      <w:r>
        <w:rPr/>
        <w:t>人的皮肤干燥，穿着化纤材料的衣服时，皮肤与衣服不断摩擦，使衣服带上电，由于带电体具有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的性质，所以容易粘上灰尘；</w:t>
      </w:r>
      <w:r>
        <w:rPr>
          <w:color w:val="000000"/>
        </w:rPr>
        <w:t>看</w:t>
      </w:r>
      <w:r>
        <w:rPr/>
        <w:t>电视时，人们可以通过遥控器发出的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（</w:t>
      </w:r>
      <w:r>
        <w:rPr>
          <w:rFonts w:eastAsia="楷体_GB2312"/>
        </w:rPr>
        <w:t>选填“红外线”或“紫外线”</w:t>
      </w:r>
      <w:r>
        <w:rPr/>
        <w:t>)</w:t>
      </w:r>
      <w:r>
        <w:rPr/>
        <w:t>来调控电视机</w:t>
      </w:r>
      <w:r>
        <w:rPr/>
        <w:t>.</w:t>
      </w:r>
    </w:p>
    <w:p>
      <w:pPr>
        <w:pStyle w:val="Normal"/>
        <w:spacing w:lineRule="auto" w:line="264"/>
        <w:ind w:left="315" w:hanging="31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4320</wp:posOffset>
                </wp:positionH>
                <wp:positionV relativeFrom="paragraph">
                  <wp:posOffset>362585</wp:posOffset>
                </wp:positionV>
                <wp:extent cx="1266825" cy="12528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252800"/>
                          <a:chOff x="0" y="0"/>
                          <a:chExt cx="1266840" cy="1252800"/>
                        </a:xfrm>
                      </wpg:grpSpPr>
                      <wps:wsp>
                        <wps:cNvSpPr/>
                        <wps:spPr>
                          <a:xfrm>
                            <a:off x="169560" y="221040"/>
                            <a:ext cx="899640" cy="3636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0480" y="456480"/>
                            <a:ext cx="720000" cy="5796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5800" y="548640"/>
                            <a:ext cx="10728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0080"/>
                              <a:ext cx="5832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1640"/>
                              <a:ext cx="356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660">
                                  <a:moveTo>
                                    <a:pt x="105" y="0"/>
                                  </a:moveTo>
                                  <a:lnTo>
                                    <a:pt x="105" y="330"/>
                                  </a:lnTo>
                                  <a:lnTo>
                                    <a:pt x="29" y="390"/>
                                  </a:lnTo>
                                  <a:lnTo>
                                    <a:pt x="0" y="66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71640"/>
                              <a:ext cx="363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660">
                                  <a:moveTo>
                                    <a:pt x="106" y="0"/>
                                  </a:moveTo>
                                  <a:lnTo>
                                    <a:pt x="106" y="330"/>
                                  </a:lnTo>
                                  <a:lnTo>
                                    <a:pt x="30" y="390"/>
                                  </a:lnTo>
                                  <a:lnTo>
                                    <a:pt x="0" y="66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414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70">
                                  <a:moveTo>
                                    <a:pt x="120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615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360">
                                  <a:moveTo>
                                    <a:pt x="0" y="360"/>
                                  </a:moveTo>
                                  <a:lnTo>
                                    <a:pt x="90" y="360"/>
                                  </a:lnTo>
                                  <a:lnTo>
                                    <a:pt x="166" y="240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847800"/>
                            <a:ext cx="1006560" cy="7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46920" y="0"/>
                              <a:ext cx="359280" cy="7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00"/>
                                <a:ext cx="59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40" y="3600"/>
                                <a:ext cx="6048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880" y="3600"/>
                                <a:ext cx="59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640" y="3600"/>
                                <a:ext cx="59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400" y="3600"/>
                                <a:ext cx="59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9160" y="3600"/>
                                <a:ext cx="6048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7440" cy="7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00"/>
                                <a:ext cx="59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40" y="3600"/>
                                <a:ext cx="6048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880" y="3600"/>
                                <a:ext cx="59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640" y="3600"/>
                                <a:ext cx="59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400" y="3600"/>
                                <a:ext cx="59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0" y="3600"/>
                                <a:ext cx="6048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0" y="3600"/>
                                <a:ext cx="59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9760" y="3600"/>
                                <a:ext cx="59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9160" y="3600"/>
                                <a:ext cx="59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8920" y="3600"/>
                                <a:ext cx="6048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0120" y="3600"/>
                                <a:ext cx="59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0"/>
                                <a:ext cx="65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73560" y="222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1560" y="18360"/>
                            <a:ext cx="794520" cy="39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7040" y="250920"/>
                            <a:ext cx="3240" cy="25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7520" y="497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7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15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68480" y="250920"/>
                            <a:ext cx="1440" cy="20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453960"/>
                            <a:ext cx="119880" cy="10476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95580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6pt;margin-top:28.55pt;width:99.75pt;height:98.65pt" coordorigin="6432,571" coordsize="1995,1973">
                <v:rect id="shape_0" fillcolor="#938953" stroked="t" o:allowincell="f" style="position:absolute;left:6699;top:919;width:1416;height:56;mso-wrap-style:none;v-text-anchor:middle">
                  <v:fill o:detectmouseclick="t" type="solid" color2="#6c76ac"/>
                  <v:stroke color="black" weight="9360" joinstyle="miter" endcap="flat"/>
                  <w10:wrap type="square"/>
                </v:rect>
                <v:rect id="shape_0" fillcolor="#938953" stroked="t" o:allowincell="f" style="position:absolute;left:6953;top:1290;width:1133;height:90;mso-wrap-style:none;v-text-anchor:middle;rotation:90">
                  <v:fill o:detectmouseclick="t" type="solid" color2="#6c76ac"/>
                  <v:stroke color="black" weight="9360" joinstyle="miter" endcap="flat"/>
                  <w10:wrap type="square"/>
                </v:rect>
                <v:group id="shape_0" alt="lxq-rw1" style="position:absolute;left:7937;top:1435;width:169;height:470">
                  <v:oval id="shape_0" fillcolor="white" stroked="t" o:allowincell="f" style="position:absolute;left:7958;top:1451;width:91;height:91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shape id="shape_0" coordsize="105,660" path="m105,0l105,330l29,390l0,660e" stroked="t" o:allowincell="f" style="position:absolute;left:7945;top:1548;width:55;height:356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106,660" path="m106,0l106,330l30,390l0,660e" stroked="t" o:allowincell="f" style="position:absolute;left:8008;top:1548;width:56;height:356;flip:x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120,270" path="m120,0l30,60l0,270e" stroked="t" o:allowincell="f" style="position:absolute;left:7937;top:1613;width:64;height:145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180,360" path="m0,360l90,360l166,240l180,0e" stroked="t" o:allowincell="f" style="position:absolute;left:8009;top:1435;width:96;height:194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</v:group>
                <v:group id="shape_0" style="position:absolute;left:6624;top:1906;width:1584;height:111">
                  <v:group id="shape_0" style="position:absolute;left:7643;top:1906;width:565;height:111">
                    <v:line id="shape_0" from="7643,1912" to="7736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36,1912" to="7830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32,1912" to="7925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26,1912" to="8019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20,1912" to="8113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14,1912" to="8208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61,1906" to="8208,190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624;top:1906;width:1050;height:111">
                    <v:line id="shape_0" from="6624,1912" to="6717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17,1912" to="6811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13,1912" to="6906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07,1912" to="7000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01,1912" to="7094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95,1912" to="7189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91,1912" to="7284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85,1912" to="7378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79,1912" to="7472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73,1912" to="7567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9,1912" to="7662,2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42,1906" to="7674,190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oval id="shape_0" fillcolor="black" stroked="t" o:allowincell="f" style="position:absolute;left:7493;top:922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812;top:600;width:1250;height:616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112;top:966;width:4;height:395" type="_x0000_t32">
                  <v:stroke color="black" weight="9360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8066;top:1355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432;top:57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7;top:59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0;top:58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697;top:966;width:0;height:319;flip:x" type="_x0000_t32">
                  <v:stroke color="black" weight="9360" joinstyle="miter" endcap="flat"/>
                  <v:fill o:detectmouseclick="t" on="false"/>
                  <w10:wrap type="square"/>
                </v:shape>
                <v:rect id="shape_0" fillcolor="#938953" stroked="t" o:allowincell="f" style="position:absolute;left:6604;top:1286;width:188;height:164;mso-wrap-style:none;v-text-anchor:middle">
                  <v:fill o:detectmouseclick="t" type="solid" color2="#6c76ac"/>
                  <v:stroke color="black" weight="9360" joinstyle="miter" endcap="flat"/>
                  <w10:wrap type="square"/>
                </v:rect>
                <v:shape id="shape_0" stroked="f" o:allowincell="f" style="position:absolute;left:7246;top:207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．</w:t>
      </w:r>
      <w:r>
        <w:rPr>
          <w:color w:val="000000"/>
          <w:szCs w:val="21"/>
        </w:rPr>
        <w:t>在多媒体教室上课时，坐在不同位置上的同学都能看到银幕上的字迹，是因为光在幕布上发生了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szCs w:val="21"/>
        </w:rPr>
        <w:t>反射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选择</w:t>
      </w:r>
      <w:r>
        <w:rPr>
          <w:color w:val="000000"/>
          <w:szCs w:val="21"/>
        </w:rPr>
        <w:t>白色</w:t>
      </w:r>
      <w:r>
        <w:rPr>
          <w:color w:val="000000"/>
          <w:szCs w:val="21"/>
        </w:rPr>
        <w:t>布料制作</w:t>
      </w:r>
      <w:r>
        <w:rPr>
          <w:color w:val="000000"/>
          <w:szCs w:val="21"/>
        </w:rPr>
        <w:t>银幕</w:t>
      </w:r>
      <w:r>
        <w:rPr>
          <w:color w:val="000000"/>
          <w:szCs w:val="21"/>
        </w:rPr>
        <w:t>的理由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264"/>
        <w:ind w:left="315" w:hanging="315"/>
        <w:jc w:val="left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．图</w:t>
      </w:r>
      <w:r>
        <w:rPr/>
        <w:t>7</w:t>
      </w:r>
      <w:r>
        <w:rPr/>
        <w:t>中</w:t>
      </w:r>
      <w:r>
        <w:rPr>
          <w:i/>
        </w:rPr>
        <w:t>AOB</w:t>
      </w:r>
      <w:r>
        <w:rPr/>
        <w:t>是可绕</w:t>
      </w:r>
      <w:r>
        <w:rPr>
          <w:i/>
        </w:rPr>
        <w:t>O</w:t>
      </w:r>
      <w:r>
        <w:rPr/>
        <w:t>点无摩擦转动的轻杆，</w:t>
      </w:r>
      <w:r>
        <w:rPr>
          <w:i/>
        </w:rPr>
        <w:t>A</w:t>
      </w:r>
      <w:r>
        <w:rPr/>
        <w:t>端挂重</w:t>
      </w:r>
      <w:r>
        <w:rPr/>
        <w:t>300N</w:t>
      </w:r>
      <w:r>
        <w:rPr/>
        <w:t>的物块，</w:t>
      </w:r>
      <w:r>
        <w:rPr>
          <w:i/>
        </w:rPr>
        <w:t>AO</w:t>
      </w:r>
      <w:r>
        <w:rPr/>
        <w:t>与</w:t>
      </w:r>
      <w:r>
        <w:rPr>
          <w:i/>
        </w:rPr>
        <w:t>OB</w:t>
      </w:r>
      <w:r>
        <w:rPr/>
        <w:t>长度之比为</w:t>
      </w:r>
      <w:r>
        <w:rPr/>
        <w:t>5</w:t>
      </w:r>
      <w:r>
        <w:rPr/>
        <w:t>︰</w:t>
      </w:r>
      <w:r>
        <w:rPr/>
        <w:t>4</w:t>
      </w:r>
      <w:r>
        <w:rPr/>
        <w:t>．人始终沿竖直方向拉挂在</w:t>
      </w:r>
      <w:r>
        <w:rPr>
          <w:i/>
        </w:rPr>
        <w:t>B</w:t>
      </w:r>
      <w:r>
        <w:rPr/>
        <w:t>端的轻环，此时杠杆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（</w:t>
      </w:r>
      <w:r>
        <w:rPr>
          <w:rFonts w:eastAsia="楷体_GB2312"/>
        </w:rPr>
        <w:t>选填“省力”或“费力”）</w:t>
      </w:r>
      <w:r>
        <w:rPr>
          <w:rFonts w:ascii="宋体;SimSun" w:hAnsi="宋体;SimSun" w:cs="宋体;SimSun"/>
        </w:rPr>
        <w:t>的</w:t>
      </w:r>
      <w:r>
        <w:rPr/>
        <w:t>.</w:t>
      </w:r>
      <w:r>
        <w:rPr/>
        <w:t>为了防止人被拉起，人的</w:t>
      </w:r>
      <w:r>
        <w:rPr/>
        <w:t>体</w:t>
      </w:r>
      <w:r>
        <w:rPr/>
        <w:t>重至少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N</w:t>
      </w:r>
      <w:r>
        <w:rPr/>
        <w:t>．与</w:t>
      </w:r>
      <w:r>
        <w:rPr/>
        <w:t>在</w:t>
      </w:r>
      <w:r>
        <w:rPr/>
        <w:t>水平位置平衡相比，当轻杆在图中虚线位置平衡时，人的拉力将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（</w:t>
      </w:r>
      <w:r>
        <w:rPr>
          <w:rFonts w:eastAsia="楷体_GB2312"/>
        </w:rPr>
        <w:t>选填“变大”、“变小”、或“不变”</w:t>
      </w:r>
      <w:r>
        <w:rPr/>
        <w:t>）．</w:t>
      </w:r>
    </w:p>
    <w:p>
      <w:pPr>
        <w:pStyle w:val="Normal"/>
        <w:spacing w:lineRule="auto" w:line="264" w:before="62" w:after="0"/>
        <w:ind w:left="315" w:hanging="315"/>
        <w:rPr>
          <w:rFonts w:eastAsia="楷体_GB23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9450</wp:posOffset>
                </wp:positionH>
                <wp:positionV relativeFrom="paragraph">
                  <wp:posOffset>54610</wp:posOffset>
                </wp:positionV>
                <wp:extent cx="681355" cy="136017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360080"/>
                          <a:chOff x="0" y="0"/>
                          <a:chExt cx="681480" cy="1360080"/>
                        </a:xfrm>
                      </wpg:grpSpPr>
                      <wps:wsp>
                        <wps:cNvSpPr txBox="1"/>
                        <wps:spPr>
                          <a:xfrm>
                            <a:off x="133920" y="106308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6814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pt;margin-top:4.3pt;width:53.65pt;height:107.15pt" coordorigin="7070,86" coordsize="1073,2143">
                <v:shape id="shape_0" stroked="f" o:allowincell="f" style="position:absolute;left:7281;top:1760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0;top:86;width:1072;height:1715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．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所示，不考虑绳重和摩擦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用滑轮组提起重</w:t>
      </w:r>
      <w:r>
        <w:rPr>
          <w:color w:val="000000"/>
          <w:szCs w:val="21"/>
        </w:rPr>
        <w:t>630N</w:t>
      </w:r>
      <w:r>
        <w:rPr>
          <w:color w:val="000000"/>
          <w:szCs w:val="21"/>
        </w:rPr>
        <w:t>的货物，绳子的自由端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=300N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使</w:t>
      </w:r>
      <w:r>
        <w:rPr>
          <w:color w:val="000000"/>
          <w:szCs w:val="21"/>
        </w:rPr>
        <w:t>货物以</w:t>
      </w:r>
      <w:r>
        <w:rPr>
          <w:color w:val="000000"/>
          <w:szCs w:val="21"/>
        </w:rPr>
        <w:t>0.2m/s</w:t>
      </w:r>
      <w:r>
        <w:rPr>
          <w:color w:val="000000"/>
          <w:szCs w:val="21"/>
        </w:rPr>
        <w:t>的速度匀速上升，此时拉力做功的功率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szCs w:val="21"/>
        </w:rPr>
        <w:t>W</w:t>
      </w:r>
      <w:r>
        <w:rPr>
          <w:color w:val="000000"/>
          <w:szCs w:val="21"/>
        </w:rPr>
        <w:t>，滑轮组的机械效率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szCs w:val="21"/>
        </w:rPr>
        <w:t>，货物上升过程中它的机械能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楷体_GB2312"/>
        </w:rPr>
        <w:t>（选填“变大”、“变小”或“不变”）</w:t>
      </w:r>
    </w:p>
    <w:p>
      <w:pPr>
        <w:pStyle w:val="Normal"/>
        <w:spacing w:lineRule="auto" w:line="264" w:before="62" w:after="0"/>
        <w:ind w:left="315" w:hanging="315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auto" w:line="264"/>
        <w:ind w:left="315" w:hanging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03320</wp:posOffset>
                </wp:positionH>
                <wp:positionV relativeFrom="paragraph">
                  <wp:posOffset>114300</wp:posOffset>
                </wp:positionV>
                <wp:extent cx="1520190" cy="1287780"/>
                <wp:effectExtent l="5080" t="5715" r="0" b="332676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1287720"/>
                          <a:chOff x="0" y="0"/>
                          <a:chExt cx="152028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028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0280" cy="98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2720" y="828720"/>
                                <a:ext cx="18720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6680" y="722160"/>
                                <a:ext cx="763920" cy="9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0" y="36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932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48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64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80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96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76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864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680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496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760" y="36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92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980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96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6120" y="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92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76960" y="7221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5840" y="7221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3640" y="7221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1800" y="7221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9960" y="7221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8120" y="7221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6640" y="7221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7221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2960" y="7221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1120" y="72216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9280" y="7221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7800" y="7221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8200"/>
                                <a:ext cx="147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8200"/>
                                <a:ext cx="0" cy="2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9520" y="799560"/>
                                <a:ext cx="13572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①              ②                ③                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牛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5400" y="802080"/>
                                <a:ext cx="13572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6320" y="802800"/>
                                <a:ext cx="13572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080" y="802080"/>
                                <a:ext cx="13572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61560"/>
                                <a:ext cx="146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6680" y="71892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4840" y="71892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720720"/>
                                <a:ext cx="3672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486">
                                    <a:moveTo>
                                      <a:pt x="11" y="0"/>
                                    </a:moveTo>
                                    <a:cubicBezTo>
                                      <a:pt x="33" y="37"/>
                                      <a:pt x="56" y="74"/>
                                      <a:pt x="55" y="120"/>
                                    </a:cubicBezTo>
                                    <a:cubicBezTo>
                                      <a:pt x="54" y="166"/>
                                      <a:pt x="0" y="226"/>
                                      <a:pt x="3" y="276"/>
                                    </a:cubicBezTo>
                                    <a:cubicBezTo>
                                      <a:pt x="6" y="326"/>
                                      <a:pt x="71" y="385"/>
                                      <a:pt x="71" y="420"/>
                                    </a:cubicBezTo>
                                    <a:cubicBezTo>
                                      <a:pt x="71" y="455"/>
                                      <a:pt x="14" y="475"/>
                                      <a:pt x="3" y="4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0"/>
                                <a:ext cx="762480" cy="71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9360" y="983160"/>
                              <a:ext cx="420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360" y="99072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9pt;width:119.7pt;height:101.45pt" coordorigin="5832,180" coordsize="2394,2029">
                <v:group id="shape_0" style="position:absolute;left:5832;top:180;width:2394;height:1802">
                  <v:group id="shape_0" style="position:absolute;left:5832;top:180;width:2394;height:1550">
                    <v:shape id="shape_0" stroked="f" o:allowincell="f" style="position:absolute;left:7931;top:1485;width:29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xjhzhh5" style="position:absolute;left:5953;top:1318;width:1202;height:150">
                      <v:line id="shape_0" from="5953,1318" to="5953,14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13,1318" to="6013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73,1318" to="6073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33,1318" to="6133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93,1318" to="6193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53,1318" to="6253,143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14,1318" to="6314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74,1318" to="6374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34,1318" to="6434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94,1318" to="6494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554,1318" to="6554,14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14,1318" to="6614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75,1318" to="6675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735,1318" to="6735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795,1318" to="6795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55,1318" to="6855,143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15,1318" to="6915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76,1318" to="6976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36,1318" to="7036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96,1318" to="7096,13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56,1318" to="7156,14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213,1318" to="7213,13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74,1318" to="7274,13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34,1318" to="7334,13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94,1318" to="7394,13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54,1318" to="7454,143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14,1318" to="7514,13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75,1318" to="7575,13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35,1318" to="7635,13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95,1318" to="7695,13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55,1318" to="7755,146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15,1318" to="7815,13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76,1318" to="7876,13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32,1311" to="8149,13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32,1311" to="5832,16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721;top:1439;width:21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①              ②                ③                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牛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16;top:1443;width:21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19;top:1445;width:21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919;top:1443;width:21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832,1695" to="8138,16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37,1312" to="7937,138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97,1312" to="7997,138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1,486" path="m11,0c33,37,56,74,55,120c54,166,0,226,3,276c6,326,71,385,71,420c71,455,14,475,3,486e" stroked="t" o:allowincell="f" style="position:absolute;left:8144;top:1315;width:57;height:37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fillcolor="white" stroked="t" o:allowincell="f" style="position:absolute;left:5954;top:180;width:1200;height:11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6697;top:1729;width:661;height:2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371;top:1740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．正方体物块重</w:t>
      </w:r>
      <w:r>
        <w:rPr/>
        <w:t>0.2N</w:t>
      </w:r>
      <w:r>
        <w:rPr/>
        <w:t>，静止在水平桌面上，</w:t>
      </w:r>
      <w:r>
        <w:rPr>
          <w:szCs w:val="21"/>
        </w:rPr>
        <w:t>用刻度尺测量</w:t>
      </w:r>
      <w:r>
        <w:rPr/>
        <w:t>物块的边长如图</w:t>
      </w:r>
      <w:r>
        <w:rPr/>
        <w:t>9</w:t>
      </w:r>
      <w:r>
        <w:rPr/>
        <w:t>所示，</w:t>
      </w:r>
      <w:r>
        <w:rPr/>
        <w:t>其</w:t>
      </w:r>
      <w:r>
        <w:rPr/>
        <w:t>读数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cm</w:t>
      </w:r>
      <w:r>
        <w:rPr>
          <w:szCs w:val="21"/>
        </w:rPr>
        <w:t>，</w:t>
      </w:r>
      <w:r>
        <w:rPr>
          <w:szCs w:val="21"/>
        </w:rPr>
        <w:t>则</w:t>
      </w:r>
      <w:r>
        <w:rPr/>
        <w:t>物块对水平桌面的压强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Pa</w:t>
      </w:r>
      <w:r>
        <w:rPr>
          <w:szCs w:val="21"/>
        </w:rPr>
        <w:t>．如果把</w:t>
      </w:r>
      <w:r>
        <w:rPr/>
        <w:t>正方体物块沿竖直方向切去一半，则剩下的一半对水平桌面的压强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Pa</w:t>
      </w:r>
      <w:r>
        <w:rPr>
          <w:szCs w:val="21"/>
        </w:rPr>
        <w:t>．</w:t>
      </w:r>
    </w:p>
    <w:p>
      <w:pPr>
        <w:pStyle w:val="Normal"/>
        <w:spacing w:lineRule="auto" w:line="264"/>
        <w:ind w:left="315" w:hanging="315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．汽车的散热器用水作冷却剂是因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.</w:t>
      </w:r>
      <w:r>
        <w:rPr/>
        <w:t>发动机开始工作一段时间后，散热器中水的内能会增加，这是通过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方式来改变内能的</w:t>
      </w:r>
      <w:r>
        <w:rPr/>
        <w:t>.</w:t>
      </w:r>
      <w:r>
        <w:rPr/>
        <w:t>已知散热器中水的质量为</w:t>
      </w:r>
      <w:r>
        <w:rPr/>
        <w:t>5kg</w:t>
      </w:r>
      <w:r>
        <w:rPr/>
        <w:t>，水的温度升高</w:t>
      </w:r>
      <w:r>
        <w:rPr/>
        <w:t>10</w:t>
      </w:r>
      <w:r>
        <w:rPr>
          <w:rFonts w:cs="宋体;SimSun"/>
        </w:rPr>
        <w:t>℃</w:t>
      </w:r>
      <w:r>
        <w:rPr/>
        <w:t>时吸收的热量是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/>
        <w:t>J</w:t>
      </w:r>
      <w:r>
        <w:rPr/>
        <w:t>，这相当于完全燃烧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的天然气放出的热量</w:t>
      </w:r>
      <w:r>
        <w:rPr/>
        <w:t>.[</w:t>
      </w:r>
      <w:r>
        <w:rPr>
          <w:i/>
        </w:rPr>
        <w:t>c</w:t>
      </w:r>
      <w:r>
        <w:rPr>
          <w:vertAlign w:val="subscript"/>
        </w:rPr>
        <w:t>水</w:t>
      </w:r>
      <w:r>
        <w:rPr/>
        <w:t>=4.2×10</w:t>
      </w:r>
      <w:r>
        <w:rPr>
          <w:vertAlign w:val="superscript"/>
        </w:rPr>
        <w:t>3</w:t>
      </w:r>
      <w:r>
        <w:rPr/>
        <w:t>J/</w:t>
      </w:r>
      <w:r>
        <w:rPr/>
        <w:t>(</w:t>
      </w:r>
      <w:r>
        <w:rPr/>
        <w:t>kg·</w:t>
      </w:r>
      <w:r>
        <w:rPr>
          <w:rFonts w:cs="宋体;SimSun"/>
        </w:rPr>
        <w:t>℃</w:t>
      </w:r>
      <w:r>
        <w:rPr/>
        <w:t>)</w:t>
      </w:r>
      <w:r>
        <w:rPr/>
        <w:t>，</w:t>
      </w:r>
      <w:r>
        <w:rPr>
          <w:rFonts w:eastAsia="楷体_GB2312"/>
        </w:rPr>
        <w:t>天然气的热值为</w:t>
      </w:r>
      <w:r>
        <w:rPr/>
        <w:t>8×10</w:t>
      </w:r>
      <w:r>
        <w:rPr>
          <w:vertAlign w:val="superscript"/>
        </w:rPr>
        <w:t>7</w:t>
      </w:r>
      <w:r>
        <w:rPr/>
        <w:t>J/m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snapToGrid w:val="false"/>
        <w:spacing w:lineRule="auto" w:line="264"/>
        <w:ind w:left="315" w:hanging="315"/>
        <w:rPr>
          <w:color w:val="000000"/>
          <w:szCs w:val="21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．</w:t>
      </w:r>
      <w:r>
        <w:rPr>
          <w:color w:val="000000"/>
          <w:szCs w:val="21"/>
        </w:rPr>
        <w:t>电子式电能表表盘上标有“</w:t>
      </w:r>
      <w:r>
        <w:rPr>
          <w:color w:val="000000"/>
          <w:szCs w:val="21"/>
        </w:rPr>
        <w:t>220V  10(40)A”</w:t>
      </w:r>
      <w:r>
        <w:rPr>
          <w:color w:val="000000"/>
          <w:szCs w:val="21"/>
        </w:rPr>
        <w:t>、“</w:t>
      </w:r>
      <w:r>
        <w:rPr>
          <w:color w:val="000000"/>
          <w:szCs w:val="21"/>
        </w:rPr>
        <w:t>3200imp/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kW·h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等字样（</w:t>
      </w:r>
      <w:r>
        <w:rPr>
          <w:rFonts w:eastAsia="楷体_GB2312"/>
          <w:color w:val="000000"/>
          <w:szCs w:val="21"/>
        </w:rPr>
        <w:t>imp</w:t>
      </w:r>
      <w:r>
        <w:rPr>
          <w:rFonts w:eastAsia="楷体_GB2312"/>
          <w:color w:val="000000"/>
          <w:szCs w:val="21"/>
        </w:rPr>
        <w:t>表示电能表指示灯闪烁次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将一个标有“</w:t>
      </w:r>
      <w:r>
        <w:rPr>
          <w:color w:val="000000"/>
          <w:szCs w:val="21"/>
        </w:rPr>
        <w:t>220V  100W”</w:t>
      </w:r>
      <w:r>
        <w:rPr>
          <w:color w:val="000000"/>
          <w:szCs w:val="21"/>
        </w:rPr>
        <w:t>字样的用电器单独接在该电能表上，正常工作</w:t>
      </w:r>
      <w:r>
        <w:rPr>
          <w:color w:val="000000"/>
        </w:rPr>
        <w:t>15</w:t>
      </w:r>
      <w:r>
        <w:rPr>
          <w:color w:val="000000"/>
          <w:szCs w:val="21"/>
        </w:rPr>
        <w:t>min</w:t>
      </w:r>
      <w:r>
        <w:rPr>
          <w:color w:val="000000"/>
          <w:szCs w:val="21"/>
        </w:rPr>
        <w:t>消耗的电能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szCs w:val="21"/>
        </w:rPr>
        <w:t>kW·h</w:t>
      </w:r>
      <w:r>
        <w:rPr>
          <w:color w:val="000000"/>
          <w:szCs w:val="21"/>
        </w:rPr>
        <w:t>，这段时间内电能表指示灯会闪烁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szCs w:val="21"/>
        </w:rPr>
        <w:t>次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264"/>
        <w:ind w:left="315" w:hanging="315"/>
        <w:jc w:val="left"/>
        <w:rPr>
          <w:color w:val="000000"/>
          <w:szCs w:val="21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．</w:t>
      </w:r>
      <w:r>
        <w:rPr>
          <w:color w:val="000000"/>
          <w:szCs w:val="21"/>
        </w:rPr>
        <w:t>现</w:t>
      </w:r>
      <w:r>
        <w:rPr>
          <w:color w:val="000000"/>
          <w:szCs w:val="21"/>
        </w:rPr>
        <w:t>代</w:t>
      </w:r>
      <w:r>
        <w:rPr>
          <w:color w:val="000000"/>
          <w:szCs w:val="21"/>
        </w:rPr>
        <w:t>医学使用的</w:t>
      </w:r>
      <w:r>
        <w:rPr>
          <w:rFonts w:cs="宋体;SimSun"/>
          <w:color w:val="000000"/>
          <w:kern w:val="2"/>
          <w:szCs w:val="21"/>
        </w:rPr>
        <w:t>心肺机的功能之一</w:t>
      </w:r>
      <w:r>
        <w:rPr>
          <w:rFonts w:cs="宋体;SimSun"/>
          <w:color w:val="000000"/>
          <w:kern w:val="2"/>
          <w:szCs w:val="21"/>
        </w:rPr>
        <w:t>，</w:t>
      </w:r>
      <w:r>
        <w:rPr>
          <w:rFonts w:cs="宋体;SimSun"/>
          <w:color w:val="000000"/>
          <w:kern w:val="2"/>
          <w:szCs w:val="21"/>
        </w:rPr>
        <w:t>是用</w:t>
      </w:r>
      <w:r>
        <w:rPr>
          <w:color w:val="000000"/>
          <w:kern w:val="2"/>
          <w:szCs w:val="21"/>
        </w:rPr>
        <w:t>“</w:t>
      </w:r>
      <w:r>
        <w:rPr>
          <w:rFonts w:cs="宋体;SimSun"/>
          <w:color w:val="000000"/>
          <w:kern w:val="2"/>
          <w:szCs w:val="21"/>
        </w:rPr>
        <w:t>电动泵</w:t>
      </w:r>
      <w:r>
        <w:rPr>
          <w:color w:val="000000"/>
          <w:kern w:val="2"/>
          <w:szCs w:val="21"/>
        </w:rPr>
        <w:t>”</w:t>
      </w:r>
      <w:r>
        <w:rPr>
          <w:rFonts w:cs="宋体;SimSun"/>
          <w:color w:val="000000"/>
          <w:kern w:val="2"/>
          <w:szCs w:val="21"/>
        </w:rPr>
        <w:t>替代心脏推动血液循环</w:t>
      </w:r>
      <w:r>
        <w:rPr>
          <w:rFonts w:cs="宋体;SimSun"/>
          <w:color w:val="000000"/>
          <w:kern w:val="2"/>
          <w:szCs w:val="21"/>
        </w:rPr>
        <w:t>.</w:t>
      </w:r>
      <w:r>
        <w:rPr>
          <w:rFonts w:cs="宋体;SimSun"/>
          <w:color w:val="000000"/>
          <w:kern w:val="2"/>
          <w:szCs w:val="21"/>
        </w:rPr>
        <w:t>其原理</w:t>
      </w:r>
      <w:r>
        <w:rPr>
          <w:rFonts w:cs="宋体;SimSun"/>
          <w:color w:val="000000"/>
          <w:kern w:val="2"/>
          <w:szCs w:val="21"/>
        </w:rPr>
        <w:t>如图</w:t>
      </w:r>
      <w:r>
        <w:rPr>
          <w:color w:val="000000"/>
          <w:kern w:val="2"/>
          <w:szCs w:val="21"/>
        </w:rPr>
        <w:t>10</w:t>
      </w:r>
      <w:r>
        <w:rPr>
          <w:rFonts w:cs="宋体;SimSun"/>
          <w:color w:val="000000"/>
          <w:kern w:val="2"/>
          <w:szCs w:val="21"/>
        </w:rPr>
        <w:t>所示，将线圈</w:t>
      </w:r>
      <w:r>
        <w:rPr>
          <w:i/>
          <w:color w:val="000000"/>
          <w:kern w:val="2"/>
          <w:szCs w:val="21"/>
        </w:rPr>
        <w:t>ab</w:t>
      </w:r>
      <w:r>
        <w:rPr>
          <w:rFonts w:cs="宋体;SimSun"/>
          <w:color w:val="000000"/>
          <w:kern w:val="2"/>
          <w:szCs w:val="21"/>
        </w:rPr>
        <w:t>缠绕并固定在活塞一端，利用</w:t>
      </w:r>
      <w:r>
        <w:rPr>
          <w:rFonts w:cs="宋体;SimSun"/>
          <w:color w:val="000000"/>
          <w:kern w:val="2"/>
          <w:szCs w:val="21"/>
        </w:rPr>
        <w:t>它通电时</w:t>
      </w:r>
      <w:r>
        <w:rPr>
          <w:rFonts w:cs="宋体;SimSun"/>
          <w:color w:val="000000"/>
          <w:kern w:val="2"/>
          <w:szCs w:val="21"/>
        </w:rPr>
        <w:t>与固定磁铁之间的</w:t>
      </w:r>
      <w:r>
        <w:rPr>
          <w:rFonts w:cs="宋体;SimSun"/>
          <w:color w:val="000000"/>
          <w:kern w:val="2"/>
          <w:szCs w:val="21"/>
        </w:rPr>
        <w:t>相互作用</w:t>
      </w:r>
      <w:r>
        <w:rPr>
          <w:rFonts w:cs="宋体;SimSun"/>
          <w:color w:val="000000"/>
          <w:kern w:val="2"/>
          <w:szCs w:val="21"/>
        </w:rPr>
        <w:t>，带动电动泵中的活塞</w:t>
      </w:r>
      <w:r>
        <w:rPr>
          <w:rFonts w:cs="宋体;SimSun"/>
          <w:color w:val="000000"/>
          <w:kern w:val="2"/>
          <w:szCs w:val="21"/>
        </w:rPr>
        <w:t>，</w:t>
      </w:r>
      <w:r>
        <w:rPr>
          <w:rFonts w:cs="宋体;SimSun"/>
          <w:color w:val="000000"/>
          <w:kern w:val="2"/>
          <w:szCs w:val="21"/>
        </w:rPr>
        <w:t>抽送血液</w:t>
      </w:r>
      <w:r>
        <w:rPr>
          <w:rFonts w:cs="宋体;SimSun"/>
          <w:color w:val="000000"/>
          <w:kern w:val="2"/>
          <w:szCs w:val="21"/>
        </w:rPr>
        <w:t>.</w:t>
      </w:r>
      <w:r>
        <w:rPr>
          <w:rFonts w:cs="宋体;SimSun"/>
          <w:color w:val="000000"/>
          <w:kern w:val="2"/>
          <w:szCs w:val="21"/>
        </w:rPr>
        <w:t>图中阀门</w:t>
      </w:r>
      <w:r>
        <w:rPr>
          <w:color w:val="000000"/>
          <w:kern w:val="2"/>
          <w:szCs w:val="21"/>
        </w:rPr>
        <w:t>S</w:t>
      </w:r>
      <w:r>
        <w:rPr>
          <w:color w:val="000000"/>
          <w:kern w:val="2"/>
          <w:szCs w:val="21"/>
          <w:vertAlign w:val="subscript"/>
        </w:rPr>
        <w:t>1</w:t>
      </w:r>
      <w:r>
        <w:rPr>
          <w:rFonts w:cs="宋体;SimSun"/>
          <w:color w:val="000000"/>
          <w:kern w:val="2"/>
          <w:szCs w:val="21"/>
        </w:rPr>
        <w:t>只能向外自由开启，反向则封闭管路；阀门</w:t>
      </w:r>
      <w:r>
        <w:rPr>
          <w:color w:val="000000"/>
          <w:kern w:val="2"/>
          <w:szCs w:val="21"/>
        </w:rPr>
        <w:t>S</w:t>
      </w:r>
      <w:r>
        <w:rPr>
          <w:color w:val="000000"/>
          <w:kern w:val="2"/>
          <w:szCs w:val="21"/>
          <w:vertAlign w:val="subscript"/>
        </w:rPr>
        <w:t>2</w:t>
      </w:r>
      <w:r>
        <w:rPr>
          <w:rFonts w:cs="宋体;SimSun"/>
          <w:color w:val="000000"/>
          <w:kern w:val="2"/>
          <w:szCs w:val="21"/>
        </w:rPr>
        <w:t>只能向内自由开启，反向则封闭管路</w:t>
      </w:r>
      <w:r>
        <w:rPr>
          <w:rFonts w:cs="宋体;SimSun"/>
          <w:color w:val="000000"/>
          <w:kern w:val="2"/>
          <w:szCs w:val="21"/>
        </w:rPr>
        <w:t>.</w:t>
      </w:r>
      <w:r>
        <w:rPr>
          <w:rFonts w:cs="宋体;SimSun"/>
          <w:color w:val="000000"/>
          <w:kern w:val="2"/>
          <w:szCs w:val="21"/>
        </w:rPr>
        <w:t>当电动泵工作时，血液从阀门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宋体;SimSun"/>
          <w:color w:val="000000"/>
          <w:kern w:val="2"/>
          <w:szCs w:val="21"/>
        </w:rPr>
        <w:t>抽进，从阀门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宋体;SimSun"/>
          <w:color w:val="000000"/>
          <w:kern w:val="2"/>
          <w:szCs w:val="21"/>
        </w:rPr>
        <w:t>送出</w:t>
      </w:r>
      <w:r>
        <w:rPr>
          <w:color w:val="000000"/>
          <w:szCs w:val="21"/>
        </w:rPr>
        <w:t>（</w:t>
      </w:r>
      <w:r>
        <w:rPr>
          <w:rFonts w:eastAsia="楷体_GB2312"/>
          <w:color w:val="000000"/>
          <w:szCs w:val="21"/>
        </w:rPr>
        <w:t>以上两空</w:t>
      </w:r>
      <w:r>
        <w:rPr>
          <w:rFonts w:eastAsia="楷体_GB2312"/>
          <w:color w:val="000000"/>
          <w:szCs w:val="21"/>
        </w:rPr>
        <w:t>均</w:t>
      </w:r>
      <w:r>
        <w:rPr>
          <w:rFonts w:eastAsia="楷体_GB2312"/>
          <w:color w:val="000000"/>
          <w:szCs w:val="21"/>
        </w:rPr>
        <w:t>选填“</w:t>
      </w:r>
      <w:r>
        <w:rPr>
          <w:rFonts w:eastAsia="楷体_GB2312"/>
          <w:color w:val="000000"/>
          <w:szCs w:val="21"/>
        </w:rPr>
        <w:t>S</w:t>
      </w:r>
      <w:r>
        <w:rPr>
          <w:rFonts w:eastAsia="楷体_GB2312"/>
          <w:color w:val="000000"/>
          <w:szCs w:val="21"/>
          <w:vertAlign w:val="subscript"/>
        </w:rPr>
        <w:t>1</w:t>
      </w:r>
      <w:r>
        <w:rPr>
          <w:rFonts w:eastAsia="楷体_GB2312"/>
          <w:color w:val="000000"/>
          <w:szCs w:val="21"/>
        </w:rPr>
        <w:t>”</w:t>
      </w:r>
      <w:r>
        <w:rPr>
          <w:rFonts w:eastAsia="楷体_GB2312"/>
          <w:color w:val="000000"/>
          <w:szCs w:val="21"/>
        </w:rPr>
        <w:t>或”</w:t>
      </w:r>
      <w:r>
        <w:rPr>
          <w:rFonts w:eastAsia="楷体_GB2312"/>
          <w:color w:val="000000"/>
          <w:szCs w:val="21"/>
        </w:rPr>
        <w:t>S</w:t>
      </w:r>
      <w:r>
        <w:rPr>
          <w:rFonts w:eastAsia="楷体_GB2312"/>
          <w:color w:val="000000"/>
          <w:szCs w:val="21"/>
          <w:vertAlign w:val="subscript"/>
        </w:rPr>
        <w:t>2</w:t>
      </w:r>
      <w:r>
        <w:rPr>
          <w:rFonts w:eastAsia="楷体_GB2312"/>
          <w:color w:val="000000"/>
          <w:szCs w:val="21"/>
        </w:rPr>
        <w:t>”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kern w:val="2"/>
          <w:szCs w:val="21"/>
        </w:rPr>
        <w:t>；当线圈中的电流从</w:t>
      </w:r>
      <w:r>
        <w:rPr>
          <w:i/>
          <w:color w:val="000000"/>
          <w:kern w:val="2"/>
          <w:szCs w:val="21"/>
        </w:rPr>
        <w:t>a</w:t>
      </w:r>
      <w:r>
        <w:rPr>
          <w:rFonts w:cs="宋体;SimSun"/>
          <w:color w:val="000000"/>
          <w:kern w:val="2"/>
          <w:szCs w:val="21"/>
        </w:rPr>
        <w:t>流向</w:t>
      </w:r>
      <w:r>
        <w:rPr>
          <w:i/>
          <w:color w:val="000000"/>
          <w:kern w:val="2"/>
          <w:szCs w:val="21"/>
        </w:rPr>
        <w:t>b</w:t>
      </w:r>
      <w:r>
        <w:rPr>
          <w:rFonts w:cs="宋体;SimSun"/>
          <w:color w:val="000000"/>
          <w:kern w:val="2"/>
          <w:szCs w:val="21"/>
        </w:rPr>
        <w:t>时，活塞处于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宋体;SimSun"/>
          <w:color w:val="000000"/>
          <w:kern w:val="2"/>
          <w:szCs w:val="21"/>
        </w:rPr>
        <w:t>状态（</w:t>
      </w:r>
      <w:r>
        <w:rPr>
          <w:rFonts w:eastAsia="楷体_GB2312"/>
          <w:color w:val="000000"/>
          <w:kern w:val="2"/>
          <w:szCs w:val="21"/>
        </w:rPr>
        <w:t>填“抽血”或“送血”</w:t>
      </w:r>
      <w:r>
        <w:rPr>
          <w:rFonts w:cs="宋体;SimSun"/>
          <w:color w:val="000000"/>
          <w:kern w:val="2"/>
          <w:szCs w:val="21"/>
        </w:rPr>
        <w:t>）</w:t>
      </w:r>
      <w:r>
        <w:rPr>
          <w:rFonts w:cs="宋体;SimSun"/>
          <w:color w:val="000000"/>
          <w:kern w:val="2"/>
          <w:szCs w:val="21"/>
        </w:rPr>
        <w:t>.</w:t>
      </w:r>
    </w:p>
    <w:p>
      <w:pPr>
        <w:pStyle w:val="Normal"/>
        <w:spacing w:lineRule="auto" w:line="264"/>
        <w:ind w:firstLine="420"/>
        <w:jc w:val="center"/>
        <w:rPr>
          <w:rFonts w:eastAsia="方正宋三简体;黑体"/>
          <w:color w:val="000000"/>
          <w:szCs w:val="21"/>
          <w:lang w:val="en-US" w:eastAsia="en-US"/>
        </w:rPr>
      </w:pPr>
      <w:r>
        <w:rPr>
          <w:rFonts w:eastAsia="方正宋三简体;黑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5750</wp:posOffset>
                </wp:positionH>
                <wp:positionV relativeFrom="paragraph">
                  <wp:posOffset>1905</wp:posOffset>
                </wp:positionV>
                <wp:extent cx="1822450" cy="1449705"/>
                <wp:effectExtent l="6350" t="698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1449720"/>
                          <a:chOff x="0" y="0"/>
                          <a:chExt cx="1822320" cy="1449720"/>
                        </a:xfrm>
                      </wpg:grpSpPr>
                      <wps:wsp>
                        <wps:cNvSpPr txBox="1"/>
                        <wps:spPr>
                          <a:xfrm>
                            <a:off x="829800" y="115236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22320" cy="137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4040" y="518040"/>
                              <a:ext cx="108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Palatino Linotype;Times New Roman" w:hAnsi="Palatino Linotype;Times New Roman" w:eastAsia="宋体;SimSun" w:cs="Palatino Linotype;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518040"/>
                              <a:ext cx="108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Palatino Linotype;Times New Roman" w:hAnsi="Palatino Linotype;Times New Roman" w:eastAsia="宋体;SimSun" w:cs="Palatino Linotype;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5640"/>
                              <a:ext cx="55260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428040"/>
                              <a:ext cx="841320" cy="36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431280"/>
                              <a:ext cx="83160" cy="355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546120"/>
                              <a:ext cx="481320" cy="131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403200"/>
                              <a:ext cx="2178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749160"/>
                              <a:ext cx="21780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38160"/>
                              <a:ext cx="252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18">
                                  <a:moveTo>
                                    <a:pt x="4" y="0"/>
                                  </a:moveTo>
                                  <a:lnTo>
                                    <a:pt x="0" y="61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0"/>
                              <a:ext cx="7560" cy="43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79">
                                  <a:moveTo>
                                    <a:pt x="0" y="0"/>
                                  </a:moveTo>
                                  <a:lnTo>
                                    <a:pt x="12" y="6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361800"/>
                              <a:ext cx="11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790560"/>
                              <a:ext cx="648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5">
                                  <a:moveTo>
                                    <a:pt x="10" y="0"/>
                                  </a:moveTo>
                                  <a:lnTo>
                                    <a:pt x="0" y="5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787320"/>
                              <a:ext cx="14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0">
                                  <a:moveTo>
                                    <a:pt x="0" y="0"/>
                                  </a:moveTo>
                                  <a:lnTo>
                                    <a:pt x="2" y="5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81280"/>
                              <a:ext cx="130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828000"/>
                              <a:ext cx="123120" cy="5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303480"/>
                              <a:ext cx="122400" cy="5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678960"/>
                              <a:ext cx="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614160"/>
                              <a:ext cx="0" cy="32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760" y="538560"/>
                              <a:ext cx="22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160" y="612000"/>
                              <a:ext cx="223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1360" y="538560"/>
                              <a:ext cx="22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760" y="612000"/>
                              <a:ext cx="223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0" y="538560"/>
                              <a:ext cx="22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612000"/>
                              <a:ext cx="223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200" y="538560"/>
                              <a:ext cx="22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600" y="612000"/>
                              <a:ext cx="223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800" y="538560"/>
                              <a:ext cx="20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0" y="612000"/>
                              <a:ext cx="223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538560"/>
                              <a:ext cx="22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360" y="612000"/>
                              <a:ext cx="223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400" y="541080"/>
                              <a:ext cx="22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081" h="10800">
                                  <a:moveTo>
                                    <a:pt x="6519" y="885"/>
                                  </a:moveTo>
                                  <a:arcTo wR="10800" hR="10800" stAng="-6801314" swAng="680131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84560"/>
                              <a:ext cx="0" cy="268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562680"/>
                              <a:ext cx="118080" cy="85680"/>
                            </a:xfrm>
                            <a:custGeom>
                              <a:avLst/>
                              <a:gdLst>
                                <a:gd name="textAreaLeft" fmla="*/ 10440 w 66960"/>
                                <a:gd name="textAreaRight" fmla="*/ 55800 w 66960"/>
                                <a:gd name="textAreaTop" fmla="*/ 15840 h 48600"/>
                                <a:gd name="textAreaBottom" fmla="*/ 32760 h 48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7062"/>
                                  </a:moveTo>
                                  <a:lnTo>
                                    <a:pt x="11241" y="7062"/>
                                  </a:lnTo>
                                  <a:lnTo>
                                    <a:pt x="11241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1241" y="21600"/>
                                  </a:lnTo>
                                  <a:lnTo>
                                    <a:pt x="11241" y="14538"/>
                                  </a:lnTo>
                                  <a:lnTo>
                                    <a:pt x="3375" y="14538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7062"/>
                                  </a:moveTo>
                                  <a:lnTo>
                                    <a:pt x="675" y="7062"/>
                                  </a:lnTo>
                                  <a:lnTo>
                                    <a:pt x="675" y="14538"/>
                                  </a:lnTo>
                                  <a:lnTo>
                                    <a:pt x="0" y="14538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7062"/>
                                  </a:moveTo>
                                  <a:lnTo>
                                    <a:pt x="2700" y="7062"/>
                                  </a:lnTo>
                                  <a:lnTo>
                                    <a:pt x="2700" y="14538"/>
                                  </a:lnTo>
                                  <a:lnTo>
                                    <a:pt x="1350" y="145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960" y="562680"/>
                              <a:ext cx="118080" cy="85680"/>
                            </a:xfrm>
                            <a:custGeom>
                              <a:avLst/>
                              <a:gdLst>
                                <a:gd name="textAreaLeft" fmla="*/ 10440 w 66960"/>
                                <a:gd name="textAreaRight" fmla="*/ 55800 w 66960"/>
                                <a:gd name="textAreaTop" fmla="*/ 15840 h 48600"/>
                                <a:gd name="textAreaBottom" fmla="*/ 32760 h 48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7062"/>
                                  </a:moveTo>
                                  <a:lnTo>
                                    <a:pt x="11241" y="7062"/>
                                  </a:lnTo>
                                  <a:lnTo>
                                    <a:pt x="11241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1241" y="21600"/>
                                  </a:lnTo>
                                  <a:lnTo>
                                    <a:pt x="11241" y="14538"/>
                                  </a:lnTo>
                                  <a:lnTo>
                                    <a:pt x="3375" y="14538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7062"/>
                                  </a:moveTo>
                                  <a:lnTo>
                                    <a:pt x="675" y="7062"/>
                                  </a:lnTo>
                                  <a:lnTo>
                                    <a:pt x="675" y="14538"/>
                                  </a:lnTo>
                                  <a:lnTo>
                                    <a:pt x="0" y="14538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7062"/>
                                  </a:moveTo>
                                  <a:lnTo>
                                    <a:pt x="2700" y="7062"/>
                                  </a:lnTo>
                                  <a:lnTo>
                                    <a:pt x="2700" y="14538"/>
                                  </a:lnTo>
                                  <a:lnTo>
                                    <a:pt x="1350" y="145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591840"/>
                              <a:ext cx="14040" cy="280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591840"/>
                              <a:ext cx="14040" cy="280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5880" y="934560"/>
                              <a:ext cx="108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Palatino Linotype;Times New Roman" w:hAnsi="Palatino Linotype;Times New Roman" w:eastAsia="宋体;SimSun" w:cs="Palatino Linotype;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2320" y="934560"/>
                              <a:ext cx="108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Palatino Linotype;Times New Roman" w:hAnsi="Palatino Linotype;Times New Roman" w:eastAsia="宋体;SimSun" w:cs="Palatino Linotype;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920" y="934560"/>
                              <a:ext cx="1555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Palatino Linotype;Times New Roman" w:hAnsi="Palatino Linotype;Times New Roman" w:eastAsia="宋体;SimSun" w:cs="Palatino Linotype;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vertAlign w:val="subscript"/>
                                    <w:rFonts w:ascii="Palatino Linotype;Times New Roman" w:hAnsi="Palatino Linotype;Times New Roman" w:eastAsia="宋体;SimSun" w:cs="Palatino Linotype;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7120" y="54720"/>
                              <a:ext cx="1555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Palatino Linotype;Times New Roman" w:hAnsi="Palatino Linotype;Times New Roman" w:eastAsia="宋体;SimSun" w:cs="Palatino Linotype;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vertAlign w:val="subscript"/>
                                    <w:rFonts w:ascii="Palatino Linotype;Times New Roman" w:hAnsi="Palatino Linotype;Times New Roman" w:eastAsia="宋体;SimSun" w:cs="Palatino Linotype;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276840"/>
                              <a:ext cx="501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Palatino Linotype;Times New Roman"/>
                                    <w:color w:val="auto"/>
                                    <w:lang w:val="en-US" w:eastAsia="zh-CN" w:bidi="ar-SA"/>
                                  </w:rPr>
                                  <w:t>固定磁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3320" y="127800"/>
                              <a:ext cx="279360" cy="254160"/>
                            </a:xfrm>
                            <a:prstGeom prst="wedgeRoundRectCallout">
                              <a:avLst>
                                <a:gd name="adj1" fmla="val 80226"/>
                                <a:gd name="adj2" fmla="val 97500"/>
                                <a:gd name="adj3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活塞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240" y="1178640"/>
                              <a:ext cx="79380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644040" y="75312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81396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pt;margin-top:0.15pt;width:143.5pt;height:114.15pt" coordorigin="2450,3" coordsize="2870,2283">
                <v:shape id="shape_0" stroked="f" o:allowincell="f" style="position:absolute;left:3757;top:1818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50;top:3;width:2870;height:2166">
                  <v:shape id="shape_0" stroked="f" o:allowincell="f" style="position:absolute;left:3039;top:819;width:1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Palatino Linotype;Times New Roman" w:hAnsi="Palatino Linotype;Times New Roman" w:eastAsia="宋体;SimSun" w:cs="Palatino Linotype;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2;top:819;width:1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Palatino Linotype;Times New Roman" w:hAnsi="Palatino Linotype;Times New Roman" w:eastAsia="宋体;SimSun" w:cs="Palatino Linotype;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450;top:768;width:869;height:42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995;top:677;width:1324;height:56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4190;top:682;width:130;height:559;mso-wrap-style:none;v-text-anchor:middle">
                    <v:imagedata r:id="rId28" o:detectmouseclick="t"/>
                    <v:stroke color="black" weight="12600" joinstyle="miter" endcap="flat"/>
                    <w10:wrap type="none"/>
                  </v:rect>
                  <v:rect id="shape_0" stroked="t" o:allowincell="f" style="position:absolute;left:3430;top:863;width:757;height:206;mso-wrap-style:none;v-text-anchor:middle">
                    <v:imagedata r:id="rId29" o:detectmouseclick="t"/>
                    <v:stroke color="black" weight="12600" joinstyle="miter" endcap="flat"/>
                    <w10:wrap type="none"/>
                  </v:rect>
                  <v:rect id="shape_0" fillcolor="white" stroked="f" o:allowincell="f" style="position:absolute;left:4798;top:638;width:342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798;top:1183;width:342;height:1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,618" path="m4,0l0,618e" stroked="t" o:allowincell="f" style="position:absolute;left:4789;top:63;width:3;height:61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2,679" path="m0,0l12,679e" stroked="t" o:allowincell="f" style="position:absolute;left:5138;top:3;width:11;height:6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798,573" to="4986,5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0,525" path="m10,0l0,525e" stroked="t" o:allowincell="f" style="position:absolute;left:4778;top:1248;width:9;height:52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,500" path="m0,0l2,500e" stroked="t" o:allowincell="f" style="position:absolute;left:5151;top:1243;width:1;height:49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788,1391" to="4992,1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52,1307" to="5145,13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49,481" to="5141,5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8,1072" to="3808,14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6,970" to="3466,14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5081,10800" path="l0,21600xee" stroked="t" o:allowincell="f" style="position:absolute;left:3522;top:851;width:34;height:116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5081,10800" path="l0,21600xee" stroked="t" o:allowincell="f" style="position:absolute;left:3488;top:967;width:34;height:115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5081,10800" path="l0,21600xee" stroked="t" o:allowincell="f" style="position:absolute;left:3571;top:851;width:34;height:116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5081,10800" path="l0,21600xee" stroked="t" o:allowincell="f" style="position:absolute;left:3537;top:967;width:34;height:115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5081,10800" path="l0,21600xee" stroked="t" o:allowincell="f" style="position:absolute;left:3618;top:851;width:34;height:116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5081,10800" path="l0,21600xee" stroked="t" o:allowincell="f" style="position:absolute;left:3584;top:967;width:34;height:115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5081,10800" path="l0,21600xee" stroked="t" o:allowincell="f" style="position:absolute;left:3666;top:851;width:34;height:116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5081,10800" path="l0,21600xee" stroked="t" o:allowincell="f" style="position:absolute;left:3632;top:967;width:34;height:115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5081,10800" path="l0,21600xee" stroked="t" o:allowincell="f" style="position:absolute;left:3715;top:851;width:32;height:116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5081,10800" path="l0,21600xee" stroked="t" o:allowincell="f" style="position:absolute;left:3681;top:967;width:34;height:115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5081,10800" path="l0,21600xee" stroked="t" o:allowincell="f" style="position:absolute;left:3760;top:851;width:34;height:116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5081,10800" path="l0,21600xee" stroked="t" o:allowincell="f" style="position:absolute;left:3726;top:967;width:34;height:115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5081,10800" path="l0,21600xee" stroked="t" o:allowincell="f" style="position:absolute;left:3465;top:855;width:34;height:116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2866,766" to="2866,1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93" coordsize="21600,21600" o:spt="93" adj="10800,10800" path="m0@6l675@6l675@7l0@7xm1350@6l2700@6l2700@7l1350@7xm@3@6l@4@6l@4,l21600,10800l@4,21600l@4@7l@3@7xe">
                    <v:stroke joinstyle="miter"/>
                    <v:formulas>
                      <v:f eqn="val 18225"/>
                      <v:f eqn="val #1"/>
                      <v:f eqn="val #0"/>
                      <v:f eqn="prod 21600 5 32"/>
                      <v:f eqn="sum width 0 @2"/>
                      <v:f eqn="prod 1 @1 2"/>
                      <v:f eqn="sum 10800 0 @5"/>
                      <v:f eqn="sum 10800 @5 0"/>
                      <v:f eqn="prod @5 @2 10800"/>
                      <v:f eqn="sum width 0 @8"/>
                    </v:formulas>
                    <v:path gradientshapeok="t" o:connecttype="rect" textboxrect="@3,@6,@9,@7"/>
                    <v:handles>
                      <v:h position="0,@6"/>
                      <v:h position="@4,0"/>
                    </v:handles>
                  </v:shapetype>
                  <v:shape id="shape_0" stroked="t" o:allowincell="f" style="position:absolute;left:4724;top:889;width:185;height:134;mso-wrap-style:none;v-text-anchor:middle" type="_x0000_t93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412;top:889;width:185;height:134;flip:x;mso-wrap-style:none;v-text-anchor:middle" type="_x0000_t93">
                    <v:fill o:detectmouseclick="t" on="false"/>
                    <v:stroke color="black" weight="9360" joinstyle="miter" endcap="flat"/>
                    <w10:wrap type="none"/>
                  </v:shape>
                  <v:rect id="shape_0" stroked="t" o:allowincell="f" style="position:absolute;left:4623;top:935;width:21;height:43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673;top:935;width:21;height:43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stroked="f" o:allowincell="f" style="position:absolute;left:3404;top:1475;width:1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Palatino Linotype;Times New Roman" w:hAnsi="Palatino Linotype;Times New Roman" w:eastAsia="宋体;SimSun" w:cs="Palatino Linotype;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1;top:1475;width:1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Palatino Linotype;Times New Roman" w:hAnsi="Palatino Linotype;Times New Roman" w:eastAsia="宋体;SimSun" w:cs="Palatino Linotype;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1;top:1475;width:2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Palatino Linotype;Times New Roman" w:hAnsi="Palatino Linotype;Times New Roman" w:eastAsia="宋体;SimSun" w:cs="Palatino Linotype;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vertAlign w:val="subscript"/>
                              <w:rFonts w:ascii="Palatino Linotype;Times New Roman" w:hAnsi="Palatino Linotype;Times New Roman" w:eastAsia="宋体;SimSun" w:cs="Palatino Linotype;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5;top:89;width:2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Palatino Linotype;Times New Roman" w:hAnsi="Palatino Linotype;Times New Roman" w:eastAsia="宋体;SimSun" w:cs="Palatino Linotype;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vertAlign w:val="subscript"/>
                              <w:rFonts w:ascii="Palatino Linotype;Times New Roman" w:hAnsi="Palatino Linotype;Times New Roman" w:eastAsia="宋体;SimSun" w:cs="Palatino Linotype;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9;top:439;width:78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Palatino Linotype;Times New Roman"/>
                              <w:color w:val="auto"/>
                              <w:lang w:val="en-US" w:eastAsia="zh-CN" w:bidi="ar-SA"/>
                            </w:rPr>
                            <w:t>固定磁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stroked="t" o:allowincell="f" style="position:absolute;left:3605;top:204;width:439;height:39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活塞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419;top:1859;width:1249;height:3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65,1189" to="3465,1230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806,1285" to="3806,132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64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64"/>
        <w:ind w:left="420" w:hanging="420"/>
        <w:rPr>
          <w:rFonts w:eastAsia="方正宋三简体;黑体"/>
          <w:color w:val="000000"/>
          <w:szCs w:val="21"/>
        </w:rPr>
      </w:pPr>
      <w:r>
        <w:rPr>
          <w:rFonts w:eastAsia="方正宋三简体;黑体"/>
          <w:color w:val="000000"/>
          <w:szCs w:val="21"/>
        </w:rPr>
      </w:r>
    </w:p>
    <w:p>
      <w:pPr>
        <w:pStyle w:val="Normal"/>
        <w:spacing w:lineRule="auto" w:line="264"/>
        <w:ind w:left="420" w:hanging="420"/>
        <w:rPr>
          <w:rFonts w:eastAsia="方正宋三简体;黑体"/>
        </w:rPr>
      </w:pPr>
      <w:r>
        <w:rPr>
          <w:rFonts w:eastAsia="方正宋三简体;黑体"/>
        </w:rPr>
      </w:r>
    </w:p>
    <w:p>
      <w:pPr>
        <w:pStyle w:val="Normal"/>
        <w:spacing w:lineRule="auto" w:line="264"/>
        <w:ind w:left="420" w:hanging="420"/>
        <w:rPr>
          <w:rFonts w:eastAsia="方正宋三简体;黑体"/>
        </w:rPr>
      </w:pPr>
      <w:r>
        <w:rPr>
          <w:rFonts w:eastAsia="方正宋三简体;黑体"/>
        </w:rPr>
      </w:r>
    </w:p>
    <w:p>
      <w:pPr>
        <w:pStyle w:val="Normal"/>
        <w:snapToGrid w:val="false"/>
        <w:spacing w:lineRule="auto" w:line="264"/>
        <w:rPr>
          <w:rFonts w:eastAsia="方正宋三简体;黑体"/>
          <w:color w:val="000000"/>
          <w:szCs w:val="21"/>
        </w:rPr>
      </w:pPr>
      <w:r>
        <w:rPr>
          <w:rFonts w:eastAsia="方正宋三简体;黑体"/>
          <w:color w:val="000000"/>
          <w:szCs w:val="21"/>
        </w:rPr>
      </w:r>
    </w:p>
    <w:p>
      <w:pPr>
        <w:pStyle w:val="Normal"/>
        <w:snapToGrid w:val="false"/>
        <w:spacing w:lineRule="auto" w:line="26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64"/>
        <w:ind w:left="422" w:hanging="422"/>
        <w:rPr/>
      </w:pPr>
      <w:r>
        <w:rPr>
          <w:rFonts w:eastAsia="黑体;SimHei"/>
          <w:b/>
          <w:color w:val="000000"/>
        </w:rPr>
        <w:t>三、解答题</w:t>
      </w:r>
      <w:r>
        <w:rPr>
          <w:rFonts w:eastAsia="楷体_GB2312"/>
          <w:color w:val="000000"/>
        </w:rPr>
        <w:t>(</w:t>
      </w:r>
      <w:r>
        <w:rPr>
          <w:rFonts w:eastAsia="楷体_GB2312"/>
          <w:color w:val="000000"/>
        </w:rPr>
        <w:t>本题有</w:t>
      </w:r>
      <w:r>
        <w:rPr>
          <w:rFonts w:eastAsia="楷体_GB2312"/>
          <w:color w:val="000000"/>
        </w:rPr>
        <w:t>8</w:t>
      </w:r>
      <w:r>
        <w:rPr>
          <w:rFonts w:eastAsia="楷体_GB2312"/>
          <w:color w:val="000000"/>
        </w:rPr>
        <w:t>小题，共</w:t>
      </w:r>
      <w:r>
        <w:rPr>
          <w:rFonts w:eastAsia="楷体_GB2312"/>
          <w:color w:val="000000"/>
        </w:rPr>
        <w:t>52</w:t>
      </w:r>
      <w:r>
        <w:rPr>
          <w:rFonts w:eastAsia="楷体_GB2312"/>
          <w:color w:val="000000"/>
        </w:rPr>
        <w:t>分，解答</w:t>
      </w:r>
      <w:r>
        <w:rPr>
          <w:rFonts w:eastAsia="楷体_GB2312"/>
          <w:color w:val="000000"/>
        </w:rPr>
        <w:t>2</w:t>
      </w:r>
      <w:r>
        <w:rPr>
          <w:rFonts w:eastAsia="楷体_GB2312"/>
          <w:color w:val="000000"/>
        </w:rPr>
        <w:t>3</w:t>
      </w:r>
      <w:r>
        <w:rPr>
          <w:rFonts w:eastAsia="楷体_GB2312"/>
          <w:color w:val="000000"/>
        </w:rPr>
        <w:t>、</w:t>
      </w:r>
      <w:r>
        <w:rPr>
          <w:rFonts w:eastAsia="楷体_GB2312"/>
          <w:color w:val="000000"/>
        </w:rPr>
        <w:t>2</w:t>
      </w:r>
      <w:r>
        <w:rPr>
          <w:rFonts w:eastAsia="楷体_GB2312"/>
          <w:color w:val="000000"/>
        </w:rPr>
        <w:t>4</w:t>
      </w:r>
      <w:r>
        <w:rPr>
          <w:rFonts w:eastAsia="楷体_GB2312"/>
          <w:color w:val="000000"/>
        </w:rPr>
        <w:t>题时应写出解题过程</w:t>
      </w:r>
      <w:r>
        <w:rPr>
          <w:rFonts w:eastAsia="楷体_GB2312"/>
          <w:color w:val="000000"/>
        </w:rPr>
        <w:t>)</w:t>
      </w:r>
    </w:p>
    <w:p>
      <w:pPr>
        <w:pStyle w:val="Normal"/>
        <w:ind w:left="360" w:hanging="3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．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/>
        <w:t>按照题目要求作图</w:t>
      </w:r>
    </w:p>
    <w:p>
      <w:pPr>
        <w:pStyle w:val="Normal"/>
        <w:ind w:firstLine="424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szCs w:val="21"/>
        </w:rPr>
        <w:t>请</w:t>
      </w:r>
      <w:r>
        <w:rPr/>
        <w:t>在图</w:t>
      </w:r>
      <w:r>
        <w:rPr/>
        <w:t>11</w:t>
      </w:r>
      <w:r>
        <w:rPr/>
        <w:t>中，用笔画线代替导线将三眼插座接到电路中</w:t>
      </w:r>
      <w:r>
        <w:rPr/>
        <w:t>；</w:t>
      </w:r>
    </w:p>
    <w:p>
      <w:pPr>
        <w:pStyle w:val="Normal"/>
        <w:ind w:firstLine="420"/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szCs w:val="21"/>
        </w:rPr>
        <w:t>请在图</w:t>
      </w:r>
      <w:r>
        <w:rPr>
          <w:szCs w:val="21"/>
        </w:rPr>
        <w:t>12</w:t>
      </w:r>
      <w:r>
        <w:rPr>
          <w:szCs w:val="21"/>
        </w:rPr>
        <w:t>中画出动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l</w:t>
      </w:r>
      <w:r>
        <w:rPr>
          <w:szCs w:val="21"/>
        </w:rPr>
        <w:t>的力臂以及作用于</w:t>
      </w:r>
      <w:r>
        <w:rPr>
          <w:i/>
          <w:szCs w:val="21"/>
        </w:rPr>
        <w:t>B</w:t>
      </w:r>
      <w:r>
        <w:rPr>
          <w:szCs w:val="21"/>
        </w:rPr>
        <w:t>点的阻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的示意图；</w:t>
      </w:r>
    </w:p>
    <w:p>
      <w:pPr>
        <w:pStyle w:val="Style20"/>
        <w:spacing w:before="0" w:after="0"/>
        <w:ind w:left="315" w:firstLine="120"/>
        <w:rPr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415290</wp:posOffset>
                </wp:positionV>
                <wp:extent cx="5446395" cy="15049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440" cy="1504800"/>
                          <a:chOff x="0" y="0"/>
                          <a:chExt cx="5446440" cy="1504800"/>
                        </a:xfrm>
                      </wpg:grpSpPr>
                      <wps:wsp>
                        <wps:cNvSpPr txBox="1"/>
                        <wps:spPr>
                          <a:xfrm>
                            <a:off x="1819440" y="120780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6000" y="0"/>
                            <a:ext cx="2171160" cy="1394640"/>
                          </a:xfrm>
                        </wpg:grpSpPr>
                        <pic:pic xmlns:pic="http://schemas.openxmlformats.org/drawingml/2006/picture">
                          <pic:nvPicPr>
                            <pic:cNvPr id="7" name="%60%7DI~%7D%5B7V%7DV%7B8IQT%5DGL_SW)J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2155320" cy="124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5800" y="249480"/>
                              <a:ext cx="29412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0" y="546840"/>
                              <a:ext cx="29412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7040" y="1061640"/>
                              <a:ext cx="29412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920" y="581760"/>
                              <a:ext cx="34092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25000" y="71640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031560" y="97200"/>
                            <a:ext cx="10573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9160" y="162000"/>
                            <a:ext cx="1457280" cy="133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040" y="1041840"/>
                              <a:ext cx="466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图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45728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2880" y="857160"/>
                              <a:ext cx="476280" cy="10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9760" y="89712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0" y="756360"/>
                              <a:ext cx="349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761760"/>
                              <a:ext cx="349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1040"/>
                            <a:ext cx="1281600" cy="125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7640" y="958320"/>
                              <a:ext cx="466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4080" y="293400"/>
                              <a:ext cx="89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46520"/>
                              <a:ext cx="87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45540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6200" y="454680"/>
                              <a:ext cx="95400" cy="18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456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1530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890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552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火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152280"/>
                              <a:ext cx="552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零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7960" y="522000"/>
                              <a:ext cx="50544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95040"/>
                                <a:ext cx="256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123840"/>
                                <a:ext cx="3816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51200">
                                <a:off x="160920" y="239400"/>
                                <a:ext cx="3816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748800">
                                <a:off x="283680" y="239400"/>
                                <a:ext cx="3816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76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428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" y="31248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32.7pt;width:428.85pt;height:118.5pt" coordorigin="-8,654" coordsize="8577,2370">
                <v:shape id="shape_0" stroked="f" o:allowincell="f" style="position:absolute;left:2857;top:255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66;top:654;width:3419;height:2196">
                  <v:shape id="shape_0" ID="%60%7DI~%7D%5B7V%7DV%7B8IQT%5DGL_SW)J" stroked="f" o:allowincell="f" style="position:absolute;left:1466;top:654;width:3393;height:196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21;top:1047;width:462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8;top:1515;width:462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2;top:2326;width:462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2;top:1570;width:536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55,1782" to="4655,230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66;top:807;width:1664;height:203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group id="shape_0" style="position:absolute;left:6274;top:909;width:2295;height:2109">
                  <v:shape id="shape_0" stroked="f" o:allowincell="f" style="position:absolute;left:6509;top:2550;width:7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图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4;top:909;width:2294;height:169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7554;top:2259;width:749;height: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644,2322" to="8033,2322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74;top:2100;width:5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4;top:2109;width:5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;top:1002;width:2017;height:1977">
                  <v:shape id="shape_0" stroked="f" o:allowincell="f" style="position:absolute;left:445;top:2511;width:7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图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8,1464" to="1931,1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,1233" to="1931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,1719" to="1947,1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60;top:1718;width:149;height:297">
                    <v:line id="shape_0" from="1860,1915" to="2009,1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4,1959" to="1993,1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2,2016" to="1951,2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2,1718" to="1942,19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8;top:1002;width:8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火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;top:1242;width:8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零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50;top:1824;width:795;height:539">
                    <v:rect id="shape_0" fillcolor="white" stroked="t" o:allowincell="f" style="position:absolute;left:846;top:1974;width:403;height:3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12;top:2019;width:59;height:1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04;top:2201;width:59;height:134;mso-wrap-style:none;v-text-anchor:middle;rotation:4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97;top:2201;width:59;height:134;flip:x;mso-wrap-style:none;v-text-anchor:middle;rotation:4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42,1824" to="1042,20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,2319" to="889,2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6,2316" to="1445,2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;SimSun"/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rFonts w:cs="宋体;SimSun"/>
          <w:color w:val="000000"/>
          <w:sz w:val="21"/>
          <w:szCs w:val="21"/>
        </w:rPr>
        <w:t>）如图</w:t>
      </w:r>
      <w:r>
        <w:rPr>
          <w:color w:val="000000"/>
          <w:sz w:val="21"/>
          <w:szCs w:val="21"/>
        </w:rPr>
        <w:t>13</w:t>
      </w:r>
      <w:r>
        <w:rPr>
          <w:rFonts w:cs="宋体;SimSun"/>
          <w:color w:val="000000"/>
          <w:sz w:val="21"/>
          <w:szCs w:val="21"/>
        </w:rPr>
        <w:t>所示</w:t>
      </w:r>
      <w:r>
        <w:rPr>
          <w:rFonts w:cs="宋体;SimSun"/>
          <w:color w:val="000000"/>
          <w:sz w:val="21"/>
          <w:szCs w:val="21"/>
        </w:rPr>
        <w:t>,</w:t>
      </w:r>
      <w:r>
        <w:rPr>
          <w:rFonts w:cs="宋体;SimSun"/>
          <w:color w:val="000000"/>
          <w:sz w:val="21"/>
          <w:szCs w:val="21"/>
        </w:rPr>
        <w:t>魔术箱内有一个平面镜</w:t>
      </w:r>
      <w:r>
        <w:rPr>
          <w:rFonts w:cs="宋体;SimSun"/>
          <w:color w:val="000000"/>
          <w:sz w:val="21"/>
          <w:szCs w:val="21"/>
        </w:rPr>
        <w:t>,</w:t>
      </w:r>
      <w:r>
        <w:rPr>
          <w:rFonts w:cs="宋体;SimSun"/>
          <w:color w:val="000000"/>
          <w:sz w:val="21"/>
          <w:szCs w:val="21"/>
        </w:rPr>
        <w:t>从</w:t>
      </w:r>
      <w:r>
        <w:rPr>
          <w:color w:val="000000"/>
          <w:sz w:val="21"/>
          <w:szCs w:val="21"/>
        </w:rPr>
        <w:t>P</w:t>
      </w:r>
      <w:r>
        <w:rPr>
          <w:rFonts w:cs="宋体;SimSun"/>
          <w:color w:val="000000"/>
          <w:sz w:val="21"/>
          <w:szCs w:val="21"/>
        </w:rPr>
        <w:t>处放入一物</w:t>
      </w:r>
      <w:r>
        <w:rPr>
          <w:rFonts w:cs="宋体;SimSun"/>
          <w:color w:val="000000"/>
          <w:sz w:val="21"/>
          <w:szCs w:val="21"/>
        </w:rPr>
        <w:t>,</w:t>
      </w:r>
      <w:r>
        <w:rPr>
          <w:rFonts w:cs="宋体;SimSun"/>
          <w:color w:val="000000"/>
          <w:sz w:val="21"/>
          <w:szCs w:val="21"/>
        </w:rPr>
        <w:t>箱中不见</w:t>
      </w:r>
      <w:r>
        <w:rPr>
          <w:rFonts w:cs="宋体;SimSun"/>
          <w:color w:val="000000"/>
          <w:sz w:val="21"/>
          <w:szCs w:val="21"/>
        </w:rPr>
        <w:t>物体</w:t>
      </w:r>
      <w:r>
        <w:rPr>
          <w:rFonts w:cs="宋体;SimSun"/>
          <w:color w:val="000000"/>
          <w:sz w:val="21"/>
          <w:szCs w:val="21"/>
        </w:rPr>
        <w:t>；换从</w:t>
      </w:r>
      <w:r>
        <w:rPr>
          <w:color w:val="000000"/>
          <w:sz w:val="21"/>
          <w:szCs w:val="21"/>
        </w:rPr>
        <w:t>Q</w:t>
      </w:r>
      <w:r>
        <w:rPr>
          <w:rFonts w:cs="宋体;SimSun"/>
          <w:color w:val="000000"/>
          <w:sz w:val="21"/>
          <w:szCs w:val="21"/>
        </w:rPr>
        <w:t>处放入一物，箱中却见两个</w:t>
      </w:r>
      <w:r>
        <w:rPr>
          <w:rFonts w:cs="宋体;SimSun"/>
          <w:color w:val="000000"/>
          <w:sz w:val="21"/>
          <w:szCs w:val="21"/>
        </w:rPr>
        <w:t>“</w:t>
      </w:r>
      <w:r>
        <w:rPr>
          <w:rFonts w:cs="宋体;SimSun"/>
          <w:color w:val="000000"/>
          <w:sz w:val="21"/>
          <w:szCs w:val="21"/>
        </w:rPr>
        <w:t>物体</w:t>
      </w:r>
      <w:r>
        <w:rPr>
          <w:rFonts w:cs="宋体;SimSun"/>
          <w:color w:val="000000"/>
          <w:sz w:val="21"/>
          <w:szCs w:val="21"/>
        </w:rPr>
        <w:t>”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在右图中作出魔术箱中</w:t>
      </w:r>
      <w:r>
        <w:rPr>
          <w:rFonts w:cs="宋体;SimSun"/>
          <w:color w:val="000000"/>
          <w:sz w:val="21"/>
          <w:szCs w:val="21"/>
        </w:rPr>
        <w:t>的</w:t>
      </w:r>
      <w:r>
        <w:rPr>
          <w:rFonts w:cs="宋体;SimSun"/>
          <w:color w:val="000000"/>
          <w:sz w:val="21"/>
          <w:szCs w:val="21"/>
        </w:rPr>
        <w:t>平面镜及物</w:t>
      </w:r>
      <w:r>
        <w:rPr>
          <w:i/>
          <w:color w:val="000000"/>
          <w:sz w:val="21"/>
          <w:szCs w:val="21"/>
        </w:rPr>
        <w:t>AB</w:t>
      </w:r>
      <w:r>
        <w:rPr>
          <w:rFonts w:cs="宋体;SimSun"/>
          <w:color w:val="000000"/>
          <w:sz w:val="21"/>
          <w:szCs w:val="21"/>
        </w:rPr>
        <w:t>在</w:t>
      </w:r>
      <w:r>
        <w:rPr>
          <w:rFonts w:cs="宋体;SimSun"/>
          <w:color w:val="000000"/>
          <w:sz w:val="21"/>
          <w:szCs w:val="21"/>
        </w:rPr>
        <w:t>该</w:t>
      </w:r>
      <w:r>
        <w:rPr>
          <w:rFonts w:cs="宋体;SimSun"/>
          <w:color w:val="000000"/>
          <w:sz w:val="21"/>
          <w:szCs w:val="21"/>
        </w:rPr>
        <w:t>平面镜中所成</w:t>
      </w:r>
      <w:r>
        <w:rPr>
          <w:rFonts w:cs="宋体;SimSun"/>
          <w:color w:val="000000"/>
          <w:sz w:val="21"/>
          <w:szCs w:val="21"/>
        </w:rPr>
        <w:t>的</w:t>
      </w:r>
      <w:r>
        <w:rPr>
          <w:rFonts w:cs="宋体;SimSun"/>
          <w:color w:val="000000"/>
          <w:sz w:val="21"/>
          <w:szCs w:val="21"/>
        </w:rPr>
        <w:t>像</w:t>
      </w:r>
      <w:r>
        <w:rPr>
          <w:rFonts w:cs="宋体;SimSun"/>
          <w:color w:val="000000"/>
          <w:sz w:val="21"/>
          <w:szCs w:val="21"/>
        </w:rPr>
        <w:t>.</w:t>
      </w:r>
    </w:p>
    <w:p>
      <w:pPr>
        <w:pStyle w:val="Normal"/>
        <w:widowControl/>
        <w:spacing w:lineRule="auto" w:line="264"/>
        <w:ind w:left="315" w:firstLine="105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left="315" w:hanging="315"/>
        <w:rPr/>
      </w:pPr>
      <w:r>
        <w:rPr/>
      </w:r>
    </w:p>
    <w:p>
      <w:pPr>
        <w:pStyle w:val="Normal"/>
        <w:spacing w:lineRule="auto" w:line="264"/>
        <w:ind w:left="315" w:hanging="315"/>
        <w:rPr/>
      </w:pPr>
      <w:r>
        <w:rPr/>
      </w:r>
    </w:p>
    <w:p>
      <w:pPr>
        <w:pStyle w:val="Normal"/>
        <w:spacing w:lineRule="auto" w:line="264"/>
        <w:ind w:left="315" w:hanging="315"/>
        <w:rPr/>
      </w:pPr>
      <w:r>
        <w:rPr/>
      </w:r>
    </w:p>
    <w:p>
      <w:pPr>
        <w:pStyle w:val="Normal"/>
        <w:spacing w:lineRule="auto" w:line="264"/>
        <w:ind w:left="315" w:hanging="315"/>
        <w:rPr>
          <w:szCs w:val="21"/>
        </w:rPr>
      </w:pP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23</w:t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/>
        <w:t>（</w:t>
      </w:r>
      <w:r>
        <w:rPr/>
        <w:t>6</w:t>
      </w:r>
      <w:r>
        <w:rPr/>
        <w:t>分）</w:t>
      </w:r>
      <w:r>
        <w:rPr>
          <w:szCs w:val="21"/>
        </w:rPr>
        <w:t>如图</w:t>
      </w:r>
      <w:r>
        <w:rPr>
          <w:szCs w:val="21"/>
        </w:rPr>
        <w:t>14</w:t>
      </w:r>
      <w:r>
        <w:rPr>
          <w:szCs w:val="21"/>
        </w:rPr>
        <w:t>所示，弹簧测力计下面挂一实心圆柱体，将圆柱体从盛有水的容器上方离水面某一高度处缓缓下降（</w:t>
      </w:r>
      <w:r>
        <w:rPr>
          <w:rFonts w:eastAsia="楷体_GB2312"/>
          <w:szCs w:val="21"/>
        </w:rPr>
        <w:t>其底面始终与水面平行</w:t>
      </w:r>
      <w:r>
        <w:rPr>
          <w:szCs w:val="21"/>
        </w:rPr>
        <w:t>），使其逐渐浸没入水中某一深度处</w:t>
      </w:r>
      <w:r>
        <w:rPr>
          <w:szCs w:val="21"/>
        </w:rPr>
        <w:t>.</w:t>
      </w:r>
      <w:r>
        <w:rPr>
          <w:szCs w:val="21"/>
        </w:rPr>
        <w:t>右图是整个过程中弹簧测力计的示数</w:t>
      </w:r>
      <w:r>
        <w:rPr>
          <w:i/>
          <w:szCs w:val="21"/>
        </w:rPr>
        <w:t>F</w:t>
      </w:r>
      <w:r>
        <w:rPr>
          <w:szCs w:val="21"/>
        </w:rPr>
        <w:t>与圆柱体下降高度</w:t>
      </w:r>
      <w:r>
        <w:rPr>
          <w:i/>
          <w:szCs w:val="21"/>
        </w:rPr>
        <w:t>h</w:t>
      </w:r>
      <w:r>
        <w:rPr>
          <w:szCs w:val="21"/>
        </w:rPr>
        <w:t>变化关系的图像</w:t>
      </w:r>
      <w:r>
        <w:rPr>
          <w:szCs w:val="21"/>
        </w:rPr>
        <w:t>.</w:t>
      </w:r>
      <w:r>
        <w:rPr>
          <w:szCs w:val="21"/>
        </w:rPr>
        <w:t>已知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szCs w:val="21"/>
        </w:rPr>
        <w:t>＝</w:t>
      </w:r>
      <w:r>
        <w:rPr>
          <w:szCs w:val="21"/>
        </w:rPr>
        <w:t>1.0</w:t>
      </w:r>
      <w:r>
        <w:rPr/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，</w:t>
      </w:r>
      <w:r>
        <w:rPr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.</w:t>
      </w:r>
    </w:p>
    <w:p>
      <w:pPr>
        <w:pStyle w:val="Normal"/>
        <w:spacing w:lineRule="auto" w:line="264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6370</wp:posOffset>
                </wp:positionH>
                <wp:positionV relativeFrom="paragraph">
                  <wp:posOffset>64770</wp:posOffset>
                </wp:positionV>
                <wp:extent cx="2657475" cy="2057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2057400"/>
                          <a:chOff x="0" y="0"/>
                          <a:chExt cx="2657520" cy="20574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65752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4280" y="176040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pt;margin-top:5.1pt;width:209.25pt;height:162.05pt" coordorigin="4262,102" coordsize="4185,3241">
                <v:shape id="shape_0" stroked="f" o:allowincell="f" style="position:absolute;left:4262;top:102;width:4184;height:271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891;top:2874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求：（</w:t>
      </w:r>
      <w:r>
        <w:rPr>
          <w:szCs w:val="21"/>
        </w:rPr>
        <w:t>1</w:t>
      </w:r>
      <w:r>
        <w:rPr>
          <w:szCs w:val="21"/>
        </w:rPr>
        <w:t>）圆柱体的重力；</w:t>
      </w:r>
    </w:p>
    <w:p>
      <w:pPr>
        <w:pStyle w:val="Normal"/>
        <w:spacing w:lineRule="auto" w:line="264"/>
        <w:ind w:firstLine="7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圆柱体浸没时受到的浮力；</w:t>
      </w:r>
    </w:p>
    <w:p>
      <w:pPr>
        <w:pStyle w:val="Normal"/>
        <w:spacing w:lineRule="auto" w:line="264"/>
        <w:ind w:firstLine="7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圆柱体的密度</w:t>
      </w:r>
      <w:r>
        <w:rPr>
          <w:szCs w:val="21"/>
        </w:rPr>
        <w:t>.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left="315" w:hanging="315"/>
        <w:jc w:val="left"/>
        <w:rPr>
          <w:szCs w:val="21"/>
        </w:rPr>
      </w:pP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24</w:t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/>
        <w:t>（</w:t>
      </w:r>
      <w:r>
        <w:rPr/>
        <w:t>8</w:t>
      </w:r>
      <w:r>
        <w:rPr/>
        <w:t>分）</w:t>
      </w:r>
      <w:r>
        <w:rPr>
          <w:szCs w:val="21"/>
        </w:rPr>
        <w:t>用电取暖是近几年新兴起的一种家庭供暖方式，它依靠电热管产生热量，并由电动机将热空气送入房间</w:t>
      </w:r>
      <w:r>
        <w:rPr>
          <w:szCs w:val="21"/>
        </w:rPr>
        <w:t>.</w:t>
      </w:r>
      <w:r>
        <w:rPr>
          <w:szCs w:val="21"/>
        </w:rPr>
        <w:t>如图</w:t>
      </w:r>
      <w:r>
        <w:rPr>
          <w:szCs w:val="21"/>
        </w:rPr>
        <w:t>15</w:t>
      </w:r>
      <w:r>
        <w:rPr>
          <w:szCs w:val="21"/>
        </w:rPr>
        <w:t>所示是某电取暖装置的电路图及相关参数</w:t>
      </w:r>
      <w:r>
        <w:rPr>
          <w:szCs w:val="21"/>
        </w:rPr>
        <w:t>.</w:t>
      </w:r>
    </w:p>
    <w:p>
      <w:pPr>
        <w:pStyle w:val="Normal"/>
        <w:spacing w:lineRule="auto" w:line="264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动机正常工作时的电流是多少？（</w:t>
      </w:r>
      <w:r>
        <w:rPr>
          <w:rFonts w:eastAsia="楷体_GB2312"/>
          <w:szCs w:val="21"/>
        </w:rPr>
        <w:t>计算结果保留两位小数</w:t>
      </w:r>
      <w:r>
        <w:rPr>
          <w:szCs w:val="21"/>
        </w:rPr>
        <w:t>）</w:t>
      </w:r>
    </w:p>
    <w:p>
      <w:pPr>
        <w:pStyle w:val="Normal"/>
        <w:spacing w:lineRule="auto" w:line="264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电热管正常工作</w:t>
      </w:r>
      <w:r>
        <w:rPr>
          <w:szCs w:val="21"/>
        </w:rPr>
        <w:t>时的电阻是</w:t>
      </w:r>
      <w:r>
        <w:rPr>
          <w:szCs w:val="21"/>
        </w:rPr>
        <w:t>多少</w:t>
      </w:r>
      <w:r>
        <w:rPr>
          <w:szCs w:val="21"/>
        </w:rPr>
        <w:t>?</w:t>
      </w:r>
    </w:p>
    <w:p>
      <w:pPr>
        <w:pStyle w:val="Normal"/>
        <w:spacing w:lineRule="auto" w:line="264"/>
        <w:ind w:left="315" w:firstLine="105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仍采用水暖系统供热并忽略暖气片吸收的热量，暖气片进水管的水温是</w:t>
      </w:r>
      <w:r>
        <w:rPr>
          <w:szCs w:val="21"/>
        </w:rPr>
        <w:t>60℃</w:t>
      </w:r>
      <w:r>
        <w:rPr>
          <w:szCs w:val="21"/>
        </w:rPr>
        <w:t>，出水管的水温是</w:t>
      </w:r>
      <w:r>
        <w:rPr>
          <w:szCs w:val="21"/>
        </w:rPr>
        <w:t>40℃</w:t>
      </w:r>
      <w:r>
        <w:rPr>
          <w:szCs w:val="21"/>
        </w:rPr>
        <w:t>，那么电热管</w:t>
      </w:r>
      <w:r>
        <w:rPr>
          <w:i/>
          <w:szCs w:val="21"/>
        </w:rPr>
        <w:t>R</w:t>
      </w:r>
      <w:r>
        <w:rPr>
          <w:szCs w:val="21"/>
        </w:rPr>
        <w:t>正常工作</w:t>
      </w:r>
      <w:r>
        <w:rPr>
          <w:szCs w:val="21"/>
        </w:rPr>
        <w:t>35min</w:t>
      </w:r>
      <w:r>
        <w:rPr>
          <w:szCs w:val="21"/>
        </w:rPr>
        <w:t>所产生的热量需要由多少暖气水来提供？</w:t>
      </w:r>
      <w:r>
        <w:rPr>
          <w:szCs w:val="21"/>
        </w:rPr>
        <w:t>[</w:t>
      </w:r>
      <w:r>
        <w:rPr>
          <w:rFonts w:eastAsia="楷体_GB2312"/>
          <w:szCs w:val="21"/>
        </w:rPr>
        <w:t>已知暖气水的比热容</w:t>
      </w:r>
      <w:r>
        <w:rPr>
          <w:i/>
          <w:szCs w:val="21"/>
        </w:rPr>
        <w:t>c</w:t>
      </w:r>
      <w:r>
        <w:rPr>
          <w:szCs w:val="21"/>
          <w:vertAlign w:val="subscript"/>
        </w:rPr>
        <w:t>暖气水</w:t>
      </w:r>
      <w:r>
        <w:rPr>
          <w:szCs w:val="21"/>
        </w:rPr>
        <w:t>=4.2×10</w:t>
      </w:r>
      <w:r>
        <w:rPr>
          <w:szCs w:val="21"/>
          <w:vertAlign w:val="superscript"/>
        </w:rPr>
        <w:t>3</w:t>
      </w:r>
      <w:r>
        <w:rPr>
          <w:szCs w:val="21"/>
        </w:rPr>
        <w:t>J/</w:t>
      </w:r>
      <w:r>
        <w:rPr>
          <w:szCs w:val="21"/>
        </w:rPr>
        <w:t>(</w:t>
      </w:r>
      <w:r>
        <w:rPr>
          <w:szCs w:val="21"/>
        </w:rPr>
        <w:t>kg·℃</w:t>
      </w:r>
      <w:r>
        <w:rPr>
          <w:szCs w:val="21"/>
        </w:rPr>
        <w:t>)</w:t>
      </w:r>
      <w:r>
        <w:rPr>
          <w:szCs w:val="21"/>
        </w:rPr>
        <w:t>]</w:t>
      </w:r>
    </w:p>
    <w:p>
      <w:pPr>
        <w:pStyle w:val="Normal"/>
        <w:spacing w:lineRule="auto" w:line="264"/>
        <w:ind w:firstLine="420"/>
        <w:jc w:val="center"/>
        <w:rPr>
          <w:rFonts w:eastAsia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054860" cy="13277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880" cy="1327680"/>
                          <a:chOff x="0" y="0"/>
                          <a:chExt cx="2054880" cy="1327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504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7960" y="103068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161.8pt;height:104.55pt" coordorigin="720,156" coordsize="3236,2091">
                <v:shape id="shape_0" stroked="f" o:allowincell="f" style="position:absolute;left:720;top:156;width:2369;height:200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221;top:1779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264"/>
        <w:ind w:firstLine="80"/>
        <w:jc w:val="left"/>
        <w:rPr>
          <w:color w:val="FFFFFF"/>
          <w:sz w:val="4"/>
          <w:szCs w:val="21"/>
        </w:rPr>
      </w:pP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,X,X,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1270</wp:posOffset>
                </wp:positionV>
                <wp:extent cx="2374265" cy="53022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291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电热管额定功率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电动机额定功率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41.75pt;mso-wrap-distance-left:9pt;mso-wrap-distance-right:9pt;mso-wrap-distance-top:0pt;mso-wrap-distance-bottom:0pt;margin-top:0.1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37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291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电热管额定功率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电动机额定功率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ind w:firstLine="80"/>
        <w:jc w:val="left"/>
        <w:rPr>
          <w:color w:val="FFFFFF"/>
          <w:sz w:val="4"/>
          <w:szCs w:val="21"/>
        </w:rPr>
      </w:pPr>
      <w:r>
        <w:rPr>
          <w:color w:val="FFFFFF"/>
          <w:sz w:val="4"/>
          <w:szCs w:val="21"/>
        </w:rPr>
      </w:r>
    </w:p>
    <w:p>
      <w:pPr>
        <w:pStyle w:val="Normal"/>
        <w:spacing w:lineRule="auto" w:line="264"/>
        <w:ind w:firstLine="80"/>
        <w:jc w:val="left"/>
        <w:rPr>
          <w:color w:val="FFFFFF"/>
          <w:sz w:val="4"/>
          <w:szCs w:val="21"/>
        </w:rPr>
      </w:pPr>
      <w:r>
        <w:rPr>
          <w:color w:val="FFFFFF"/>
          <w:sz w:val="4"/>
          <w:szCs w:val="21"/>
        </w:rPr>
      </w:r>
    </w:p>
    <w:p>
      <w:pPr>
        <w:pStyle w:val="Normal"/>
        <w:spacing w:lineRule="auto" w:line="264"/>
        <w:ind w:firstLine="80"/>
        <w:jc w:val="left"/>
        <w:rPr>
          <w:color w:val="FFFFFF"/>
          <w:sz w:val="4"/>
          <w:szCs w:val="21"/>
        </w:rPr>
      </w:pPr>
      <w:r>
        <w:rPr>
          <w:color w:val="FFFFFF"/>
          <w:sz w:val="4"/>
          <w:szCs w:val="21"/>
        </w:rPr>
      </w:r>
    </w:p>
    <w:p>
      <w:pPr>
        <w:pStyle w:val="Normal"/>
        <w:spacing w:lineRule="auto" w:line="264"/>
        <w:ind w:firstLine="80"/>
        <w:jc w:val="left"/>
        <w:rPr>
          <w:color w:val="FFFFFF"/>
          <w:sz w:val="4"/>
          <w:szCs w:val="21"/>
        </w:rPr>
      </w:pPr>
      <w:r>
        <w:rPr>
          <w:color w:val="FFFFFF"/>
          <w:sz w:val="4"/>
          <w:szCs w:val="21"/>
        </w:rPr>
      </w:r>
    </w:p>
    <w:p>
      <w:pPr>
        <w:pStyle w:val="Normal"/>
        <w:spacing w:lineRule="auto" w:line="264"/>
        <w:ind w:firstLine="80"/>
        <w:jc w:val="left"/>
        <w:rPr>
          <w:color w:val="FFFFFF"/>
          <w:sz w:val="4"/>
          <w:szCs w:val="21"/>
        </w:rPr>
      </w:pPr>
      <w:r>
        <w:rPr>
          <w:color w:val="FFFFFF"/>
          <w:sz w:val="4"/>
          <w:szCs w:val="21"/>
        </w:rPr>
      </w:r>
    </w:p>
    <w:p>
      <w:pPr>
        <w:pStyle w:val="Normal"/>
        <w:spacing w:lineRule="auto" w:line="264"/>
        <w:ind w:firstLine="80"/>
        <w:jc w:val="left"/>
        <w:rPr>
          <w:color w:val="FFFFFF"/>
          <w:sz w:val="4"/>
          <w:szCs w:val="21"/>
        </w:rPr>
      </w:pPr>
      <w:r>
        <w:rPr>
          <w:color w:val="FFFFFF"/>
          <w:sz w:val="4"/>
          <w:szCs w:val="21"/>
        </w:rPr>
      </w:r>
    </w:p>
    <w:p>
      <w:pPr>
        <w:pStyle w:val="Normal"/>
        <w:spacing w:lineRule="auto" w:line="264"/>
        <w:ind w:firstLine="80"/>
        <w:jc w:val="left"/>
        <w:rPr>
          <w:color w:val="FFFFFF"/>
          <w:sz w:val="4"/>
          <w:szCs w:val="21"/>
        </w:rPr>
      </w:pPr>
      <w:r>
        <w:rPr>
          <w:color w:val="FFFFFF"/>
          <w:sz w:val="4"/>
          <w:szCs w:val="21"/>
        </w:rPr>
      </w:r>
    </w:p>
    <w:p>
      <w:pPr>
        <w:pStyle w:val="Normal"/>
        <w:spacing w:lineRule="auto" w:line="264"/>
        <w:rPr>
          <w:color w:val="FFFFFF"/>
          <w:sz w:val="4"/>
          <w:szCs w:val="21"/>
        </w:rPr>
      </w:pPr>
      <w:r>
        <w:rPr>
          <w:color w:val="FFFFFF"/>
          <w:sz w:val="4"/>
          <w:szCs w:val="21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25</w:t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/>
        <w:t>（</w:t>
      </w:r>
      <w:r>
        <w:rPr/>
        <w:t>5</w:t>
      </w:r>
      <w:r>
        <w:rPr/>
        <w:t>分）在探究影响滑动摩擦力大小的因素时，小红设计了如图</w:t>
      </w:r>
      <w:r>
        <w:rPr/>
        <w:t>16</w:t>
      </w:r>
      <w:r>
        <w:rPr/>
        <w:t>所示的三次实验</w:t>
      </w:r>
      <w:r>
        <w:rPr/>
        <w:t>.</w:t>
      </w:r>
    </w:p>
    <w:p>
      <w:pPr>
        <w:pStyle w:val="Normal"/>
        <w:spacing w:lineRule="auto" w:line="3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560</wp:posOffset>
                </wp:positionH>
                <wp:positionV relativeFrom="paragraph">
                  <wp:posOffset>110490</wp:posOffset>
                </wp:positionV>
                <wp:extent cx="4743450" cy="17735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3360" cy="1773720"/>
                          <a:chOff x="0" y="0"/>
                          <a:chExt cx="4743360" cy="17737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0">
                            <a:lum contras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743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5600" y="147636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8.7pt;width:373.5pt;height:139.65pt" coordorigin="656,174" coordsize="7470,2793">
                <v:shape id="shape_0" stroked="f" o:allowincell="f" style="position:absolute;left:656;top:174;width:7469;height:224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893;top:2499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ind w:left="315" w:firstLine="105"/>
        <w:rPr/>
      </w:pPr>
      <w:r>
        <w:rPr/>
      </w:r>
    </w:p>
    <w:p>
      <w:pPr>
        <w:pStyle w:val="Normal"/>
        <w:spacing w:lineRule="auto" w:line="300"/>
        <w:ind w:left="315" w:firstLine="105"/>
        <w:rPr/>
      </w:pPr>
      <w:r>
        <w:rPr/>
        <w:t>（</w:t>
      </w:r>
      <w:r>
        <w:rPr/>
        <w:t>1</w:t>
      </w:r>
      <w:r>
        <w:rPr/>
        <w:t>）实验要求用弹簧测力计沿水平方向拉着木块做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直线运动，根据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原理，可知此时滑动摩擦力与拉力大小相等，</w:t>
      </w:r>
      <w:r>
        <w:rPr/>
        <w:t>即</w:t>
      </w:r>
      <w:r>
        <w:rPr/>
        <w:t>弹簧测力计的示数等于滑动摩擦力</w:t>
      </w:r>
      <w:r>
        <w:rPr/>
        <w:t>的大小；</w:t>
      </w:r>
    </w:p>
    <w:p>
      <w:pPr>
        <w:pStyle w:val="Normal"/>
        <w:spacing w:lineRule="auto" w:line="300"/>
        <w:ind w:firstLine="420"/>
        <w:rPr/>
      </w:pPr>
      <w:r>
        <w:rPr/>
        <w:t>（</w:t>
      </w:r>
      <w:r>
        <w:rPr/>
        <w:t>2</w:t>
      </w:r>
      <w:r>
        <w:rPr/>
        <w:t>）在甲图</w:t>
      </w:r>
      <w:r>
        <w:rPr/>
        <w:t>所示的</w:t>
      </w:r>
      <w:r>
        <w:rPr/>
        <w:t>实验中，弹簧测力计的示数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N</w:t>
      </w:r>
      <w:r>
        <w:rPr/>
        <w:t>；</w:t>
      </w:r>
    </w:p>
    <w:p>
      <w:pPr>
        <w:pStyle w:val="Normal"/>
        <w:spacing w:lineRule="auto" w:line="300"/>
        <w:ind w:left="315" w:firstLine="105"/>
        <w:rPr/>
      </w:pPr>
      <w:r>
        <w:rPr/>
        <w:t>（</w:t>
      </w:r>
      <w:r>
        <w:rPr/>
        <w:t>3</w:t>
      </w:r>
      <w:r>
        <w:rPr/>
        <w:t>）比较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两次实验，可以得出结论：当压力大小一定时，接触面越粗糙，滑动摩擦力越大</w:t>
      </w:r>
      <w:r>
        <w:rPr/>
        <w:t>；</w:t>
      </w:r>
    </w:p>
    <w:p>
      <w:pPr>
        <w:pStyle w:val="Normal"/>
        <w:spacing w:lineRule="auto" w:line="300"/>
        <w:ind w:left="315" w:firstLine="105"/>
        <w:rPr/>
      </w:pPr>
      <w:r>
        <w:rPr/>
        <w:t>（</w:t>
      </w:r>
      <w:r>
        <w:rPr/>
        <w:t>4</w:t>
      </w:r>
      <w:r>
        <w:rPr/>
        <w:t>）比较甲、乙两次实验，可以得出结论：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.</w:t>
      </w:r>
    </w:p>
    <w:p>
      <w:pPr>
        <w:pStyle w:val="Normal"/>
        <w:spacing w:lineRule="auto" w:line="300"/>
        <w:rPr/>
      </w:pP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26</w:t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/>
        <w:t>（</w:t>
      </w:r>
      <w:r>
        <w:rPr/>
        <w:t>5</w:t>
      </w:r>
      <w:r>
        <w:rPr/>
        <w:t>分）</w:t>
      </w:r>
      <w:r>
        <w:rPr>
          <w:szCs w:val="21"/>
        </w:rPr>
        <w:t>如图</w:t>
      </w:r>
      <w:r>
        <w:rPr>
          <w:szCs w:val="21"/>
        </w:rPr>
        <w:t>17</w:t>
      </w:r>
      <w:r>
        <w:rPr>
          <w:szCs w:val="21"/>
        </w:rPr>
        <w:t>所示，</w:t>
      </w:r>
      <w:r>
        <w:rPr/>
        <w:t>用压强计“探究影响液体内部压强大小的因素”</w:t>
      </w:r>
      <w:r>
        <w:rPr/>
        <w:t>.</w:t>
      </w:r>
    </w:p>
    <w:p>
      <w:pPr>
        <w:pStyle w:val="Normal"/>
        <w:spacing w:lineRule="auto" w:line="300"/>
        <w:ind w:left="630" w:hanging="2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410</wp:posOffset>
                </wp:positionH>
                <wp:positionV relativeFrom="paragraph">
                  <wp:posOffset>67310</wp:posOffset>
                </wp:positionV>
                <wp:extent cx="4802505" cy="1442720"/>
                <wp:effectExtent l="5715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0" cy="1442880"/>
                          <a:chOff x="0" y="0"/>
                          <a:chExt cx="4802400" cy="1442880"/>
                        </a:xfrm>
                      </wpg:grpSpPr>
                      <wpg:grpSp>
                        <wpg:cNvGrpSpPr/>
                        <wpg:grpSpPr>
                          <a:xfrm>
                            <a:off x="0" y="737280"/>
                            <a:ext cx="334800" cy="224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4480" y="107280"/>
                              <a:ext cx="10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8">
                                  <a:moveTo>
                                    <a:pt x="42" y="0"/>
                                  </a:moveTo>
                                  <a:cubicBezTo>
                                    <a:pt x="37" y="7"/>
                                    <a:pt x="33" y="14"/>
                                    <a:pt x="30" y="24"/>
                                  </a:cubicBezTo>
                                  <a:cubicBezTo>
                                    <a:pt x="27" y="34"/>
                                    <a:pt x="23" y="48"/>
                                    <a:pt x="21" y="60"/>
                                  </a:cubicBezTo>
                                  <a:cubicBezTo>
                                    <a:pt x="19" y="72"/>
                                    <a:pt x="18" y="85"/>
                                    <a:pt x="18" y="96"/>
                                  </a:cubicBezTo>
                                  <a:cubicBezTo>
                                    <a:pt x="18" y="107"/>
                                    <a:pt x="27" y="114"/>
                                    <a:pt x="24" y="126"/>
                                  </a:cubicBezTo>
                                  <a:cubicBezTo>
                                    <a:pt x="21" y="138"/>
                                    <a:pt x="10" y="153"/>
                                    <a:pt x="0" y="1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47520"/>
                              <a:ext cx="27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59">
                                  <a:moveTo>
                                    <a:pt x="0" y="59"/>
                                  </a:moveTo>
                                  <a:cubicBezTo>
                                    <a:pt x="7" y="47"/>
                                    <a:pt x="15" y="35"/>
                                    <a:pt x="24" y="26"/>
                                  </a:cubicBezTo>
                                  <a:cubicBezTo>
                                    <a:pt x="33" y="17"/>
                                    <a:pt x="44" y="8"/>
                                    <a:pt x="57" y="5"/>
                                  </a:cubicBezTo>
                                  <a:cubicBezTo>
                                    <a:pt x="70" y="2"/>
                                    <a:pt x="91" y="0"/>
                                    <a:pt x="105" y="5"/>
                                  </a:cubicBezTo>
                                  <a:cubicBezTo>
                                    <a:pt x="119" y="10"/>
                                    <a:pt x="133" y="23"/>
                                    <a:pt x="141" y="32"/>
                                  </a:cubicBezTo>
                                  <a:cubicBezTo>
                                    <a:pt x="149" y="41"/>
                                    <a:pt x="151" y="53"/>
                                    <a:pt x="153" y="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5920"/>
                              <a:ext cx="272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2">
                                  <a:moveTo>
                                    <a:pt x="0" y="5"/>
                                  </a:moveTo>
                                  <a:cubicBezTo>
                                    <a:pt x="10" y="12"/>
                                    <a:pt x="20" y="20"/>
                                    <a:pt x="36" y="23"/>
                                  </a:cubicBezTo>
                                  <a:cubicBezTo>
                                    <a:pt x="52" y="26"/>
                                    <a:pt x="79" y="26"/>
                                    <a:pt x="96" y="26"/>
                                  </a:cubicBezTo>
                                  <a:cubicBezTo>
                                    <a:pt x="113" y="26"/>
                                    <a:pt x="126" y="26"/>
                                    <a:pt x="141" y="26"/>
                                  </a:cubicBezTo>
                                  <a:cubicBezTo>
                                    <a:pt x="156" y="26"/>
                                    <a:pt x="168" y="29"/>
                                    <a:pt x="189" y="26"/>
                                  </a:cubicBezTo>
                                  <a:cubicBezTo>
                                    <a:pt x="210" y="23"/>
                                    <a:pt x="251" y="9"/>
                                    <a:pt x="270" y="5"/>
                                  </a:cubicBezTo>
                                  <a:cubicBezTo>
                                    <a:pt x="289" y="1"/>
                                    <a:pt x="296" y="2"/>
                                    <a:pt x="306" y="2"/>
                                  </a:cubicBezTo>
                                  <a:cubicBezTo>
                                    <a:pt x="316" y="2"/>
                                    <a:pt x="320" y="0"/>
                                    <a:pt x="333" y="2"/>
                                  </a:cubicBezTo>
                                  <a:cubicBezTo>
                                    <a:pt x="346" y="4"/>
                                    <a:pt x="372" y="14"/>
                                    <a:pt x="384" y="17"/>
                                  </a:cubicBezTo>
                                  <a:cubicBezTo>
                                    <a:pt x="396" y="20"/>
                                    <a:pt x="395" y="20"/>
                                    <a:pt x="405" y="23"/>
                                  </a:cubicBezTo>
                                  <a:cubicBezTo>
                                    <a:pt x="415" y="26"/>
                                    <a:pt x="429" y="29"/>
                                    <a:pt x="444" y="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0"/>
                              <a:ext cx="154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51">
                                  <a:moveTo>
                                    <a:pt x="252" y="9"/>
                                  </a:moveTo>
                                  <a:cubicBezTo>
                                    <a:pt x="248" y="18"/>
                                    <a:pt x="245" y="27"/>
                                    <a:pt x="240" y="33"/>
                                  </a:cubicBezTo>
                                  <a:cubicBezTo>
                                    <a:pt x="235" y="39"/>
                                    <a:pt x="227" y="45"/>
                                    <a:pt x="219" y="48"/>
                                  </a:cubicBezTo>
                                  <a:cubicBezTo>
                                    <a:pt x="211" y="51"/>
                                    <a:pt x="199" y="51"/>
                                    <a:pt x="192" y="48"/>
                                  </a:cubicBezTo>
                                  <a:cubicBezTo>
                                    <a:pt x="185" y="45"/>
                                    <a:pt x="178" y="39"/>
                                    <a:pt x="177" y="33"/>
                                  </a:cubicBezTo>
                                  <a:cubicBezTo>
                                    <a:pt x="176" y="27"/>
                                    <a:pt x="185" y="10"/>
                                    <a:pt x="183" y="9"/>
                                  </a:cubicBezTo>
                                  <a:cubicBezTo>
                                    <a:pt x="181" y="8"/>
                                    <a:pt x="171" y="25"/>
                                    <a:pt x="165" y="30"/>
                                  </a:cubicBezTo>
                                  <a:cubicBezTo>
                                    <a:pt x="159" y="35"/>
                                    <a:pt x="151" y="35"/>
                                    <a:pt x="144" y="36"/>
                                  </a:cubicBezTo>
                                  <a:cubicBezTo>
                                    <a:pt x="137" y="37"/>
                                    <a:pt x="130" y="37"/>
                                    <a:pt x="123" y="36"/>
                                  </a:cubicBezTo>
                                  <a:cubicBezTo>
                                    <a:pt x="116" y="35"/>
                                    <a:pt x="107" y="34"/>
                                    <a:pt x="102" y="30"/>
                                  </a:cubicBezTo>
                                  <a:cubicBezTo>
                                    <a:pt x="97" y="26"/>
                                    <a:pt x="95" y="17"/>
                                    <a:pt x="96" y="12"/>
                                  </a:cubicBezTo>
                                  <a:cubicBezTo>
                                    <a:pt x="97" y="7"/>
                                    <a:pt x="111" y="0"/>
                                    <a:pt x="111" y="0"/>
                                  </a:cubicBezTo>
                                  <a:cubicBezTo>
                                    <a:pt x="111" y="0"/>
                                    <a:pt x="101" y="11"/>
                                    <a:pt x="96" y="15"/>
                                  </a:cubicBezTo>
                                  <a:cubicBezTo>
                                    <a:pt x="91" y="19"/>
                                    <a:pt x="84" y="24"/>
                                    <a:pt x="78" y="27"/>
                                  </a:cubicBezTo>
                                  <a:cubicBezTo>
                                    <a:pt x="72" y="30"/>
                                    <a:pt x="63" y="32"/>
                                    <a:pt x="57" y="33"/>
                                  </a:cubicBezTo>
                                  <a:cubicBezTo>
                                    <a:pt x="51" y="34"/>
                                    <a:pt x="45" y="35"/>
                                    <a:pt x="39" y="33"/>
                                  </a:cubicBezTo>
                                  <a:cubicBezTo>
                                    <a:pt x="33" y="31"/>
                                    <a:pt x="24" y="24"/>
                                    <a:pt x="18" y="21"/>
                                  </a:cubicBezTo>
                                  <a:cubicBezTo>
                                    <a:pt x="12" y="18"/>
                                    <a:pt x="6" y="15"/>
                                    <a:pt x="0" y="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28440"/>
                              <a:ext cx="57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240" y="65880"/>
                              <a:ext cx="180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0640"/>
                              <a:ext cx="3016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203">
                                  <a:moveTo>
                                    <a:pt x="0" y="101"/>
                                  </a:moveTo>
                                  <a:cubicBezTo>
                                    <a:pt x="9" y="95"/>
                                    <a:pt x="18" y="90"/>
                                    <a:pt x="30" y="86"/>
                                  </a:cubicBezTo>
                                  <a:cubicBezTo>
                                    <a:pt x="42" y="82"/>
                                    <a:pt x="59" y="79"/>
                                    <a:pt x="75" y="74"/>
                                  </a:cubicBezTo>
                                  <a:cubicBezTo>
                                    <a:pt x="91" y="69"/>
                                    <a:pt x="108" y="62"/>
                                    <a:pt x="126" y="53"/>
                                  </a:cubicBezTo>
                                  <a:cubicBezTo>
                                    <a:pt x="144" y="44"/>
                                    <a:pt x="167" y="25"/>
                                    <a:pt x="183" y="17"/>
                                  </a:cubicBezTo>
                                  <a:cubicBezTo>
                                    <a:pt x="199" y="9"/>
                                    <a:pt x="211" y="4"/>
                                    <a:pt x="222" y="2"/>
                                  </a:cubicBezTo>
                                  <a:cubicBezTo>
                                    <a:pt x="233" y="0"/>
                                    <a:pt x="242" y="2"/>
                                    <a:pt x="252" y="2"/>
                                  </a:cubicBezTo>
                                  <a:cubicBezTo>
                                    <a:pt x="262" y="2"/>
                                    <a:pt x="271" y="2"/>
                                    <a:pt x="285" y="5"/>
                                  </a:cubicBezTo>
                                  <a:cubicBezTo>
                                    <a:pt x="299" y="8"/>
                                    <a:pt x="322" y="17"/>
                                    <a:pt x="339" y="23"/>
                                  </a:cubicBezTo>
                                  <a:cubicBezTo>
                                    <a:pt x="356" y="29"/>
                                    <a:pt x="379" y="40"/>
                                    <a:pt x="390" y="44"/>
                                  </a:cubicBezTo>
                                  <a:cubicBezTo>
                                    <a:pt x="401" y="48"/>
                                    <a:pt x="398" y="47"/>
                                    <a:pt x="405" y="50"/>
                                  </a:cubicBezTo>
                                  <a:cubicBezTo>
                                    <a:pt x="412" y="53"/>
                                    <a:pt x="423" y="58"/>
                                    <a:pt x="432" y="62"/>
                                  </a:cubicBezTo>
                                  <a:cubicBezTo>
                                    <a:pt x="441" y="66"/>
                                    <a:pt x="455" y="65"/>
                                    <a:pt x="462" y="71"/>
                                  </a:cubicBezTo>
                                  <a:cubicBezTo>
                                    <a:pt x="469" y="77"/>
                                    <a:pt x="468" y="88"/>
                                    <a:pt x="471" y="98"/>
                                  </a:cubicBezTo>
                                  <a:cubicBezTo>
                                    <a:pt x="474" y="108"/>
                                    <a:pt x="480" y="121"/>
                                    <a:pt x="483" y="131"/>
                                  </a:cubicBezTo>
                                  <a:cubicBezTo>
                                    <a:pt x="486" y="141"/>
                                    <a:pt x="489" y="150"/>
                                    <a:pt x="489" y="161"/>
                                  </a:cubicBezTo>
                                  <a:cubicBezTo>
                                    <a:pt x="489" y="172"/>
                                    <a:pt x="491" y="191"/>
                                    <a:pt x="483" y="197"/>
                                  </a:cubicBezTo>
                                  <a:cubicBezTo>
                                    <a:pt x="475" y="203"/>
                                    <a:pt x="453" y="198"/>
                                    <a:pt x="441" y="197"/>
                                  </a:cubicBezTo>
                                  <a:cubicBezTo>
                                    <a:pt x="429" y="196"/>
                                    <a:pt x="422" y="193"/>
                                    <a:pt x="408" y="191"/>
                                  </a:cubicBezTo>
                                  <a:cubicBezTo>
                                    <a:pt x="394" y="189"/>
                                    <a:pt x="372" y="186"/>
                                    <a:pt x="357" y="182"/>
                                  </a:cubicBezTo>
                                  <a:cubicBezTo>
                                    <a:pt x="342" y="178"/>
                                    <a:pt x="327" y="171"/>
                                    <a:pt x="315" y="167"/>
                                  </a:cubicBezTo>
                                  <a:cubicBezTo>
                                    <a:pt x="303" y="163"/>
                                    <a:pt x="292" y="162"/>
                                    <a:pt x="282" y="155"/>
                                  </a:cubicBezTo>
                                  <a:cubicBezTo>
                                    <a:pt x="272" y="148"/>
                                    <a:pt x="259" y="136"/>
                                    <a:pt x="252" y="128"/>
                                  </a:cubicBezTo>
                                  <a:cubicBezTo>
                                    <a:pt x="245" y="120"/>
                                    <a:pt x="239" y="110"/>
                                    <a:pt x="237" y="1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140760"/>
                              <a:ext cx="34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0" y="54"/>
                                  </a:moveTo>
                                  <a:cubicBezTo>
                                    <a:pt x="11" y="47"/>
                                    <a:pt x="23" y="41"/>
                                    <a:pt x="30" y="36"/>
                                  </a:cubicBezTo>
                                  <a:cubicBezTo>
                                    <a:pt x="37" y="31"/>
                                    <a:pt x="38" y="27"/>
                                    <a:pt x="42" y="21"/>
                                  </a:cubicBezTo>
                                  <a:cubicBezTo>
                                    <a:pt x="46" y="15"/>
                                    <a:pt x="51" y="7"/>
                                    <a:pt x="5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93960"/>
                              <a:ext cx="763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2">
                                  <a:moveTo>
                                    <a:pt x="0" y="0"/>
                                  </a:moveTo>
                                  <a:cubicBezTo>
                                    <a:pt x="4" y="2"/>
                                    <a:pt x="9" y="5"/>
                                    <a:pt x="18" y="9"/>
                                  </a:cubicBezTo>
                                  <a:cubicBezTo>
                                    <a:pt x="27" y="13"/>
                                    <a:pt x="48" y="18"/>
                                    <a:pt x="57" y="21"/>
                                  </a:cubicBezTo>
                                  <a:cubicBezTo>
                                    <a:pt x="66" y="24"/>
                                    <a:pt x="68" y="24"/>
                                    <a:pt x="75" y="27"/>
                                  </a:cubicBezTo>
                                  <a:cubicBezTo>
                                    <a:pt x="82" y="30"/>
                                    <a:pt x="92" y="36"/>
                                    <a:pt x="99" y="39"/>
                                  </a:cubicBezTo>
                                  <a:cubicBezTo>
                                    <a:pt x="106" y="42"/>
                                    <a:pt x="116" y="43"/>
                                    <a:pt x="120" y="48"/>
                                  </a:cubicBezTo>
                                  <a:cubicBezTo>
                                    <a:pt x="124" y="53"/>
                                    <a:pt x="123" y="57"/>
                                    <a:pt x="123" y="66"/>
                                  </a:cubicBezTo>
                                  <a:cubicBezTo>
                                    <a:pt x="123" y="75"/>
                                    <a:pt x="123" y="94"/>
                                    <a:pt x="123" y="10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24840"/>
                              <a:ext cx="622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76">
                                  <a:moveTo>
                                    <a:pt x="15" y="0"/>
                                  </a:moveTo>
                                  <a:cubicBezTo>
                                    <a:pt x="26" y="1"/>
                                    <a:pt x="38" y="2"/>
                                    <a:pt x="48" y="3"/>
                                  </a:cubicBezTo>
                                  <a:cubicBezTo>
                                    <a:pt x="58" y="4"/>
                                    <a:pt x="71" y="5"/>
                                    <a:pt x="78" y="9"/>
                                  </a:cubicBezTo>
                                  <a:cubicBezTo>
                                    <a:pt x="85" y="13"/>
                                    <a:pt x="90" y="20"/>
                                    <a:pt x="93" y="27"/>
                                  </a:cubicBezTo>
                                  <a:cubicBezTo>
                                    <a:pt x="96" y="34"/>
                                    <a:pt x="101" y="44"/>
                                    <a:pt x="99" y="51"/>
                                  </a:cubicBezTo>
                                  <a:cubicBezTo>
                                    <a:pt x="97" y="58"/>
                                    <a:pt x="89" y="68"/>
                                    <a:pt x="81" y="72"/>
                                  </a:cubicBezTo>
                                  <a:cubicBezTo>
                                    <a:pt x="73" y="76"/>
                                    <a:pt x="60" y="75"/>
                                    <a:pt x="51" y="75"/>
                                  </a:cubicBezTo>
                                  <a:cubicBezTo>
                                    <a:pt x="42" y="75"/>
                                    <a:pt x="32" y="73"/>
                                    <a:pt x="24" y="72"/>
                                  </a:cubicBezTo>
                                  <a:cubicBezTo>
                                    <a:pt x="16" y="71"/>
                                    <a:pt x="4" y="69"/>
                                    <a:pt x="0" y="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640" y="447120"/>
                            <a:ext cx="38916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758160"/>
                            <a:ext cx="41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59">
                                <a:moveTo>
                                  <a:pt x="0" y="159"/>
                                </a:moveTo>
                                <a:cubicBezTo>
                                  <a:pt x="5" y="147"/>
                                  <a:pt x="11" y="136"/>
                                  <a:pt x="18" y="123"/>
                                </a:cubicBezTo>
                                <a:cubicBezTo>
                                  <a:pt x="25" y="110"/>
                                  <a:pt x="28" y="96"/>
                                  <a:pt x="42" y="81"/>
                                </a:cubicBezTo>
                                <a:cubicBezTo>
                                  <a:pt x="56" y="66"/>
                                  <a:pt x="82" y="49"/>
                                  <a:pt x="102" y="36"/>
                                </a:cubicBezTo>
                                <a:cubicBezTo>
                                  <a:pt x="122" y="23"/>
                                  <a:pt x="142" y="11"/>
                                  <a:pt x="16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779760"/>
                            <a:ext cx="35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02">
                                <a:moveTo>
                                  <a:pt x="0" y="102"/>
                                </a:moveTo>
                                <a:cubicBezTo>
                                  <a:pt x="21" y="93"/>
                                  <a:pt x="43" y="84"/>
                                  <a:pt x="60" y="72"/>
                                </a:cubicBezTo>
                                <a:cubicBezTo>
                                  <a:pt x="77" y="60"/>
                                  <a:pt x="92" y="39"/>
                                  <a:pt x="105" y="27"/>
                                </a:cubicBezTo>
                                <a:cubicBezTo>
                                  <a:pt x="118" y="15"/>
                                  <a:pt x="128" y="7"/>
                                  <a:pt x="1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4160"/>
                            <a:ext cx="35640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530">
                                <a:moveTo>
                                  <a:pt x="0" y="1530"/>
                                </a:moveTo>
                                <a:cubicBezTo>
                                  <a:pt x="34" y="1514"/>
                                  <a:pt x="69" y="1499"/>
                                  <a:pt x="105" y="1470"/>
                                </a:cubicBezTo>
                                <a:cubicBezTo>
                                  <a:pt x="141" y="1441"/>
                                  <a:pt x="188" y="1398"/>
                                  <a:pt x="217" y="1357"/>
                                </a:cubicBezTo>
                                <a:cubicBezTo>
                                  <a:pt x="246" y="1316"/>
                                  <a:pt x="262" y="1267"/>
                                  <a:pt x="277" y="1222"/>
                                </a:cubicBezTo>
                                <a:cubicBezTo>
                                  <a:pt x="292" y="1177"/>
                                  <a:pt x="301" y="1128"/>
                                  <a:pt x="307" y="1087"/>
                                </a:cubicBezTo>
                                <a:cubicBezTo>
                                  <a:pt x="313" y="1046"/>
                                  <a:pt x="306" y="1049"/>
                                  <a:pt x="315" y="975"/>
                                </a:cubicBezTo>
                                <a:cubicBezTo>
                                  <a:pt x="324" y="901"/>
                                  <a:pt x="351" y="739"/>
                                  <a:pt x="360" y="645"/>
                                </a:cubicBezTo>
                                <a:cubicBezTo>
                                  <a:pt x="369" y="551"/>
                                  <a:pt x="363" y="488"/>
                                  <a:pt x="367" y="412"/>
                                </a:cubicBezTo>
                                <a:cubicBezTo>
                                  <a:pt x="371" y="336"/>
                                  <a:pt x="372" y="247"/>
                                  <a:pt x="382" y="187"/>
                                </a:cubicBezTo>
                                <a:cubicBezTo>
                                  <a:pt x="392" y="127"/>
                                  <a:pt x="408" y="82"/>
                                  <a:pt x="427" y="52"/>
                                </a:cubicBezTo>
                                <a:cubicBezTo>
                                  <a:pt x="446" y="22"/>
                                  <a:pt x="473" y="14"/>
                                  <a:pt x="495" y="7"/>
                                </a:cubicBezTo>
                                <a:cubicBezTo>
                                  <a:pt x="517" y="0"/>
                                  <a:pt x="538" y="7"/>
                                  <a:pt x="562" y="7"/>
                                </a:cubicBezTo>
                                <a:cubicBezTo>
                                  <a:pt x="586" y="7"/>
                                  <a:pt x="617" y="2"/>
                                  <a:pt x="637" y="7"/>
                                </a:cubicBezTo>
                                <a:cubicBezTo>
                                  <a:pt x="657" y="12"/>
                                  <a:pt x="667" y="21"/>
                                  <a:pt x="682" y="37"/>
                                </a:cubicBezTo>
                                <a:cubicBezTo>
                                  <a:pt x="697" y="53"/>
                                  <a:pt x="720" y="81"/>
                                  <a:pt x="727" y="105"/>
                                </a:cubicBezTo>
                                <a:cubicBezTo>
                                  <a:pt x="734" y="129"/>
                                  <a:pt x="727" y="161"/>
                                  <a:pt x="727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46440"/>
                            <a:ext cx="408960" cy="71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549">
                                <a:moveTo>
                                  <a:pt x="0" y="1549"/>
                                </a:moveTo>
                                <a:cubicBezTo>
                                  <a:pt x="14" y="1542"/>
                                  <a:pt x="28" y="1536"/>
                                  <a:pt x="53" y="1519"/>
                                </a:cubicBezTo>
                                <a:cubicBezTo>
                                  <a:pt x="78" y="1502"/>
                                  <a:pt x="119" y="1480"/>
                                  <a:pt x="150" y="1444"/>
                                </a:cubicBezTo>
                                <a:cubicBezTo>
                                  <a:pt x="181" y="1408"/>
                                  <a:pt x="220" y="1352"/>
                                  <a:pt x="240" y="1301"/>
                                </a:cubicBezTo>
                                <a:cubicBezTo>
                                  <a:pt x="260" y="1250"/>
                                  <a:pt x="261" y="1193"/>
                                  <a:pt x="270" y="1136"/>
                                </a:cubicBezTo>
                                <a:cubicBezTo>
                                  <a:pt x="279" y="1079"/>
                                  <a:pt x="284" y="1026"/>
                                  <a:pt x="293" y="956"/>
                                </a:cubicBezTo>
                                <a:cubicBezTo>
                                  <a:pt x="302" y="886"/>
                                  <a:pt x="317" y="772"/>
                                  <a:pt x="323" y="716"/>
                                </a:cubicBezTo>
                                <a:cubicBezTo>
                                  <a:pt x="329" y="660"/>
                                  <a:pt x="326" y="688"/>
                                  <a:pt x="330" y="619"/>
                                </a:cubicBezTo>
                                <a:cubicBezTo>
                                  <a:pt x="334" y="550"/>
                                  <a:pt x="337" y="385"/>
                                  <a:pt x="345" y="304"/>
                                </a:cubicBezTo>
                                <a:cubicBezTo>
                                  <a:pt x="353" y="223"/>
                                  <a:pt x="355" y="178"/>
                                  <a:pt x="375" y="131"/>
                                </a:cubicBezTo>
                                <a:cubicBezTo>
                                  <a:pt x="395" y="84"/>
                                  <a:pt x="426" y="38"/>
                                  <a:pt x="465" y="19"/>
                                </a:cubicBezTo>
                                <a:cubicBezTo>
                                  <a:pt x="504" y="0"/>
                                  <a:pt x="569" y="19"/>
                                  <a:pt x="608" y="19"/>
                                </a:cubicBezTo>
                                <a:cubicBezTo>
                                  <a:pt x="647" y="19"/>
                                  <a:pt x="671" y="5"/>
                                  <a:pt x="698" y="19"/>
                                </a:cubicBezTo>
                                <a:cubicBezTo>
                                  <a:pt x="725" y="33"/>
                                  <a:pt x="756" y="79"/>
                                  <a:pt x="773" y="101"/>
                                </a:cubicBezTo>
                                <a:cubicBezTo>
                                  <a:pt x="790" y="123"/>
                                  <a:pt x="795" y="134"/>
                                  <a:pt x="803" y="154"/>
                                </a:cubicBezTo>
                                <a:cubicBezTo>
                                  <a:pt x="811" y="174"/>
                                  <a:pt x="812" y="202"/>
                                  <a:pt x="818" y="221"/>
                                </a:cubicBezTo>
                                <a:cubicBezTo>
                                  <a:pt x="824" y="240"/>
                                  <a:pt x="832" y="253"/>
                                  <a:pt x="840" y="2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763200"/>
                            <a:ext cx="20880" cy="1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75708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455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4160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73224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3240"/>
                            <a:ext cx="13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71244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69984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8832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67824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6564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65160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3432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1776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98680"/>
                            <a:ext cx="1260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8104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56376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542880"/>
                            <a:ext cx="1332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51768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49788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479520"/>
                            <a:ext cx="13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46620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48920"/>
                            <a:ext cx="1332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3452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41976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403200"/>
                            <a:ext cx="1332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38592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7008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4920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315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309960"/>
                            <a:ext cx="1260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90880"/>
                            <a:ext cx="1260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7108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559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3616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217800"/>
                            <a:ext cx="1332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9944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7964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6200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45440"/>
                            <a:ext cx="13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2888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155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152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84960"/>
                            <a:ext cx="1404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7380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5880"/>
                            <a:ext cx="1332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3360"/>
                            <a:ext cx="1332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5904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904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6408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7056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8496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07280"/>
                            <a:ext cx="1404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2060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36440"/>
                            <a:ext cx="1404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4976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47960"/>
                            <a:ext cx="13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7220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560" y="716760"/>
                            <a:ext cx="72360" cy="17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560" cy="178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0040" y="69120"/>
                                <a:ext cx="12564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5360" y="71640"/>
                                <a:ext cx="1789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4" h="156">
                                    <a:moveTo>
                                      <a:pt x="70" y="134"/>
                                    </a:moveTo>
                                    <a:cubicBezTo>
                                      <a:pt x="63" y="132"/>
                                      <a:pt x="56" y="131"/>
                                      <a:pt x="49" y="128"/>
                                    </a:cubicBezTo>
                                    <a:cubicBezTo>
                                      <a:pt x="42" y="125"/>
                                      <a:pt x="31" y="119"/>
                                      <a:pt x="25" y="113"/>
                                    </a:cubicBezTo>
                                    <a:cubicBezTo>
                                      <a:pt x="19" y="107"/>
                                      <a:pt x="14" y="97"/>
                                      <a:pt x="10" y="89"/>
                                    </a:cubicBezTo>
                                    <a:cubicBezTo>
                                      <a:pt x="6" y="81"/>
                                      <a:pt x="2" y="72"/>
                                      <a:pt x="1" y="65"/>
                                    </a:cubicBezTo>
                                    <a:cubicBezTo>
                                      <a:pt x="0" y="58"/>
                                      <a:pt x="0" y="52"/>
                                      <a:pt x="4" y="47"/>
                                    </a:cubicBezTo>
                                    <a:cubicBezTo>
                                      <a:pt x="8" y="42"/>
                                      <a:pt x="16" y="37"/>
                                      <a:pt x="28" y="35"/>
                                    </a:cubicBezTo>
                                    <a:cubicBezTo>
                                      <a:pt x="40" y="33"/>
                                      <a:pt x="65" y="31"/>
                                      <a:pt x="76" y="32"/>
                                    </a:cubicBezTo>
                                    <a:cubicBezTo>
                                      <a:pt x="87" y="33"/>
                                      <a:pt x="93" y="39"/>
                                      <a:pt x="97" y="44"/>
                                    </a:cubicBezTo>
                                    <a:cubicBezTo>
                                      <a:pt x="101" y="49"/>
                                      <a:pt x="99" y="58"/>
                                      <a:pt x="103" y="65"/>
                                    </a:cubicBezTo>
                                    <a:cubicBezTo>
                                      <a:pt x="107" y="72"/>
                                      <a:pt x="116" y="78"/>
                                      <a:pt x="121" y="89"/>
                                    </a:cubicBezTo>
                                    <a:cubicBezTo>
                                      <a:pt x="126" y="100"/>
                                      <a:pt x="130" y="123"/>
                                      <a:pt x="136" y="131"/>
                                    </a:cubicBezTo>
                                    <a:cubicBezTo>
                                      <a:pt x="142" y="139"/>
                                      <a:pt x="151" y="136"/>
                                      <a:pt x="160" y="140"/>
                                    </a:cubicBezTo>
                                    <a:cubicBezTo>
                                      <a:pt x="169" y="144"/>
                                      <a:pt x="179" y="154"/>
                                      <a:pt x="193" y="155"/>
                                    </a:cubicBezTo>
                                    <a:cubicBezTo>
                                      <a:pt x="207" y="156"/>
                                      <a:pt x="236" y="153"/>
                                      <a:pt x="247" y="149"/>
                                    </a:cubicBezTo>
                                    <a:cubicBezTo>
                                      <a:pt x="258" y="145"/>
                                      <a:pt x="254" y="138"/>
                                      <a:pt x="259" y="128"/>
                                    </a:cubicBezTo>
                                    <a:cubicBezTo>
                                      <a:pt x="264" y="118"/>
                                      <a:pt x="272" y="104"/>
                                      <a:pt x="274" y="92"/>
                                    </a:cubicBezTo>
                                    <a:cubicBezTo>
                                      <a:pt x="276" y="80"/>
                                      <a:pt x="267" y="63"/>
                                      <a:pt x="274" y="53"/>
                                    </a:cubicBezTo>
                                    <a:cubicBezTo>
                                      <a:pt x="281" y="43"/>
                                      <a:pt x="304" y="37"/>
                                      <a:pt x="316" y="29"/>
                                    </a:cubicBezTo>
                                    <a:cubicBezTo>
                                      <a:pt x="328" y="21"/>
                                      <a:pt x="338" y="9"/>
                                      <a:pt x="349" y="5"/>
                                    </a:cubicBezTo>
                                    <a:cubicBezTo>
                                      <a:pt x="360" y="1"/>
                                      <a:pt x="372" y="0"/>
                                      <a:pt x="382" y="2"/>
                                    </a:cubicBezTo>
                                    <a:cubicBezTo>
                                      <a:pt x="392" y="4"/>
                                      <a:pt x="403" y="13"/>
                                      <a:pt x="412" y="17"/>
                                    </a:cubicBezTo>
                                    <a:cubicBezTo>
                                      <a:pt x="421" y="21"/>
                                      <a:pt x="432" y="20"/>
                                      <a:pt x="436" y="26"/>
                                    </a:cubicBezTo>
                                    <a:cubicBezTo>
                                      <a:pt x="440" y="32"/>
                                      <a:pt x="440" y="44"/>
                                      <a:pt x="439" y="53"/>
                                    </a:cubicBezTo>
                                    <a:cubicBezTo>
                                      <a:pt x="438" y="62"/>
                                      <a:pt x="437" y="71"/>
                                      <a:pt x="430" y="80"/>
                                    </a:cubicBezTo>
                                    <a:cubicBezTo>
                                      <a:pt x="423" y="89"/>
                                      <a:pt x="404" y="100"/>
                                      <a:pt x="397" y="110"/>
                                    </a:cubicBezTo>
                                    <a:cubicBezTo>
                                      <a:pt x="390" y="120"/>
                                      <a:pt x="388" y="137"/>
                                      <a:pt x="391" y="143"/>
                                    </a:cubicBezTo>
                                    <a:cubicBezTo>
                                      <a:pt x="394" y="149"/>
                                      <a:pt x="405" y="144"/>
                                      <a:pt x="418" y="146"/>
                                    </a:cubicBezTo>
                                    <a:cubicBezTo>
                                      <a:pt x="431" y="148"/>
                                      <a:pt x="453" y="152"/>
                                      <a:pt x="469" y="152"/>
                                    </a:cubicBezTo>
                                    <a:cubicBezTo>
                                      <a:pt x="485" y="152"/>
                                      <a:pt x="505" y="150"/>
                                      <a:pt x="514" y="143"/>
                                    </a:cubicBezTo>
                                    <a:cubicBezTo>
                                      <a:pt x="523" y="136"/>
                                      <a:pt x="520" y="122"/>
                                      <a:pt x="526" y="110"/>
                                    </a:cubicBezTo>
                                    <a:cubicBezTo>
                                      <a:pt x="532" y="98"/>
                                      <a:pt x="544" y="85"/>
                                      <a:pt x="550" y="74"/>
                                    </a:cubicBezTo>
                                    <a:cubicBezTo>
                                      <a:pt x="556" y="63"/>
                                      <a:pt x="554" y="51"/>
                                      <a:pt x="562" y="44"/>
                                    </a:cubicBezTo>
                                    <a:cubicBezTo>
                                      <a:pt x="570" y="37"/>
                                      <a:pt x="582" y="36"/>
                                      <a:pt x="598" y="35"/>
                                    </a:cubicBezTo>
                                    <a:cubicBezTo>
                                      <a:pt x="614" y="34"/>
                                      <a:pt x="645" y="32"/>
                                      <a:pt x="658" y="35"/>
                                    </a:cubicBezTo>
                                    <a:cubicBezTo>
                                      <a:pt x="671" y="38"/>
                                      <a:pt x="674" y="43"/>
                                      <a:pt x="679" y="53"/>
                                    </a:cubicBezTo>
                                    <a:cubicBezTo>
                                      <a:pt x="684" y="63"/>
                                      <a:pt x="694" y="78"/>
                                      <a:pt x="685" y="92"/>
                                    </a:cubicBezTo>
                                    <a:cubicBezTo>
                                      <a:pt x="676" y="106"/>
                                      <a:pt x="644" y="127"/>
                                      <a:pt x="625" y="137"/>
                                    </a:cubicBezTo>
                                    <a:cubicBezTo>
                                      <a:pt x="606" y="147"/>
                                      <a:pt x="589" y="152"/>
                                      <a:pt x="574" y="152"/>
                                    </a:cubicBezTo>
                                    <a:cubicBezTo>
                                      <a:pt x="559" y="152"/>
                                      <a:pt x="541" y="145"/>
                                      <a:pt x="532" y="140"/>
                                    </a:cubicBezTo>
                                    <a:cubicBezTo>
                                      <a:pt x="523" y="135"/>
                                      <a:pt x="521" y="128"/>
                                      <a:pt x="520" y="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4760" y="385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52">
                                  <a:moveTo>
                                    <a:pt x="0" y="70"/>
                                  </a:moveTo>
                                  <a:cubicBezTo>
                                    <a:pt x="3" y="63"/>
                                    <a:pt x="7" y="56"/>
                                    <a:pt x="15" y="49"/>
                                  </a:cubicBezTo>
                                  <a:cubicBezTo>
                                    <a:pt x="23" y="42"/>
                                    <a:pt x="38" y="33"/>
                                    <a:pt x="48" y="25"/>
                                  </a:cubicBezTo>
                                  <a:cubicBezTo>
                                    <a:pt x="58" y="17"/>
                                    <a:pt x="61" y="2"/>
                                    <a:pt x="75" y="1"/>
                                  </a:cubicBezTo>
                                  <a:cubicBezTo>
                                    <a:pt x="89" y="0"/>
                                    <a:pt x="117" y="10"/>
                                    <a:pt x="132" y="19"/>
                                  </a:cubicBezTo>
                                  <a:cubicBezTo>
                                    <a:pt x="147" y="28"/>
                                    <a:pt x="160" y="44"/>
                                    <a:pt x="165" y="55"/>
                                  </a:cubicBezTo>
                                  <a:cubicBezTo>
                                    <a:pt x="170" y="66"/>
                                    <a:pt x="165" y="76"/>
                                    <a:pt x="165" y="88"/>
                                  </a:cubicBezTo>
                                  <a:cubicBezTo>
                                    <a:pt x="165" y="100"/>
                                    <a:pt x="162" y="117"/>
                                    <a:pt x="165" y="127"/>
                                  </a:cubicBezTo>
                                  <a:cubicBezTo>
                                    <a:pt x="168" y="137"/>
                                    <a:pt x="169" y="144"/>
                                    <a:pt x="180" y="148"/>
                                  </a:cubicBezTo>
                                  <a:cubicBezTo>
                                    <a:pt x="191" y="152"/>
                                    <a:pt x="211" y="151"/>
                                    <a:pt x="231" y="1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640" y="125640"/>
                              <a:ext cx="30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1">
                                  <a:moveTo>
                                    <a:pt x="0" y="18"/>
                                  </a:moveTo>
                                  <a:cubicBezTo>
                                    <a:pt x="13" y="13"/>
                                    <a:pt x="27" y="9"/>
                                    <a:pt x="39" y="6"/>
                                  </a:cubicBezTo>
                                  <a:cubicBezTo>
                                    <a:pt x="51" y="3"/>
                                    <a:pt x="65" y="0"/>
                                    <a:pt x="75" y="0"/>
                                  </a:cubicBezTo>
                                  <a:cubicBezTo>
                                    <a:pt x="85" y="0"/>
                                    <a:pt x="92" y="3"/>
                                    <a:pt x="99" y="6"/>
                                  </a:cubicBezTo>
                                  <a:cubicBezTo>
                                    <a:pt x="106" y="9"/>
                                    <a:pt x="111" y="15"/>
                                    <a:pt x="117" y="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72000"/>
                              <a:ext cx="900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4800" y="975960"/>
                            <a:ext cx="28944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48800" y="941760"/>
                            <a:ext cx="181440" cy="33120"/>
                          </a:xfrm>
                          <a:custGeom>
                            <a:avLst/>
                            <a:gdLst>
                              <a:gd name="textAreaLeft" fmla="*/ 25560 w 102960"/>
                              <a:gd name="textAreaRight" fmla="*/ 77400 w 102960"/>
                              <a:gd name="textAreaTop" fmla="*/ 4680 h 18720"/>
                              <a:gd name="textAreaBottom" fmla="*/ 14040 h 1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001" y="21600"/>
                                </a:lnTo>
                                <a:lnTo>
                                  <a:pt x="659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24480"/>
                            <a:ext cx="69120" cy="1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73520"/>
                            <a:ext cx="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71360"/>
                            <a:ext cx="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71360"/>
                            <a:ext cx="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61280"/>
                            <a:ext cx="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702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10960"/>
                            <a:ext cx="60840" cy="33480"/>
                          </a:xfrm>
                          <a:prstGeom prst="rect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207000"/>
                            <a:ext cx="63000" cy="34200"/>
                          </a:xfrm>
                          <a:prstGeom prst="rect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836280"/>
                            <a:ext cx="67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71" h="10800">
                                <a:moveTo>
                                  <a:pt x="18644" y="18224"/>
                                </a:moveTo>
                                <a:arcTo wR="10800" hR="10800" stAng="2605579" swAng="54456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71" h="10800">
                                <a:moveTo>
                                  <a:pt x="18644" y="18224"/>
                                </a:moveTo>
                                <a:arcTo wR="10800" hR="10800" stAng="2605579" swAng="54456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792360"/>
                            <a:ext cx="1652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71" h="10800">
                                <a:moveTo>
                                  <a:pt x="18644" y="18224"/>
                                </a:moveTo>
                                <a:arcTo wR="10800" hR="10800" stAng="2605579" swAng="54456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71" h="10800">
                                <a:moveTo>
                                  <a:pt x="18644" y="18224"/>
                                </a:moveTo>
                                <a:arcTo wR="10800" hR="10800" stAng="2605579" swAng="54456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16360"/>
                            <a:ext cx="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178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73152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85716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60336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4744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34560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6920" y="241200"/>
                            <a:ext cx="1908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8000" y="3700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395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420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447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6920" y="498960"/>
                            <a:ext cx="1908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9440" y="626760"/>
                            <a:ext cx="176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4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9440" y="751680"/>
                            <a:ext cx="176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4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752040" y="582480"/>
                            <a:ext cx="56520" cy="43200"/>
                          </a:xfrm>
                          <a:custGeom>
                            <a:avLst/>
                            <a:gdLst>
                              <a:gd name="textAreaLeft" fmla="*/ 0 w 32040"/>
                              <a:gd name="textAreaRight" fmla="*/ 24840 w 32040"/>
                              <a:gd name="textAreaTop" fmla="*/ 10440 h 24480"/>
                              <a:gd name="textAreaBottom" fmla="*/ 140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9108" y="2981"/>
                                  <a:pt x="16615" y="5080"/>
                                  <a:pt x="16615" y="10800"/>
                                </a:cubicBezTo>
                                <a:cubicBezTo>
                                  <a:pt x="16615" y="16520"/>
                                  <a:pt x="19108" y="1861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70840" y="388800"/>
                            <a:ext cx="50760" cy="439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2320 w 28800"/>
                              <a:gd name="textAreaTop" fmla="*/ 10440 h 24840"/>
                              <a:gd name="textAreaBottom" fmla="*/ 144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9108" y="2981"/>
                                  <a:pt x="16615" y="5080"/>
                                  <a:pt x="16615" y="10800"/>
                                </a:cubicBezTo>
                                <a:cubicBezTo>
                                  <a:pt x="16615" y="16520"/>
                                  <a:pt x="19108" y="1861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591120"/>
                            <a:ext cx="43920" cy="293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98160"/>
                            <a:ext cx="43200" cy="4856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57080" y="823680"/>
                            <a:ext cx="165600" cy="98280"/>
                          </a:xfrm>
                          <a:prstGeom prst="blockArc">
                            <a:avLst>
                              <a:gd name="adj1" fmla="val 10800876"/>
                              <a:gd name="adj2" fmla="val 21599124"/>
                              <a:gd name="adj3" fmla="val 31852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360" y="1020960"/>
                            <a:ext cx="43524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                     乙                    丙                     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626560" y="540360"/>
                            <a:ext cx="545400" cy="37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426240"/>
                            <a:ext cx="38916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52128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555120"/>
                            <a:ext cx="373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597600"/>
                            <a:ext cx="32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648360"/>
                            <a:ext cx="308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901800"/>
                            <a:ext cx="373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952560"/>
                            <a:ext cx="36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2401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24948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53280"/>
                            <a:ext cx="35640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530">
                                <a:moveTo>
                                  <a:pt x="0" y="1530"/>
                                </a:moveTo>
                                <a:cubicBezTo>
                                  <a:pt x="34" y="1514"/>
                                  <a:pt x="69" y="1499"/>
                                  <a:pt x="105" y="1470"/>
                                </a:cubicBezTo>
                                <a:cubicBezTo>
                                  <a:pt x="141" y="1441"/>
                                  <a:pt x="188" y="1398"/>
                                  <a:pt x="217" y="1357"/>
                                </a:cubicBezTo>
                                <a:cubicBezTo>
                                  <a:pt x="246" y="1316"/>
                                  <a:pt x="262" y="1267"/>
                                  <a:pt x="277" y="1222"/>
                                </a:cubicBezTo>
                                <a:cubicBezTo>
                                  <a:pt x="292" y="1177"/>
                                  <a:pt x="301" y="1128"/>
                                  <a:pt x="307" y="1087"/>
                                </a:cubicBezTo>
                                <a:cubicBezTo>
                                  <a:pt x="313" y="1046"/>
                                  <a:pt x="306" y="1049"/>
                                  <a:pt x="315" y="975"/>
                                </a:cubicBezTo>
                                <a:cubicBezTo>
                                  <a:pt x="324" y="901"/>
                                  <a:pt x="351" y="739"/>
                                  <a:pt x="360" y="645"/>
                                </a:cubicBezTo>
                                <a:cubicBezTo>
                                  <a:pt x="369" y="551"/>
                                  <a:pt x="363" y="488"/>
                                  <a:pt x="367" y="412"/>
                                </a:cubicBezTo>
                                <a:cubicBezTo>
                                  <a:pt x="371" y="336"/>
                                  <a:pt x="372" y="247"/>
                                  <a:pt x="382" y="187"/>
                                </a:cubicBezTo>
                                <a:cubicBezTo>
                                  <a:pt x="392" y="127"/>
                                  <a:pt x="408" y="82"/>
                                  <a:pt x="427" y="52"/>
                                </a:cubicBezTo>
                                <a:cubicBezTo>
                                  <a:pt x="446" y="22"/>
                                  <a:pt x="473" y="14"/>
                                  <a:pt x="495" y="7"/>
                                </a:cubicBezTo>
                                <a:cubicBezTo>
                                  <a:pt x="517" y="0"/>
                                  <a:pt x="538" y="7"/>
                                  <a:pt x="562" y="7"/>
                                </a:cubicBezTo>
                                <a:cubicBezTo>
                                  <a:pt x="586" y="7"/>
                                  <a:pt x="617" y="2"/>
                                  <a:pt x="637" y="7"/>
                                </a:cubicBezTo>
                                <a:cubicBezTo>
                                  <a:pt x="657" y="12"/>
                                  <a:pt x="667" y="21"/>
                                  <a:pt x="682" y="37"/>
                                </a:cubicBezTo>
                                <a:cubicBezTo>
                                  <a:pt x="697" y="53"/>
                                  <a:pt x="720" y="81"/>
                                  <a:pt x="727" y="105"/>
                                </a:cubicBezTo>
                                <a:cubicBezTo>
                                  <a:pt x="734" y="129"/>
                                  <a:pt x="727" y="161"/>
                                  <a:pt x="727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25560"/>
                            <a:ext cx="408960" cy="71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549">
                                <a:moveTo>
                                  <a:pt x="0" y="1549"/>
                                </a:moveTo>
                                <a:cubicBezTo>
                                  <a:pt x="14" y="1542"/>
                                  <a:pt x="28" y="1536"/>
                                  <a:pt x="53" y="1519"/>
                                </a:cubicBezTo>
                                <a:cubicBezTo>
                                  <a:pt x="78" y="1502"/>
                                  <a:pt x="119" y="1480"/>
                                  <a:pt x="150" y="1444"/>
                                </a:cubicBezTo>
                                <a:cubicBezTo>
                                  <a:pt x="181" y="1408"/>
                                  <a:pt x="220" y="1352"/>
                                  <a:pt x="240" y="1301"/>
                                </a:cubicBezTo>
                                <a:cubicBezTo>
                                  <a:pt x="260" y="1250"/>
                                  <a:pt x="261" y="1193"/>
                                  <a:pt x="270" y="1136"/>
                                </a:cubicBezTo>
                                <a:cubicBezTo>
                                  <a:pt x="279" y="1079"/>
                                  <a:pt x="284" y="1026"/>
                                  <a:pt x="293" y="956"/>
                                </a:cubicBezTo>
                                <a:cubicBezTo>
                                  <a:pt x="302" y="886"/>
                                  <a:pt x="317" y="772"/>
                                  <a:pt x="323" y="716"/>
                                </a:cubicBezTo>
                                <a:cubicBezTo>
                                  <a:pt x="329" y="660"/>
                                  <a:pt x="326" y="688"/>
                                  <a:pt x="330" y="619"/>
                                </a:cubicBezTo>
                                <a:cubicBezTo>
                                  <a:pt x="334" y="550"/>
                                  <a:pt x="337" y="385"/>
                                  <a:pt x="345" y="304"/>
                                </a:cubicBezTo>
                                <a:cubicBezTo>
                                  <a:pt x="353" y="223"/>
                                  <a:pt x="355" y="178"/>
                                  <a:pt x="375" y="131"/>
                                </a:cubicBezTo>
                                <a:cubicBezTo>
                                  <a:pt x="395" y="84"/>
                                  <a:pt x="426" y="38"/>
                                  <a:pt x="465" y="19"/>
                                </a:cubicBezTo>
                                <a:cubicBezTo>
                                  <a:pt x="504" y="0"/>
                                  <a:pt x="569" y="19"/>
                                  <a:pt x="608" y="19"/>
                                </a:cubicBezTo>
                                <a:cubicBezTo>
                                  <a:pt x="647" y="19"/>
                                  <a:pt x="671" y="5"/>
                                  <a:pt x="698" y="19"/>
                                </a:cubicBezTo>
                                <a:cubicBezTo>
                                  <a:pt x="725" y="33"/>
                                  <a:pt x="756" y="79"/>
                                  <a:pt x="773" y="101"/>
                                </a:cubicBezTo>
                                <a:cubicBezTo>
                                  <a:pt x="790" y="123"/>
                                  <a:pt x="795" y="134"/>
                                  <a:pt x="803" y="154"/>
                                </a:cubicBezTo>
                                <a:cubicBezTo>
                                  <a:pt x="811" y="174"/>
                                  <a:pt x="812" y="202"/>
                                  <a:pt x="818" y="221"/>
                                </a:cubicBezTo>
                                <a:cubicBezTo>
                                  <a:pt x="824" y="240"/>
                                  <a:pt x="832" y="253"/>
                                  <a:pt x="840" y="2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66744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65736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64440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3072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61344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596880"/>
                            <a:ext cx="13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77800"/>
                            <a:ext cx="1260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6016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542880"/>
                            <a:ext cx="1404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522000"/>
                            <a:ext cx="1404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49644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47700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45900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44496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428040"/>
                            <a:ext cx="1332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41328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398880"/>
                            <a:ext cx="1404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382320"/>
                            <a:ext cx="1404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365040"/>
                            <a:ext cx="13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34920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32832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31068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89080"/>
                            <a:ext cx="1260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70000"/>
                            <a:ext cx="1260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5020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3508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1528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196920"/>
                            <a:ext cx="1332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17856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15876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14112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12456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0800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468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8064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64080"/>
                            <a:ext cx="1404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52560"/>
                            <a:ext cx="13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45000"/>
                            <a:ext cx="1260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4248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381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381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4320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4968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6408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86400"/>
                            <a:ext cx="1404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9972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115560"/>
                            <a:ext cx="1332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82000"/>
                            <a:ext cx="18036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960" y="821520"/>
                            <a:ext cx="343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>盐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07560" y="681840"/>
                            <a:ext cx="377280" cy="17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000"/>
                              <a:ext cx="26928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60"/>
                              <a:ext cx="185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8800"/>
                              <a:ext cx="615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37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32120"/>
                              <a:ext cx="12564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6120"/>
                              <a:ext cx="178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156">
                                  <a:moveTo>
                                    <a:pt x="70" y="134"/>
                                  </a:moveTo>
                                  <a:cubicBezTo>
                                    <a:pt x="63" y="132"/>
                                    <a:pt x="56" y="131"/>
                                    <a:pt x="49" y="128"/>
                                  </a:cubicBezTo>
                                  <a:cubicBezTo>
                                    <a:pt x="42" y="125"/>
                                    <a:pt x="31" y="119"/>
                                    <a:pt x="25" y="113"/>
                                  </a:cubicBezTo>
                                  <a:cubicBezTo>
                                    <a:pt x="19" y="107"/>
                                    <a:pt x="14" y="97"/>
                                    <a:pt x="10" y="89"/>
                                  </a:cubicBezTo>
                                  <a:cubicBezTo>
                                    <a:pt x="6" y="81"/>
                                    <a:pt x="2" y="72"/>
                                    <a:pt x="1" y="65"/>
                                  </a:cubicBezTo>
                                  <a:cubicBezTo>
                                    <a:pt x="0" y="58"/>
                                    <a:pt x="0" y="52"/>
                                    <a:pt x="4" y="47"/>
                                  </a:cubicBezTo>
                                  <a:cubicBezTo>
                                    <a:pt x="8" y="42"/>
                                    <a:pt x="16" y="37"/>
                                    <a:pt x="28" y="35"/>
                                  </a:cubicBezTo>
                                  <a:cubicBezTo>
                                    <a:pt x="40" y="33"/>
                                    <a:pt x="65" y="31"/>
                                    <a:pt x="76" y="32"/>
                                  </a:cubicBezTo>
                                  <a:cubicBezTo>
                                    <a:pt x="87" y="33"/>
                                    <a:pt x="93" y="39"/>
                                    <a:pt x="97" y="44"/>
                                  </a:cubicBezTo>
                                  <a:cubicBezTo>
                                    <a:pt x="101" y="49"/>
                                    <a:pt x="99" y="58"/>
                                    <a:pt x="103" y="65"/>
                                  </a:cubicBezTo>
                                  <a:cubicBezTo>
                                    <a:pt x="107" y="72"/>
                                    <a:pt x="116" y="78"/>
                                    <a:pt x="121" y="89"/>
                                  </a:cubicBezTo>
                                  <a:cubicBezTo>
                                    <a:pt x="126" y="100"/>
                                    <a:pt x="130" y="123"/>
                                    <a:pt x="136" y="131"/>
                                  </a:cubicBezTo>
                                  <a:cubicBezTo>
                                    <a:pt x="142" y="139"/>
                                    <a:pt x="151" y="136"/>
                                    <a:pt x="160" y="140"/>
                                  </a:cubicBezTo>
                                  <a:cubicBezTo>
                                    <a:pt x="169" y="144"/>
                                    <a:pt x="179" y="154"/>
                                    <a:pt x="193" y="155"/>
                                  </a:cubicBezTo>
                                  <a:cubicBezTo>
                                    <a:pt x="207" y="156"/>
                                    <a:pt x="236" y="153"/>
                                    <a:pt x="247" y="149"/>
                                  </a:cubicBezTo>
                                  <a:cubicBezTo>
                                    <a:pt x="258" y="145"/>
                                    <a:pt x="254" y="138"/>
                                    <a:pt x="259" y="128"/>
                                  </a:cubicBezTo>
                                  <a:cubicBezTo>
                                    <a:pt x="264" y="118"/>
                                    <a:pt x="272" y="104"/>
                                    <a:pt x="274" y="92"/>
                                  </a:cubicBezTo>
                                  <a:cubicBezTo>
                                    <a:pt x="276" y="80"/>
                                    <a:pt x="267" y="63"/>
                                    <a:pt x="274" y="53"/>
                                  </a:cubicBezTo>
                                  <a:cubicBezTo>
                                    <a:pt x="281" y="43"/>
                                    <a:pt x="304" y="37"/>
                                    <a:pt x="316" y="29"/>
                                  </a:cubicBezTo>
                                  <a:cubicBezTo>
                                    <a:pt x="328" y="21"/>
                                    <a:pt x="338" y="9"/>
                                    <a:pt x="349" y="5"/>
                                  </a:cubicBezTo>
                                  <a:cubicBezTo>
                                    <a:pt x="360" y="1"/>
                                    <a:pt x="372" y="0"/>
                                    <a:pt x="382" y="2"/>
                                  </a:cubicBezTo>
                                  <a:cubicBezTo>
                                    <a:pt x="392" y="4"/>
                                    <a:pt x="403" y="13"/>
                                    <a:pt x="412" y="17"/>
                                  </a:cubicBezTo>
                                  <a:cubicBezTo>
                                    <a:pt x="421" y="21"/>
                                    <a:pt x="432" y="20"/>
                                    <a:pt x="436" y="26"/>
                                  </a:cubicBezTo>
                                  <a:cubicBezTo>
                                    <a:pt x="440" y="32"/>
                                    <a:pt x="440" y="44"/>
                                    <a:pt x="439" y="53"/>
                                  </a:cubicBezTo>
                                  <a:cubicBezTo>
                                    <a:pt x="438" y="62"/>
                                    <a:pt x="437" y="71"/>
                                    <a:pt x="430" y="80"/>
                                  </a:cubicBezTo>
                                  <a:cubicBezTo>
                                    <a:pt x="423" y="89"/>
                                    <a:pt x="404" y="100"/>
                                    <a:pt x="397" y="110"/>
                                  </a:cubicBezTo>
                                  <a:cubicBezTo>
                                    <a:pt x="390" y="120"/>
                                    <a:pt x="388" y="137"/>
                                    <a:pt x="391" y="143"/>
                                  </a:cubicBezTo>
                                  <a:cubicBezTo>
                                    <a:pt x="394" y="149"/>
                                    <a:pt x="405" y="144"/>
                                    <a:pt x="418" y="146"/>
                                  </a:cubicBezTo>
                                  <a:cubicBezTo>
                                    <a:pt x="431" y="148"/>
                                    <a:pt x="453" y="152"/>
                                    <a:pt x="469" y="152"/>
                                  </a:cubicBezTo>
                                  <a:cubicBezTo>
                                    <a:pt x="485" y="152"/>
                                    <a:pt x="505" y="150"/>
                                    <a:pt x="514" y="143"/>
                                  </a:cubicBezTo>
                                  <a:cubicBezTo>
                                    <a:pt x="523" y="136"/>
                                    <a:pt x="520" y="122"/>
                                    <a:pt x="526" y="110"/>
                                  </a:cubicBezTo>
                                  <a:cubicBezTo>
                                    <a:pt x="532" y="98"/>
                                    <a:pt x="544" y="85"/>
                                    <a:pt x="550" y="74"/>
                                  </a:cubicBezTo>
                                  <a:cubicBezTo>
                                    <a:pt x="556" y="63"/>
                                    <a:pt x="554" y="51"/>
                                    <a:pt x="562" y="44"/>
                                  </a:cubicBezTo>
                                  <a:cubicBezTo>
                                    <a:pt x="570" y="37"/>
                                    <a:pt x="582" y="36"/>
                                    <a:pt x="598" y="35"/>
                                  </a:cubicBezTo>
                                  <a:cubicBezTo>
                                    <a:pt x="614" y="34"/>
                                    <a:pt x="645" y="32"/>
                                    <a:pt x="658" y="35"/>
                                  </a:cubicBezTo>
                                  <a:cubicBezTo>
                                    <a:pt x="671" y="38"/>
                                    <a:pt x="674" y="43"/>
                                    <a:pt x="679" y="53"/>
                                  </a:cubicBezTo>
                                  <a:cubicBezTo>
                                    <a:pt x="684" y="63"/>
                                    <a:pt x="694" y="78"/>
                                    <a:pt x="685" y="92"/>
                                  </a:cubicBezTo>
                                  <a:cubicBezTo>
                                    <a:pt x="676" y="106"/>
                                    <a:pt x="644" y="127"/>
                                    <a:pt x="625" y="137"/>
                                  </a:cubicBezTo>
                                  <a:cubicBezTo>
                                    <a:pt x="606" y="147"/>
                                    <a:pt x="589" y="152"/>
                                    <a:pt x="574" y="152"/>
                                  </a:cubicBezTo>
                                  <a:cubicBezTo>
                                    <a:pt x="559" y="152"/>
                                    <a:pt x="541" y="145"/>
                                    <a:pt x="532" y="140"/>
                                  </a:cubicBezTo>
                                  <a:cubicBezTo>
                                    <a:pt x="523" y="135"/>
                                    <a:pt x="521" y="128"/>
                                    <a:pt x="520" y="1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94680"/>
                              <a:ext cx="59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52">
                                  <a:moveTo>
                                    <a:pt x="0" y="70"/>
                                  </a:moveTo>
                                  <a:cubicBezTo>
                                    <a:pt x="3" y="63"/>
                                    <a:pt x="7" y="56"/>
                                    <a:pt x="15" y="49"/>
                                  </a:cubicBezTo>
                                  <a:cubicBezTo>
                                    <a:pt x="23" y="42"/>
                                    <a:pt x="38" y="33"/>
                                    <a:pt x="48" y="25"/>
                                  </a:cubicBezTo>
                                  <a:cubicBezTo>
                                    <a:pt x="58" y="17"/>
                                    <a:pt x="61" y="2"/>
                                    <a:pt x="75" y="1"/>
                                  </a:cubicBezTo>
                                  <a:cubicBezTo>
                                    <a:pt x="89" y="0"/>
                                    <a:pt x="117" y="10"/>
                                    <a:pt x="132" y="19"/>
                                  </a:cubicBezTo>
                                  <a:cubicBezTo>
                                    <a:pt x="147" y="28"/>
                                    <a:pt x="160" y="44"/>
                                    <a:pt x="165" y="55"/>
                                  </a:cubicBezTo>
                                  <a:cubicBezTo>
                                    <a:pt x="170" y="66"/>
                                    <a:pt x="165" y="76"/>
                                    <a:pt x="165" y="88"/>
                                  </a:cubicBezTo>
                                  <a:cubicBezTo>
                                    <a:pt x="165" y="100"/>
                                    <a:pt x="162" y="117"/>
                                    <a:pt x="165" y="127"/>
                                  </a:cubicBezTo>
                                  <a:cubicBezTo>
                                    <a:pt x="168" y="137"/>
                                    <a:pt x="169" y="144"/>
                                    <a:pt x="180" y="148"/>
                                  </a:cubicBezTo>
                                  <a:cubicBezTo>
                                    <a:pt x="191" y="152"/>
                                    <a:pt x="211" y="151"/>
                                    <a:pt x="231" y="1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04400"/>
                              <a:ext cx="29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1">
                                  <a:moveTo>
                                    <a:pt x="0" y="18"/>
                                  </a:moveTo>
                                  <a:cubicBezTo>
                                    <a:pt x="13" y="13"/>
                                    <a:pt x="27" y="9"/>
                                    <a:pt x="39" y="6"/>
                                  </a:cubicBezTo>
                                  <a:cubicBezTo>
                                    <a:pt x="51" y="3"/>
                                    <a:pt x="65" y="0"/>
                                    <a:pt x="75" y="0"/>
                                  </a:cubicBezTo>
                                  <a:cubicBezTo>
                                    <a:pt x="85" y="0"/>
                                    <a:pt x="92" y="3"/>
                                    <a:pt x="99" y="6"/>
                                  </a:cubicBezTo>
                                  <a:cubicBezTo>
                                    <a:pt x="106" y="9"/>
                                    <a:pt x="111" y="15"/>
                                    <a:pt x="117" y="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96840"/>
                              <a:ext cx="48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31">
                                  <a:moveTo>
                                    <a:pt x="155" y="65"/>
                                  </a:moveTo>
                                  <a:cubicBezTo>
                                    <a:pt x="148" y="59"/>
                                    <a:pt x="139" y="39"/>
                                    <a:pt x="128" y="29"/>
                                  </a:cubicBezTo>
                                  <a:cubicBezTo>
                                    <a:pt x="117" y="19"/>
                                    <a:pt x="103" y="9"/>
                                    <a:pt x="89" y="5"/>
                                  </a:cubicBezTo>
                                  <a:cubicBezTo>
                                    <a:pt x="75" y="1"/>
                                    <a:pt x="57" y="0"/>
                                    <a:pt x="44" y="5"/>
                                  </a:cubicBezTo>
                                  <a:cubicBezTo>
                                    <a:pt x="31" y="10"/>
                                    <a:pt x="17" y="19"/>
                                    <a:pt x="11" y="35"/>
                                  </a:cubicBezTo>
                                  <a:cubicBezTo>
                                    <a:pt x="5" y="51"/>
                                    <a:pt x="6" y="84"/>
                                    <a:pt x="5" y="104"/>
                                  </a:cubicBezTo>
                                  <a:cubicBezTo>
                                    <a:pt x="4" y="124"/>
                                    <a:pt x="0" y="137"/>
                                    <a:pt x="5" y="155"/>
                                  </a:cubicBezTo>
                                  <a:cubicBezTo>
                                    <a:pt x="10" y="173"/>
                                    <a:pt x="20" y="200"/>
                                    <a:pt x="35" y="212"/>
                                  </a:cubicBezTo>
                                  <a:cubicBezTo>
                                    <a:pt x="50" y="224"/>
                                    <a:pt x="81" y="231"/>
                                    <a:pt x="95" y="230"/>
                                  </a:cubicBezTo>
                                  <a:cubicBezTo>
                                    <a:pt x="109" y="229"/>
                                    <a:pt x="110" y="216"/>
                                    <a:pt x="122" y="203"/>
                                  </a:cubicBezTo>
                                  <a:cubicBezTo>
                                    <a:pt x="134" y="190"/>
                                    <a:pt x="156" y="166"/>
                                    <a:pt x="167" y="149"/>
                                  </a:cubicBezTo>
                                  <a:cubicBezTo>
                                    <a:pt x="178" y="132"/>
                                    <a:pt x="187" y="112"/>
                                    <a:pt x="188" y="98"/>
                                  </a:cubicBezTo>
                                  <a:cubicBezTo>
                                    <a:pt x="189" y="84"/>
                                    <a:pt x="179" y="73"/>
                                    <a:pt x="173" y="65"/>
                                  </a:cubicBezTo>
                                  <a:cubicBezTo>
                                    <a:pt x="167" y="57"/>
                                    <a:pt x="162" y="71"/>
                                    <a:pt x="155" y="6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58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59">
                                  <a:moveTo>
                                    <a:pt x="0" y="159"/>
                                  </a:moveTo>
                                  <a:cubicBezTo>
                                    <a:pt x="5" y="147"/>
                                    <a:pt x="11" y="136"/>
                                    <a:pt x="18" y="123"/>
                                  </a:cubicBezTo>
                                  <a:cubicBezTo>
                                    <a:pt x="25" y="110"/>
                                    <a:pt x="28" y="96"/>
                                    <a:pt x="42" y="81"/>
                                  </a:cubicBezTo>
                                  <a:cubicBezTo>
                                    <a:pt x="56" y="66"/>
                                    <a:pt x="82" y="49"/>
                                    <a:pt x="102" y="36"/>
                                  </a:cubicBezTo>
                                  <a:cubicBezTo>
                                    <a:pt x="122" y="23"/>
                                    <a:pt x="142" y="11"/>
                                    <a:pt x="16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0280"/>
                              <a:ext cx="36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02">
                                  <a:moveTo>
                                    <a:pt x="0" y="102"/>
                                  </a:moveTo>
                                  <a:cubicBezTo>
                                    <a:pt x="21" y="93"/>
                                    <a:pt x="43" y="84"/>
                                    <a:pt x="60" y="72"/>
                                  </a:cubicBezTo>
                                  <a:cubicBezTo>
                                    <a:pt x="77" y="60"/>
                                    <a:pt x="92" y="39"/>
                                    <a:pt x="105" y="27"/>
                                  </a:cubicBezTo>
                                  <a:cubicBezTo>
                                    <a:pt x="118" y="15"/>
                                    <a:pt x="128" y="7"/>
                                    <a:pt x="13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63720"/>
                              <a:ext cx="21600" cy="14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57240"/>
                              <a:ext cx="13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4572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212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3240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3760"/>
                              <a:ext cx="1260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2960"/>
                              <a:ext cx="13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0"/>
                              <a:ext cx="1260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72720"/>
                              <a:ext cx="1404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85320"/>
                              <a:ext cx="1260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120" y="121320"/>
                              <a:ext cx="6084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70560"/>
                              <a:ext cx="11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9080"/>
                              <a:ext cx="47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9280" y="652320"/>
                            <a:ext cx="1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128880"/>
                            <a:ext cx="13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12708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956160"/>
                            <a:ext cx="28944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74560" y="921240"/>
                            <a:ext cx="182160" cy="33120"/>
                          </a:xfrm>
                          <a:custGeom>
                            <a:avLst/>
                            <a:gdLst>
                              <a:gd name="textAreaLeft" fmla="*/ 25920 w 103320"/>
                              <a:gd name="textAreaRight" fmla="*/ 77400 w 103320"/>
                              <a:gd name="textAreaTop" fmla="*/ 4680 h 18720"/>
                              <a:gd name="textAreaBottom" fmla="*/ 14040 h 1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001" y="21600"/>
                                </a:lnTo>
                                <a:lnTo>
                                  <a:pt x="659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904320"/>
                            <a:ext cx="69840" cy="1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153000"/>
                            <a:ext cx="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51200"/>
                            <a:ext cx="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51200"/>
                            <a:ext cx="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141120"/>
                            <a:ext cx="0" cy="7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504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640" y="190440"/>
                            <a:ext cx="61560" cy="34200"/>
                          </a:xfrm>
                          <a:prstGeom prst="rect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187200"/>
                            <a:ext cx="63000" cy="33120"/>
                          </a:xfrm>
                          <a:prstGeom prst="rect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816120"/>
                            <a:ext cx="65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71" h="10800">
                                <a:moveTo>
                                  <a:pt x="18644" y="18224"/>
                                </a:moveTo>
                                <a:arcTo wR="10800" hR="10800" stAng="2605579" swAng="54456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71" h="10800">
                                <a:moveTo>
                                  <a:pt x="18644" y="18224"/>
                                </a:moveTo>
                                <a:arcTo wR="10800" hR="10800" stAng="2605579" swAng="54456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772920"/>
                            <a:ext cx="1652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71" h="10800">
                                <a:moveTo>
                                  <a:pt x="18644" y="18224"/>
                                </a:moveTo>
                                <a:arcTo wR="10800" hR="10800" stAng="2605579" swAng="54456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71" h="10800">
                                <a:moveTo>
                                  <a:pt x="18644" y="18224"/>
                                </a:moveTo>
                                <a:arcTo wR="10800" hR="10800" stAng="2605579" swAng="54456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196920"/>
                            <a:ext cx="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196920"/>
                            <a:ext cx="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71136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83772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58212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45468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3258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4120" y="220320"/>
                            <a:ext cx="1836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56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5200" y="34992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37512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40068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42732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4120" y="478800"/>
                            <a:ext cx="1836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4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5920" y="605880"/>
                            <a:ext cx="1836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5920" y="732240"/>
                            <a:ext cx="183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4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3278520" y="608040"/>
                            <a:ext cx="57240" cy="4248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24840 w 32400"/>
                              <a:gd name="textAreaTop" fmla="*/ 10440 h 24120"/>
                              <a:gd name="textAreaBottom" fmla="*/ 136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9108" y="2981"/>
                                  <a:pt x="16615" y="5080"/>
                                  <a:pt x="16615" y="10800"/>
                                </a:cubicBezTo>
                                <a:cubicBezTo>
                                  <a:pt x="16615" y="16520"/>
                                  <a:pt x="19108" y="1861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99840" y="312120"/>
                            <a:ext cx="50040" cy="4392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1960 w 28440"/>
                              <a:gd name="textAreaTop" fmla="*/ 10440 h 24840"/>
                              <a:gd name="textAreaBottom" fmla="*/ 144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9108" y="2981"/>
                                  <a:pt x="16615" y="5080"/>
                                  <a:pt x="16615" y="10800"/>
                                </a:cubicBezTo>
                                <a:cubicBezTo>
                                  <a:pt x="16615" y="16520"/>
                                  <a:pt x="19108" y="1861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625320"/>
                            <a:ext cx="43200" cy="2426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335880"/>
                            <a:ext cx="43920" cy="528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84280" y="803160"/>
                            <a:ext cx="165600" cy="98280"/>
                          </a:xfrm>
                          <a:prstGeom prst="blockArc">
                            <a:avLst>
                              <a:gd name="adj1" fmla="val 10800876"/>
                              <a:gd name="adj2" fmla="val 21599124"/>
                              <a:gd name="adj3" fmla="val 31852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9680" y="43200"/>
                            <a:ext cx="3348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78840"/>
                              <a:ext cx="10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8">
                                  <a:moveTo>
                                    <a:pt x="42" y="0"/>
                                  </a:moveTo>
                                  <a:cubicBezTo>
                                    <a:pt x="37" y="7"/>
                                    <a:pt x="33" y="14"/>
                                    <a:pt x="30" y="24"/>
                                  </a:cubicBezTo>
                                  <a:cubicBezTo>
                                    <a:pt x="27" y="34"/>
                                    <a:pt x="23" y="48"/>
                                    <a:pt x="21" y="60"/>
                                  </a:cubicBezTo>
                                  <a:cubicBezTo>
                                    <a:pt x="19" y="72"/>
                                    <a:pt x="18" y="85"/>
                                    <a:pt x="18" y="96"/>
                                  </a:cubicBezTo>
                                  <a:cubicBezTo>
                                    <a:pt x="18" y="107"/>
                                    <a:pt x="27" y="114"/>
                                    <a:pt x="24" y="126"/>
                                  </a:cubicBezTo>
                                  <a:cubicBezTo>
                                    <a:pt x="21" y="138"/>
                                    <a:pt x="10" y="153"/>
                                    <a:pt x="0" y="1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64520"/>
                              <a:ext cx="27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59">
                                  <a:moveTo>
                                    <a:pt x="0" y="59"/>
                                  </a:moveTo>
                                  <a:cubicBezTo>
                                    <a:pt x="7" y="47"/>
                                    <a:pt x="15" y="35"/>
                                    <a:pt x="24" y="26"/>
                                  </a:cubicBezTo>
                                  <a:cubicBezTo>
                                    <a:pt x="33" y="17"/>
                                    <a:pt x="44" y="8"/>
                                    <a:pt x="57" y="5"/>
                                  </a:cubicBezTo>
                                  <a:cubicBezTo>
                                    <a:pt x="70" y="2"/>
                                    <a:pt x="91" y="0"/>
                                    <a:pt x="105" y="5"/>
                                  </a:cubicBezTo>
                                  <a:cubicBezTo>
                                    <a:pt x="119" y="10"/>
                                    <a:pt x="133" y="23"/>
                                    <a:pt x="141" y="32"/>
                                  </a:cubicBezTo>
                                  <a:cubicBezTo>
                                    <a:pt x="149" y="41"/>
                                    <a:pt x="151" y="53"/>
                                    <a:pt x="153" y="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77120"/>
                              <a:ext cx="272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2">
                                  <a:moveTo>
                                    <a:pt x="0" y="5"/>
                                  </a:moveTo>
                                  <a:cubicBezTo>
                                    <a:pt x="10" y="12"/>
                                    <a:pt x="20" y="20"/>
                                    <a:pt x="36" y="23"/>
                                  </a:cubicBezTo>
                                  <a:cubicBezTo>
                                    <a:pt x="52" y="26"/>
                                    <a:pt x="79" y="26"/>
                                    <a:pt x="96" y="26"/>
                                  </a:cubicBezTo>
                                  <a:cubicBezTo>
                                    <a:pt x="113" y="26"/>
                                    <a:pt x="126" y="26"/>
                                    <a:pt x="141" y="26"/>
                                  </a:cubicBezTo>
                                  <a:cubicBezTo>
                                    <a:pt x="156" y="26"/>
                                    <a:pt x="168" y="29"/>
                                    <a:pt x="189" y="26"/>
                                  </a:cubicBezTo>
                                  <a:cubicBezTo>
                                    <a:pt x="210" y="23"/>
                                    <a:pt x="251" y="9"/>
                                    <a:pt x="270" y="5"/>
                                  </a:cubicBezTo>
                                  <a:cubicBezTo>
                                    <a:pt x="289" y="1"/>
                                    <a:pt x="296" y="2"/>
                                    <a:pt x="306" y="2"/>
                                  </a:cubicBezTo>
                                  <a:cubicBezTo>
                                    <a:pt x="316" y="2"/>
                                    <a:pt x="320" y="0"/>
                                    <a:pt x="333" y="2"/>
                                  </a:cubicBezTo>
                                  <a:cubicBezTo>
                                    <a:pt x="346" y="4"/>
                                    <a:pt x="372" y="14"/>
                                    <a:pt x="384" y="17"/>
                                  </a:cubicBezTo>
                                  <a:cubicBezTo>
                                    <a:pt x="396" y="20"/>
                                    <a:pt x="395" y="20"/>
                                    <a:pt x="405" y="23"/>
                                  </a:cubicBezTo>
                                  <a:cubicBezTo>
                                    <a:pt x="415" y="26"/>
                                    <a:pt x="429" y="29"/>
                                    <a:pt x="444" y="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89360"/>
                              <a:ext cx="154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51">
                                  <a:moveTo>
                                    <a:pt x="252" y="9"/>
                                  </a:moveTo>
                                  <a:cubicBezTo>
                                    <a:pt x="248" y="18"/>
                                    <a:pt x="245" y="27"/>
                                    <a:pt x="240" y="33"/>
                                  </a:cubicBezTo>
                                  <a:cubicBezTo>
                                    <a:pt x="235" y="39"/>
                                    <a:pt x="227" y="45"/>
                                    <a:pt x="219" y="48"/>
                                  </a:cubicBezTo>
                                  <a:cubicBezTo>
                                    <a:pt x="211" y="51"/>
                                    <a:pt x="199" y="51"/>
                                    <a:pt x="192" y="48"/>
                                  </a:cubicBezTo>
                                  <a:cubicBezTo>
                                    <a:pt x="185" y="45"/>
                                    <a:pt x="178" y="39"/>
                                    <a:pt x="177" y="33"/>
                                  </a:cubicBezTo>
                                  <a:cubicBezTo>
                                    <a:pt x="176" y="27"/>
                                    <a:pt x="185" y="10"/>
                                    <a:pt x="183" y="9"/>
                                  </a:cubicBezTo>
                                  <a:cubicBezTo>
                                    <a:pt x="181" y="8"/>
                                    <a:pt x="171" y="25"/>
                                    <a:pt x="165" y="30"/>
                                  </a:cubicBezTo>
                                  <a:cubicBezTo>
                                    <a:pt x="159" y="35"/>
                                    <a:pt x="151" y="35"/>
                                    <a:pt x="144" y="36"/>
                                  </a:cubicBezTo>
                                  <a:cubicBezTo>
                                    <a:pt x="137" y="37"/>
                                    <a:pt x="130" y="37"/>
                                    <a:pt x="123" y="36"/>
                                  </a:cubicBezTo>
                                  <a:cubicBezTo>
                                    <a:pt x="116" y="35"/>
                                    <a:pt x="107" y="34"/>
                                    <a:pt x="102" y="30"/>
                                  </a:cubicBezTo>
                                  <a:cubicBezTo>
                                    <a:pt x="97" y="26"/>
                                    <a:pt x="95" y="17"/>
                                    <a:pt x="96" y="12"/>
                                  </a:cubicBezTo>
                                  <a:cubicBezTo>
                                    <a:pt x="97" y="7"/>
                                    <a:pt x="111" y="0"/>
                                    <a:pt x="111" y="0"/>
                                  </a:cubicBezTo>
                                  <a:cubicBezTo>
                                    <a:pt x="111" y="0"/>
                                    <a:pt x="101" y="11"/>
                                    <a:pt x="96" y="15"/>
                                  </a:cubicBezTo>
                                  <a:cubicBezTo>
                                    <a:pt x="91" y="19"/>
                                    <a:pt x="84" y="24"/>
                                    <a:pt x="78" y="27"/>
                                  </a:cubicBezTo>
                                  <a:cubicBezTo>
                                    <a:pt x="72" y="30"/>
                                    <a:pt x="63" y="32"/>
                                    <a:pt x="57" y="33"/>
                                  </a:cubicBezTo>
                                  <a:cubicBezTo>
                                    <a:pt x="51" y="34"/>
                                    <a:pt x="45" y="35"/>
                                    <a:pt x="39" y="33"/>
                                  </a:cubicBezTo>
                                  <a:cubicBezTo>
                                    <a:pt x="33" y="31"/>
                                    <a:pt x="24" y="24"/>
                                    <a:pt x="18" y="21"/>
                                  </a:cubicBezTo>
                                  <a:cubicBezTo>
                                    <a:pt x="12" y="18"/>
                                    <a:pt x="6" y="15"/>
                                    <a:pt x="0" y="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181080"/>
                              <a:ext cx="5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151200"/>
                              <a:ext cx="144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16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203">
                                  <a:moveTo>
                                    <a:pt x="0" y="101"/>
                                  </a:moveTo>
                                  <a:cubicBezTo>
                                    <a:pt x="9" y="95"/>
                                    <a:pt x="18" y="90"/>
                                    <a:pt x="30" y="86"/>
                                  </a:cubicBezTo>
                                  <a:cubicBezTo>
                                    <a:pt x="42" y="82"/>
                                    <a:pt x="59" y="79"/>
                                    <a:pt x="75" y="74"/>
                                  </a:cubicBezTo>
                                  <a:cubicBezTo>
                                    <a:pt x="91" y="69"/>
                                    <a:pt x="108" y="62"/>
                                    <a:pt x="126" y="53"/>
                                  </a:cubicBezTo>
                                  <a:cubicBezTo>
                                    <a:pt x="144" y="44"/>
                                    <a:pt x="167" y="25"/>
                                    <a:pt x="183" y="17"/>
                                  </a:cubicBezTo>
                                  <a:cubicBezTo>
                                    <a:pt x="199" y="9"/>
                                    <a:pt x="211" y="4"/>
                                    <a:pt x="222" y="2"/>
                                  </a:cubicBezTo>
                                  <a:cubicBezTo>
                                    <a:pt x="233" y="0"/>
                                    <a:pt x="242" y="2"/>
                                    <a:pt x="252" y="2"/>
                                  </a:cubicBezTo>
                                  <a:cubicBezTo>
                                    <a:pt x="262" y="2"/>
                                    <a:pt x="271" y="2"/>
                                    <a:pt x="285" y="5"/>
                                  </a:cubicBezTo>
                                  <a:cubicBezTo>
                                    <a:pt x="299" y="8"/>
                                    <a:pt x="322" y="17"/>
                                    <a:pt x="339" y="23"/>
                                  </a:cubicBezTo>
                                  <a:cubicBezTo>
                                    <a:pt x="356" y="29"/>
                                    <a:pt x="379" y="40"/>
                                    <a:pt x="390" y="44"/>
                                  </a:cubicBezTo>
                                  <a:cubicBezTo>
                                    <a:pt x="401" y="48"/>
                                    <a:pt x="398" y="47"/>
                                    <a:pt x="405" y="50"/>
                                  </a:cubicBezTo>
                                  <a:cubicBezTo>
                                    <a:pt x="412" y="53"/>
                                    <a:pt x="423" y="58"/>
                                    <a:pt x="432" y="62"/>
                                  </a:cubicBezTo>
                                  <a:cubicBezTo>
                                    <a:pt x="441" y="66"/>
                                    <a:pt x="455" y="65"/>
                                    <a:pt x="462" y="71"/>
                                  </a:cubicBezTo>
                                  <a:cubicBezTo>
                                    <a:pt x="469" y="77"/>
                                    <a:pt x="468" y="88"/>
                                    <a:pt x="471" y="98"/>
                                  </a:cubicBezTo>
                                  <a:cubicBezTo>
                                    <a:pt x="474" y="108"/>
                                    <a:pt x="480" y="121"/>
                                    <a:pt x="483" y="131"/>
                                  </a:cubicBezTo>
                                  <a:cubicBezTo>
                                    <a:pt x="486" y="141"/>
                                    <a:pt x="489" y="150"/>
                                    <a:pt x="489" y="161"/>
                                  </a:cubicBezTo>
                                  <a:cubicBezTo>
                                    <a:pt x="489" y="172"/>
                                    <a:pt x="491" y="191"/>
                                    <a:pt x="483" y="197"/>
                                  </a:cubicBezTo>
                                  <a:cubicBezTo>
                                    <a:pt x="475" y="203"/>
                                    <a:pt x="453" y="198"/>
                                    <a:pt x="441" y="197"/>
                                  </a:cubicBezTo>
                                  <a:cubicBezTo>
                                    <a:pt x="429" y="196"/>
                                    <a:pt x="422" y="193"/>
                                    <a:pt x="408" y="191"/>
                                  </a:cubicBezTo>
                                  <a:cubicBezTo>
                                    <a:pt x="394" y="189"/>
                                    <a:pt x="372" y="186"/>
                                    <a:pt x="357" y="182"/>
                                  </a:cubicBezTo>
                                  <a:cubicBezTo>
                                    <a:pt x="342" y="178"/>
                                    <a:pt x="327" y="171"/>
                                    <a:pt x="315" y="167"/>
                                  </a:cubicBezTo>
                                  <a:cubicBezTo>
                                    <a:pt x="303" y="163"/>
                                    <a:pt x="292" y="162"/>
                                    <a:pt x="282" y="155"/>
                                  </a:cubicBezTo>
                                  <a:cubicBezTo>
                                    <a:pt x="272" y="148"/>
                                    <a:pt x="259" y="136"/>
                                    <a:pt x="252" y="128"/>
                                  </a:cubicBezTo>
                                  <a:cubicBezTo>
                                    <a:pt x="245" y="120"/>
                                    <a:pt x="239" y="110"/>
                                    <a:pt x="237" y="1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5720"/>
                              <a:ext cx="34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0" y="54"/>
                                  </a:moveTo>
                                  <a:cubicBezTo>
                                    <a:pt x="11" y="47"/>
                                    <a:pt x="23" y="41"/>
                                    <a:pt x="30" y="36"/>
                                  </a:cubicBezTo>
                                  <a:cubicBezTo>
                                    <a:pt x="37" y="31"/>
                                    <a:pt x="38" y="27"/>
                                    <a:pt x="42" y="21"/>
                                  </a:cubicBezTo>
                                  <a:cubicBezTo>
                                    <a:pt x="46" y="15"/>
                                    <a:pt x="51" y="7"/>
                                    <a:pt x="5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59040"/>
                              <a:ext cx="763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2">
                                  <a:moveTo>
                                    <a:pt x="0" y="0"/>
                                  </a:moveTo>
                                  <a:cubicBezTo>
                                    <a:pt x="4" y="2"/>
                                    <a:pt x="9" y="5"/>
                                    <a:pt x="18" y="9"/>
                                  </a:cubicBezTo>
                                  <a:cubicBezTo>
                                    <a:pt x="27" y="13"/>
                                    <a:pt x="48" y="18"/>
                                    <a:pt x="57" y="21"/>
                                  </a:cubicBezTo>
                                  <a:cubicBezTo>
                                    <a:pt x="66" y="24"/>
                                    <a:pt x="68" y="24"/>
                                    <a:pt x="75" y="27"/>
                                  </a:cubicBezTo>
                                  <a:cubicBezTo>
                                    <a:pt x="82" y="30"/>
                                    <a:pt x="92" y="36"/>
                                    <a:pt x="99" y="39"/>
                                  </a:cubicBezTo>
                                  <a:cubicBezTo>
                                    <a:pt x="106" y="42"/>
                                    <a:pt x="116" y="43"/>
                                    <a:pt x="120" y="48"/>
                                  </a:cubicBezTo>
                                  <a:cubicBezTo>
                                    <a:pt x="124" y="53"/>
                                    <a:pt x="123" y="57"/>
                                    <a:pt x="123" y="66"/>
                                  </a:cubicBezTo>
                                  <a:cubicBezTo>
                                    <a:pt x="123" y="75"/>
                                    <a:pt x="123" y="94"/>
                                    <a:pt x="123" y="10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03320"/>
                              <a:ext cx="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7">
                                  <a:moveTo>
                                    <a:pt x="0" y="0"/>
                                  </a:moveTo>
                                  <a:cubicBezTo>
                                    <a:pt x="0" y="7"/>
                                    <a:pt x="0" y="15"/>
                                    <a:pt x="0" y="24"/>
                                  </a:cubicBezTo>
                                  <a:cubicBezTo>
                                    <a:pt x="0" y="33"/>
                                    <a:pt x="0" y="45"/>
                                    <a:pt x="0" y="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40400"/>
                              <a:ext cx="61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76">
                                  <a:moveTo>
                                    <a:pt x="15" y="0"/>
                                  </a:moveTo>
                                  <a:cubicBezTo>
                                    <a:pt x="26" y="1"/>
                                    <a:pt x="38" y="2"/>
                                    <a:pt x="48" y="3"/>
                                  </a:cubicBezTo>
                                  <a:cubicBezTo>
                                    <a:pt x="58" y="4"/>
                                    <a:pt x="71" y="5"/>
                                    <a:pt x="78" y="9"/>
                                  </a:cubicBezTo>
                                  <a:cubicBezTo>
                                    <a:pt x="85" y="13"/>
                                    <a:pt x="90" y="20"/>
                                    <a:pt x="93" y="27"/>
                                  </a:cubicBezTo>
                                  <a:cubicBezTo>
                                    <a:pt x="96" y="34"/>
                                    <a:pt x="101" y="44"/>
                                    <a:pt x="99" y="51"/>
                                  </a:cubicBezTo>
                                  <a:cubicBezTo>
                                    <a:pt x="97" y="58"/>
                                    <a:pt x="89" y="68"/>
                                    <a:pt x="81" y="72"/>
                                  </a:cubicBezTo>
                                  <a:cubicBezTo>
                                    <a:pt x="73" y="76"/>
                                    <a:pt x="60" y="75"/>
                                    <a:pt x="51" y="75"/>
                                  </a:cubicBezTo>
                                  <a:cubicBezTo>
                                    <a:pt x="42" y="75"/>
                                    <a:pt x="32" y="73"/>
                                    <a:pt x="24" y="72"/>
                                  </a:cubicBezTo>
                                  <a:cubicBezTo>
                                    <a:pt x="16" y="71"/>
                                    <a:pt x="4" y="69"/>
                                    <a:pt x="0" y="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" y="10152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2320" y="813960"/>
                            <a:ext cx="110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13280"/>
                            <a:ext cx="255204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560" y="544680"/>
                            <a:ext cx="545400" cy="37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429840"/>
                            <a:ext cx="38916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52524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558720"/>
                            <a:ext cx="3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601200"/>
                            <a:ext cx="32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652320"/>
                            <a:ext cx="310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703080"/>
                            <a:ext cx="262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753120"/>
                            <a:ext cx="18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80388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854640"/>
                            <a:ext cx="3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905400"/>
                            <a:ext cx="3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956160"/>
                            <a:ext cx="36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777240"/>
                            <a:ext cx="59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52">
                                <a:moveTo>
                                  <a:pt x="0" y="70"/>
                                </a:moveTo>
                                <a:cubicBezTo>
                                  <a:pt x="3" y="63"/>
                                  <a:pt x="7" y="56"/>
                                  <a:pt x="15" y="49"/>
                                </a:cubicBezTo>
                                <a:cubicBezTo>
                                  <a:pt x="23" y="42"/>
                                  <a:pt x="38" y="33"/>
                                  <a:pt x="48" y="25"/>
                                </a:cubicBezTo>
                                <a:cubicBezTo>
                                  <a:pt x="58" y="17"/>
                                  <a:pt x="61" y="2"/>
                                  <a:pt x="75" y="1"/>
                                </a:cubicBezTo>
                                <a:cubicBezTo>
                                  <a:pt x="89" y="0"/>
                                  <a:pt x="117" y="10"/>
                                  <a:pt x="132" y="19"/>
                                </a:cubicBezTo>
                                <a:cubicBezTo>
                                  <a:pt x="147" y="28"/>
                                  <a:pt x="160" y="44"/>
                                  <a:pt x="165" y="55"/>
                                </a:cubicBezTo>
                                <a:cubicBezTo>
                                  <a:pt x="170" y="66"/>
                                  <a:pt x="165" y="76"/>
                                  <a:pt x="165" y="88"/>
                                </a:cubicBezTo>
                                <a:cubicBezTo>
                                  <a:pt x="165" y="100"/>
                                  <a:pt x="162" y="117"/>
                                  <a:pt x="165" y="127"/>
                                </a:cubicBezTo>
                                <a:cubicBezTo>
                                  <a:pt x="168" y="137"/>
                                  <a:pt x="169" y="144"/>
                                  <a:pt x="180" y="148"/>
                                </a:cubicBezTo>
                                <a:cubicBezTo>
                                  <a:pt x="191" y="152"/>
                                  <a:pt x="211" y="151"/>
                                  <a:pt x="231" y="1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786600"/>
                            <a:ext cx="30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1">
                                <a:moveTo>
                                  <a:pt x="0" y="18"/>
                                </a:moveTo>
                                <a:cubicBezTo>
                                  <a:pt x="13" y="13"/>
                                  <a:pt x="27" y="9"/>
                                  <a:pt x="39" y="6"/>
                                </a:cubicBezTo>
                                <a:cubicBezTo>
                                  <a:pt x="51" y="3"/>
                                  <a:pt x="65" y="0"/>
                                  <a:pt x="75" y="0"/>
                                </a:cubicBezTo>
                                <a:cubicBezTo>
                                  <a:pt x="85" y="0"/>
                                  <a:pt x="92" y="3"/>
                                  <a:pt x="99" y="6"/>
                                </a:cubicBezTo>
                                <a:cubicBezTo>
                                  <a:pt x="106" y="9"/>
                                  <a:pt x="111" y="15"/>
                                  <a:pt x="117" y="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779040"/>
                            <a:ext cx="48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1">
                                <a:moveTo>
                                  <a:pt x="155" y="65"/>
                                </a:moveTo>
                                <a:cubicBezTo>
                                  <a:pt x="148" y="59"/>
                                  <a:pt x="139" y="39"/>
                                  <a:pt x="128" y="29"/>
                                </a:cubicBezTo>
                                <a:cubicBezTo>
                                  <a:pt x="117" y="19"/>
                                  <a:pt x="103" y="9"/>
                                  <a:pt x="89" y="5"/>
                                </a:cubicBezTo>
                                <a:cubicBezTo>
                                  <a:pt x="75" y="1"/>
                                  <a:pt x="57" y="0"/>
                                  <a:pt x="44" y="5"/>
                                </a:cubicBezTo>
                                <a:cubicBezTo>
                                  <a:pt x="31" y="10"/>
                                  <a:pt x="17" y="19"/>
                                  <a:pt x="11" y="35"/>
                                </a:cubicBezTo>
                                <a:cubicBezTo>
                                  <a:pt x="5" y="51"/>
                                  <a:pt x="6" y="84"/>
                                  <a:pt x="5" y="104"/>
                                </a:cubicBezTo>
                                <a:cubicBezTo>
                                  <a:pt x="4" y="124"/>
                                  <a:pt x="0" y="137"/>
                                  <a:pt x="5" y="155"/>
                                </a:cubicBezTo>
                                <a:cubicBezTo>
                                  <a:pt x="10" y="173"/>
                                  <a:pt x="20" y="200"/>
                                  <a:pt x="35" y="212"/>
                                </a:cubicBezTo>
                                <a:cubicBezTo>
                                  <a:pt x="50" y="224"/>
                                  <a:pt x="81" y="231"/>
                                  <a:pt x="95" y="230"/>
                                </a:cubicBezTo>
                                <a:cubicBezTo>
                                  <a:pt x="109" y="229"/>
                                  <a:pt x="110" y="216"/>
                                  <a:pt x="122" y="203"/>
                                </a:cubicBezTo>
                                <a:cubicBezTo>
                                  <a:pt x="134" y="190"/>
                                  <a:pt x="156" y="166"/>
                                  <a:pt x="167" y="149"/>
                                </a:cubicBezTo>
                                <a:cubicBezTo>
                                  <a:pt x="178" y="132"/>
                                  <a:pt x="187" y="112"/>
                                  <a:pt x="188" y="98"/>
                                </a:cubicBezTo>
                                <a:cubicBezTo>
                                  <a:pt x="189" y="84"/>
                                  <a:pt x="179" y="73"/>
                                  <a:pt x="173" y="65"/>
                                </a:cubicBezTo>
                                <a:cubicBezTo>
                                  <a:pt x="167" y="57"/>
                                  <a:pt x="162" y="71"/>
                                  <a:pt x="155" y="6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740880"/>
                            <a:ext cx="41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59">
                                <a:moveTo>
                                  <a:pt x="0" y="159"/>
                                </a:moveTo>
                                <a:cubicBezTo>
                                  <a:pt x="5" y="147"/>
                                  <a:pt x="11" y="136"/>
                                  <a:pt x="18" y="123"/>
                                </a:cubicBezTo>
                                <a:cubicBezTo>
                                  <a:pt x="25" y="110"/>
                                  <a:pt x="28" y="96"/>
                                  <a:pt x="42" y="81"/>
                                </a:cubicBezTo>
                                <a:cubicBezTo>
                                  <a:pt x="56" y="66"/>
                                  <a:pt x="82" y="49"/>
                                  <a:pt x="102" y="36"/>
                                </a:cubicBezTo>
                                <a:cubicBezTo>
                                  <a:pt x="122" y="23"/>
                                  <a:pt x="142" y="11"/>
                                  <a:pt x="16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762480"/>
                            <a:ext cx="35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02">
                                <a:moveTo>
                                  <a:pt x="0" y="102"/>
                                </a:moveTo>
                                <a:cubicBezTo>
                                  <a:pt x="21" y="93"/>
                                  <a:pt x="43" y="84"/>
                                  <a:pt x="60" y="72"/>
                                </a:cubicBezTo>
                                <a:cubicBezTo>
                                  <a:pt x="77" y="60"/>
                                  <a:pt x="92" y="39"/>
                                  <a:pt x="105" y="27"/>
                                </a:cubicBezTo>
                                <a:cubicBezTo>
                                  <a:pt x="118" y="15"/>
                                  <a:pt x="128" y="7"/>
                                  <a:pt x="1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43720"/>
                            <a:ext cx="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25344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57240"/>
                            <a:ext cx="35640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530">
                                <a:moveTo>
                                  <a:pt x="0" y="1530"/>
                                </a:moveTo>
                                <a:cubicBezTo>
                                  <a:pt x="34" y="1514"/>
                                  <a:pt x="69" y="1499"/>
                                  <a:pt x="105" y="1470"/>
                                </a:cubicBezTo>
                                <a:cubicBezTo>
                                  <a:pt x="141" y="1441"/>
                                  <a:pt x="188" y="1398"/>
                                  <a:pt x="217" y="1357"/>
                                </a:cubicBezTo>
                                <a:cubicBezTo>
                                  <a:pt x="246" y="1316"/>
                                  <a:pt x="262" y="1267"/>
                                  <a:pt x="277" y="1222"/>
                                </a:cubicBezTo>
                                <a:cubicBezTo>
                                  <a:pt x="292" y="1177"/>
                                  <a:pt x="301" y="1128"/>
                                  <a:pt x="307" y="1087"/>
                                </a:cubicBezTo>
                                <a:cubicBezTo>
                                  <a:pt x="313" y="1046"/>
                                  <a:pt x="306" y="1049"/>
                                  <a:pt x="315" y="975"/>
                                </a:cubicBezTo>
                                <a:cubicBezTo>
                                  <a:pt x="324" y="901"/>
                                  <a:pt x="351" y="739"/>
                                  <a:pt x="360" y="645"/>
                                </a:cubicBezTo>
                                <a:cubicBezTo>
                                  <a:pt x="369" y="551"/>
                                  <a:pt x="363" y="488"/>
                                  <a:pt x="367" y="412"/>
                                </a:cubicBezTo>
                                <a:cubicBezTo>
                                  <a:pt x="371" y="336"/>
                                  <a:pt x="372" y="247"/>
                                  <a:pt x="382" y="187"/>
                                </a:cubicBezTo>
                                <a:cubicBezTo>
                                  <a:pt x="392" y="127"/>
                                  <a:pt x="408" y="82"/>
                                  <a:pt x="427" y="52"/>
                                </a:cubicBezTo>
                                <a:cubicBezTo>
                                  <a:pt x="446" y="22"/>
                                  <a:pt x="473" y="14"/>
                                  <a:pt x="495" y="7"/>
                                </a:cubicBezTo>
                                <a:cubicBezTo>
                                  <a:pt x="517" y="0"/>
                                  <a:pt x="538" y="7"/>
                                  <a:pt x="562" y="7"/>
                                </a:cubicBezTo>
                                <a:cubicBezTo>
                                  <a:pt x="586" y="7"/>
                                  <a:pt x="617" y="2"/>
                                  <a:pt x="637" y="7"/>
                                </a:cubicBezTo>
                                <a:cubicBezTo>
                                  <a:pt x="657" y="12"/>
                                  <a:pt x="667" y="21"/>
                                  <a:pt x="682" y="37"/>
                                </a:cubicBezTo>
                                <a:cubicBezTo>
                                  <a:pt x="697" y="53"/>
                                  <a:pt x="720" y="81"/>
                                  <a:pt x="727" y="105"/>
                                </a:cubicBezTo>
                                <a:cubicBezTo>
                                  <a:pt x="734" y="129"/>
                                  <a:pt x="727" y="161"/>
                                  <a:pt x="727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29160"/>
                            <a:ext cx="408960" cy="71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549">
                                <a:moveTo>
                                  <a:pt x="0" y="1549"/>
                                </a:moveTo>
                                <a:cubicBezTo>
                                  <a:pt x="14" y="1542"/>
                                  <a:pt x="28" y="1536"/>
                                  <a:pt x="53" y="1519"/>
                                </a:cubicBezTo>
                                <a:cubicBezTo>
                                  <a:pt x="78" y="1502"/>
                                  <a:pt x="119" y="1480"/>
                                  <a:pt x="150" y="1444"/>
                                </a:cubicBezTo>
                                <a:cubicBezTo>
                                  <a:pt x="181" y="1408"/>
                                  <a:pt x="220" y="1352"/>
                                  <a:pt x="240" y="1301"/>
                                </a:cubicBezTo>
                                <a:cubicBezTo>
                                  <a:pt x="260" y="1250"/>
                                  <a:pt x="261" y="1193"/>
                                  <a:pt x="270" y="1136"/>
                                </a:cubicBezTo>
                                <a:cubicBezTo>
                                  <a:pt x="279" y="1079"/>
                                  <a:pt x="284" y="1026"/>
                                  <a:pt x="293" y="956"/>
                                </a:cubicBezTo>
                                <a:cubicBezTo>
                                  <a:pt x="302" y="886"/>
                                  <a:pt x="317" y="772"/>
                                  <a:pt x="323" y="716"/>
                                </a:cubicBezTo>
                                <a:cubicBezTo>
                                  <a:pt x="329" y="660"/>
                                  <a:pt x="326" y="688"/>
                                  <a:pt x="330" y="619"/>
                                </a:cubicBezTo>
                                <a:cubicBezTo>
                                  <a:pt x="334" y="550"/>
                                  <a:pt x="337" y="385"/>
                                  <a:pt x="345" y="304"/>
                                </a:cubicBezTo>
                                <a:cubicBezTo>
                                  <a:pt x="353" y="223"/>
                                  <a:pt x="355" y="178"/>
                                  <a:pt x="375" y="131"/>
                                </a:cubicBezTo>
                                <a:cubicBezTo>
                                  <a:pt x="395" y="84"/>
                                  <a:pt x="426" y="38"/>
                                  <a:pt x="465" y="19"/>
                                </a:cubicBezTo>
                                <a:cubicBezTo>
                                  <a:pt x="504" y="0"/>
                                  <a:pt x="569" y="19"/>
                                  <a:pt x="608" y="19"/>
                                </a:cubicBezTo>
                                <a:cubicBezTo>
                                  <a:pt x="647" y="19"/>
                                  <a:pt x="671" y="5"/>
                                  <a:pt x="698" y="19"/>
                                </a:cubicBezTo>
                                <a:cubicBezTo>
                                  <a:pt x="725" y="33"/>
                                  <a:pt x="756" y="79"/>
                                  <a:pt x="773" y="101"/>
                                </a:cubicBezTo>
                                <a:cubicBezTo>
                                  <a:pt x="790" y="123"/>
                                  <a:pt x="795" y="134"/>
                                  <a:pt x="803" y="154"/>
                                </a:cubicBezTo>
                                <a:cubicBezTo>
                                  <a:pt x="811" y="174"/>
                                  <a:pt x="812" y="202"/>
                                  <a:pt x="818" y="221"/>
                                </a:cubicBezTo>
                                <a:cubicBezTo>
                                  <a:pt x="824" y="240"/>
                                  <a:pt x="832" y="253"/>
                                  <a:pt x="840" y="2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46280"/>
                            <a:ext cx="20880" cy="1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73980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72828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2468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7149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705960"/>
                            <a:ext cx="13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6951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68256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67104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66096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6483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63432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61740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60084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581760"/>
                            <a:ext cx="1260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56376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54684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525960"/>
                            <a:ext cx="1332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50040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48060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462240"/>
                            <a:ext cx="13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44892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431640"/>
                            <a:ext cx="1332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41724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0248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385920"/>
                            <a:ext cx="1332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36900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3531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33228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31428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292680"/>
                            <a:ext cx="1260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273600"/>
                            <a:ext cx="1260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2541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23868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219240"/>
                            <a:ext cx="1260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200520"/>
                            <a:ext cx="1332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8216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6272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4472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28160"/>
                            <a:ext cx="13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1160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9828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8460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68040"/>
                            <a:ext cx="1404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5652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48960"/>
                            <a:ext cx="1332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6440"/>
                            <a:ext cx="1332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417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417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47160"/>
                            <a:ext cx="12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328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6804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90000"/>
                            <a:ext cx="1404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10368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119520"/>
                            <a:ext cx="1404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132840"/>
                            <a:ext cx="140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30680"/>
                            <a:ext cx="13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754920"/>
                            <a:ext cx="1332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7880"/>
                            <a:ext cx="126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71200"/>
                            <a:ext cx="1112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7988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53120"/>
                            <a:ext cx="11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708840"/>
                            <a:ext cx="5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655920"/>
                            <a:ext cx="2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958680"/>
                            <a:ext cx="28944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24280" y="924480"/>
                            <a:ext cx="181440" cy="33120"/>
                          </a:xfrm>
                          <a:custGeom>
                            <a:avLst/>
                            <a:gdLst>
                              <a:gd name="textAreaLeft" fmla="*/ 25560 w 102960"/>
                              <a:gd name="textAreaRight" fmla="*/ 77400 w 102960"/>
                              <a:gd name="textAreaTop" fmla="*/ 4680 h 18720"/>
                              <a:gd name="textAreaBottom" fmla="*/ 14040 h 1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001" y="21600"/>
                                </a:lnTo>
                                <a:lnTo>
                                  <a:pt x="659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907560"/>
                            <a:ext cx="69120" cy="1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56240"/>
                            <a:ext cx="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154440"/>
                            <a:ext cx="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54440"/>
                            <a:ext cx="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44000"/>
                            <a:ext cx="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15300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193680"/>
                            <a:ext cx="60840" cy="33480"/>
                          </a:xfrm>
                          <a:prstGeom prst="rect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189720"/>
                            <a:ext cx="63000" cy="34200"/>
                          </a:xfrm>
                          <a:prstGeom prst="rect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819000"/>
                            <a:ext cx="67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71" h="10800">
                                <a:moveTo>
                                  <a:pt x="18644" y="18224"/>
                                </a:moveTo>
                                <a:arcTo wR="10800" hR="10800" stAng="2605579" swAng="54456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71" h="10800">
                                <a:moveTo>
                                  <a:pt x="18644" y="18224"/>
                                </a:moveTo>
                                <a:arcTo wR="10800" hR="10800" stAng="2605579" swAng="54456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775440"/>
                            <a:ext cx="1652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71" h="10800">
                                <a:moveTo>
                                  <a:pt x="18644" y="18224"/>
                                </a:moveTo>
                                <a:arcTo wR="10800" hR="10800" stAng="2605579" swAng="54456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71" h="10800">
                                <a:moveTo>
                                  <a:pt x="18644" y="18224"/>
                                </a:moveTo>
                                <a:arcTo wR="10800" hR="10800" stAng="2605579" swAng="54456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199440"/>
                            <a:ext cx="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20052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71424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84024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5860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45720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32832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2400" y="224280"/>
                            <a:ext cx="1908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8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4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3840" y="3531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3783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4039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429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2400" y="482040"/>
                            <a:ext cx="1908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4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4920" y="609480"/>
                            <a:ext cx="176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4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4920" y="734760"/>
                            <a:ext cx="176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4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2027880" y="550080"/>
                            <a:ext cx="56520" cy="43200"/>
                          </a:xfrm>
                          <a:custGeom>
                            <a:avLst/>
                            <a:gdLst>
                              <a:gd name="textAreaLeft" fmla="*/ 0 w 32040"/>
                              <a:gd name="textAreaRight" fmla="*/ 24840 w 32040"/>
                              <a:gd name="textAreaTop" fmla="*/ 10440 h 24480"/>
                              <a:gd name="textAreaBottom" fmla="*/ 140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9108" y="2981"/>
                                  <a:pt x="16615" y="5080"/>
                                  <a:pt x="16615" y="10800"/>
                                </a:cubicBezTo>
                                <a:cubicBezTo>
                                  <a:pt x="16615" y="16520"/>
                                  <a:pt x="19108" y="1861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6680" y="401400"/>
                            <a:ext cx="50760" cy="439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2320 w 28800"/>
                              <a:gd name="textAreaTop" fmla="*/ 10440 h 24840"/>
                              <a:gd name="textAreaBottom" fmla="*/ 144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9108" y="2981"/>
                                  <a:pt x="16615" y="5080"/>
                                  <a:pt x="16615" y="10800"/>
                                </a:cubicBezTo>
                                <a:cubicBezTo>
                                  <a:pt x="16615" y="16520"/>
                                  <a:pt x="19108" y="1861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566280"/>
                            <a:ext cx="43920" cy="293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415440"/>
                            <a:ext cx="43200" cy="450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32560" y="806400"/>
                            <a:ext cx="165600" cy="98280"/>
                          </a:xfrm>
                          <a:prstGeom prst="blockArc">
                            <a:avLst>
                              <a:gd name="adj1" fmla="val 10800876"/>
                              <a:gd name="adj2" fmla="val 21599124"/>
                              <a:gd name="adj3" fmla="val 31852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6880" y="49680"/>
                            <a:ext cx="33408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78120"/>
                              <a:ext cx="10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8">
                                  <a:moveTo>
                                    <a:pt x="42" y="0"/>
                                  </a:moveTo>
                                  <a:cubicBezTo>
                                    <a:pt x="37" y="7"/>
                                    <a:pt x="33" y="14"/>
                                    <a:pt x="30" y="24"/>
                                  </a:cubicBezTo>
                                  <a:cubicBezTo>
                                    <a:pt x="27" y="34"/>
                                    <a:pt x="23" y="48"/>
                                    <a:pt x="21" y="60"/>
                                  </a:cubicBezTo>
                                  <a:cubicBezTo>
                                    <a:pt x="19" y="72"/>
                                    <a:pt x="18" y="85"/>
                                    <a:pt x="18" y="96"/>
                                  </a:cubicBezTo>
                                  <a:cubicBezTo>
                                    <a:pt x="18" y="107"/>
                                    <a:pt x="27" y="114"/>
                                    <a:pt x="24" y="126"/>
                                  </a:cubicBezTo>
                                  <a:cubicBezTo>
                                    <a:pt x="21" y="138"/>
                                    <a:pt x="10" y="153"/>
                                    <a:pt x="0" y="1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63080"/>
                              <a:ext cx="27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59">
                                  <a:moveTo>
                                    <a:pt x="0" y="59"/>
                                  </a:moveTo>
                                  <a:cubicBezTo>
                                    <a:pt x="7" y="47"/>
                                    <a:pt x="15" y="35"/>
                                    <a:pt x="24" y="26"/>
                                  </a:cubicBezTo>
                                  <a:cubicBezTo>
                                    <a:pt x="33" y="17"/>
                                    <a:pt x="44" y="8"/>
                                    <a:pt x="57" y="5"/>
                                  </a:cubicBezTo>
                                  <a:cubicBezTo>
                                    <a:pt x="70" y="2"/>
                                    <a:pt x="91" y="0"/>
                                    <a:pt x="105" y="5"/>
                                  </a:cubicBezTo>
                                  <a:cubicBezTo>
                                    <a:pt x="119" y="10"/>
                                    <a:pt x="133" y="23"/>
                                    <a:pt x="141" y="32"/>
                                  </a:cubicBezTo>
                                  <a:cubicBezTo>
                                    <a:pt x="149" y="41"/>
                                    <a:pt x="151" y="53"/>
                                    <a:pt x="153" y="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75680"/>
                              <a:ext cx="272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2">
                                  <a:moveTo>
                                    <a:pt x="0" y="5"/>
                                  </a:moveTo>
                                  <a:cubicBezTo>
                                    <a:pt x="10" y="12"/>
                                    <a:pt x="20" y="20"/>
                                    <a:pt x="36" y="23"/>
                                  </a:cubicBezTo>
                                  <a:cubicBezTo>
                                    <a:pt x="52" y="26"/>
                                    <a:pt x="79" y="26"/>
                                    <a:pt x="96" y="26"/>
                                  </a:cubicBezTo>
                                  <a:cubicBezTo>
                                    <a:pt x="113" y="26"/>
                                    <a:pt x="126" y="26"/>
                                    <a:pt x="141" y="26"/>
                                  </a:cubicBezTo>
                                  <a:cubicBezTo>
                                    <a:pt x="156" y="26"/>
                                    <a:pt x="168" y="29"/>
                                    <a:pt x="189" y="26"/>
                                  </a:cubicBezTo>
                                  <a:cubicBezTo>
                                    <a:pt x="210" y="23"/>
                                    <a:pt x="251" y="9"/>
                                    <a:pt x="270" y="5"/>
                                  </a:cubicBezTo>
                                  <a:cubicBezTo>
                                    <a:pt x="289" y="1"/>
                                    <a:pt x="296" y="2"/>
                                    <a:pt x="306" y="2"/>
                                  </a:cubicBezTo>
                                  <a:cubicBezTo>
                                    <a:pt x="316" y="2"/>
                                    <a:pt x="320" y="0"/>
                                    <a:pt x="333" y="2"/>
                                  </a:cubicBezTo>
                                  <a:cubicBezTo>
                                    <a:pt x="346" y="4"/>
                                    <a:pt x="372" y="14"/>
                                    <a:pt x="384" y="17"/>
                                  </a:cubicBezTo>
                                  <a:cubicBezTo>
                                    <a:pt x="396" y="20"/>
                                    <a:pt x="395" y="20"/>
                                    <a:pt x="405" y="23"/>
                                  </a:cubicBezTo>
                                  <a:cubicBezTo>
                                    <a:pt x="415" y="26"/>
                                    <a:pt x="429" y="29"/>
                                    <a:pt x="444" y="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87920"/>
                              <a:ext cx="154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51">
                                  <a:moveTo>
                                    <a:pt x="252" y="9"/>
                                  </a:moveTo>
                                  <a:cubicBezTo>
                                    <a:pt x="248" y="18"/>
                                    <a:pt x="245" y="27"/>
                                    <a:pt x="240" y="33"/>
                                  </a:cubicBezTo>
                                  <a:cubicBezTo>
                                    <a:pt x="235" y="39"/>
                                    <a:pt x="227" y="45"/>
                                    <a:pt x="219" y="48"/>
                                  </a:cubicBezTo>
                                  <a:cubicBezTo>
                                    <a:pt x="211" y="51"/>
                                    <a:pt x="199" y="51"/>
                                    <a:pt x="192" y="48"/>
                                  </a:cubicBezTo>
                                  <a:cubicBezTo>
                                    <a:pt x="185" y="45"/>
                                    <a:pt x="178" y="39"/>
                                    <a:pt x="177" y="33"/>
                                  </a:cubicBezTo>
                                  <a:cubicBezTo>
                                    <a:pt x="176" y="27"/>
                                    <a:pt x="185" y="10"/>
                                    <a:pt x="183" y="9"/>
                                  </a:cubicBezTo>
                                  <a:cubicBezTo>
                                    <a:pt x="181" y="8"/>
                                    <a:pt x="171" y="25"/>
                                    <a:pt x="165" y="30"/>
                                  </a:cubicBezTo>
                                  <a:cubicBezTo>
                                    <a:pt x="159" y="35"/>
                                    <a:pt x="151" y="35"/>
                                    <a:pt x="144" y="36"/>
                                  </a:cubicBezTo>
                                  <a:cubicBezTo>
                                    <a:pt x="137" y="37"/>
                                    <a:pt x="130" y="37"/>
                                    <a:pt x="123" y="36"/>
                                  </a:cubicBezTo>
                                  <a:cubicBezTo>
                                    <a:pt x="116" y="35"/>
                                    <a:pt x="107" y="34"/>
                                    <a:pt x="102" y="30"/>
                                  </a:cubicBezTo>
                                  <a:cubicBezTo>
                                    <a:pt x="97" y="26"/>
                                    <a:pt x="95" y="17"/>
                                    <a:pt x="96" y="12"/>
                                  </a:cubicBezTo>
                                  <a:cubicBezTo>
                                    <a:pt x="97" y="7"/>
                                    <a:pt x="111" y="0"/>
                                    <a:pt x="111" y="0"/>
                                  </a:cubicBezTo>
                                  <a:cubicBezTo>
                                    <a:pt x="111" y="0"/>
                                    <a:pt x="101" y="11"/>
                                    <a:pt x="96" y="15"/>
                                  </a:cubicBezTo>
                                  <a:cubicBezTo>
                                    <a:pt x="91" y="19"/>
                                    <a:pt x="84" y="24"/>
                                    <a:pt x="78" y="27"/>
                                  </a:cubicBezTo>
                                  <a:cubicBezTo>
                                    <a:pt x="72" y="30"/>
                                    <a:pt x="63" y="32"/>
                                    <a:pt x="57" y="33"/>
                                  </a:cubicBezTo>
                                  <a:cubicBezTo>
                                    <a:pt x="51" y="34"/>
                                    <a:pt x="45" y="35"/>
                                    <a:pt x="39" y="33"/>
                                  </a:cubicBezTo>
                                  <a:cubicBezTo>
                                    <a:pt x="33" y="31"/>
                                    <a:pt x="24" y="24"/>
                                    <a:pt x="18" y="21"/>
                                  </a:cubicBezTo>
                                  <a:cubicBezTo>
                                    <a:pt x="12" y="18"/>
                                    <a:pt x="6" y="15"/>
                                    <a:pt x="0" y="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179640"/>
                              <a:ext cx="5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149760"/>
                              <a:ext cx="144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09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203">
                                  <a:moveTo>
                                    <a:pt x="0" y="101"/>
                                  </a:moveTo>
                                  <a:cubicBezTo>
                                    <a:pt x="9" y="95"/>
                                    <a:pt x="18" y="90"/>
                                    <a:pt x="30" y="86"/>
                                  </a:cubicBezTo>
                                  <a:cubicBezTo>
                                    <a:pt x="42" y="82"/>
                                    <a:pt x="59" y="79"/>
                                    <a:pt x="75" y="74"/>
                                  </a:cubicBezTo>
                                  <a:cubicBezTo>
                                    <a:pt x="91" y="69"/>
                                    <a:pt x="108" y="62"/>
                                    <a:pt x="126" y="53"/>
                                  </a:cubicBezTo>
                                  <a:cubicBezTo>
                                    <a:pt x="144" y="44"/>
                                    <a:pt x="167" y="25"/>
                                    <a:pt x="183" y="17"/>
                                  </a:cubicBezTo>
                                  <a:cubicBezTo>
                                    <a:pt x="199" y="9"/>
                                    <a:pt x="211" y="4"/>
                                    <a:pt x="222" y="2"/>
                                  </a:cubicBezTo>
                                  <a:cubicBezTo>
                                    <a:pt x="233" y="0"/>
                                    <a:pt x="242" y="2"/>
                                    <a:pt x="252" y="2"/>
                                  </a:cubicBezTo>
                                  <a:cubicBezTo>
                                    <a:pt x="262" y="2"/>
                                    <a:pt x="271" y="2"/>
                                    <a:pt x="285" y="5"/>
                                  </a:cubicBezTo>
                                  <a:cubicBezTo>
                                    <a:pt x="299" y="8"/>
                                    <a:pt x="322" y="17"/>
                                    <a:pt x="339" y="23"/>
                                  </a:cubicBezTo>
                                  <a:cubicBezTo>
                                    <a:pt x="356" y="29"/>
                                    <a:pt x="379" y="40"/>
                                    <a:pt x="390" y="44"/>
                                  </a:cubicBezTo>
                                  <a:cubicBezTo>
                                    <a:pt x="401" y="48"/>
                                    <a:pt x="398" y="47"/>
                                    <a:pt x="405" y="50"/>
                                  </a:cubicBezTo>
                                  <a:cubicBezTo>
                                    <a:pt x="412" y="53"/>
                                    <a:pt x="423" y="58"/>
                                    <a:pt x="432" y="62"/>
                                  </a:cubicBezTo>
                                  <a:cubicBezTo>
                                    <a:pt x="441" y="66"/>
                                    <a:pt x="455" y="65"/>
                                    <a:pt x="462" y="71"/>
                                  </a:cubicBezTo>
                                  <a:cubicBezTo>
                                    <a:pt x="469" y="77"/>
                                    <a:pt x="468" y="88"/>
                                    <a:pt x="471" y="98"/>
                                  </a:cubicBezTo>
                                  <a:cubicBezTo>
                                    <a:pt x="474" y="108"/>
                                    <a:pt x="480" y="121"/>
                                    <a:pt x="483" y="131"/>
                                  </a:cubicBezTo>
                                  <a:cubicBezTo>
                                    <a:pt x="486" y="141"/>
                                    <a:pt x="489" y="150"/>
                                    <a:pt x="489" y="161"/>
                                  </a:cubicBezTo>
                                  <a:cubicBezTo>
                                    <a:pt x="489" y="172"/>
                                    <a:pt x="491" y="191"/>
                                    <a:pt x="483" y="197"/>
                                  </a:cubicBezTo>
                                  <a:cubicBezTo>
                                    <a:pt x="475" y="203"/>
                                    <a:pt x="453" y="198"/>
                                    <a:pt x="441" y="197"/>
                                  </a:cubicBezTo>
                                  <a:cubicBezTo>
                                    <a:pt x="429" y="196"/>
                                    <a:pt x="422" y="193"/>
                                    <a:pt x="408" y="191"/>
                                  </a:cubicBezTo>
                                  <a:cubicBezTo>
                                    <a:pt x="394" y="189"/>
                                    <a:pt x="372" y="186"/>
                                    <a:pt x="357" y="182"/>
                                  </a:cubicBezTo>
                                  <a:cubicBezTo>
                                    <a:pt x="342" y="178"/>
                                    <a:pt x="327" y="171"/>
                                    <a:pt x="315" y="167"/>
                                  </a:cubicBezTo>
                                  <a:cubicBezTo>
                                    <a:pt x="303" y="163"/>
                                    <a:pt x="292" y="162"/>
                                    <a:pt x="282" y="155"/>
                                  </a:cubicBezTo>
                                  <a:cubicBezTo>
                                    <a:pt x="272" y="148"/>
                                    <a:pt x="259" y="136"/>
                                    <a:pt x="252" y="128"/>
                                  </a:cubicBezTo>
                                  <a:cubicBezTo>
                                    <a:pt x="245" y="120"/>
                                    <a:pt x="239" y="110"/>
                                    <a:pt x="237" y="1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45720"/>
                              <a:ext cx="34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0" y="54"/>
                                  </a:moveTo>
                                  <a:cubicBezTo>
                                    <a:pt x="11" y="47"/>
                                    <a:pt x="23" y="41"/>
                                    <a:pt x="30" y="36"/>
                                  </a:cubicBezTo>
                                  <a:cubicBezTo>
                                    <a:pt x="37" y="31"/>
                                    <a:pt x="38" y="27"/>
                                    <a:pt x="42" y="21"/>
                                  </a:cubicBezTo>
                                  <a:cubicBezTo>
                                    <a:pt x="46" y="15"/>
                                    <a:pt x="51" y="7"/>
                                    <a:pt x="5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8320"/>
                              <a:ext cx="756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2">
                                  <a:moveTo>
                                    <a:pt x="0" y="0"/>
                                  </a:moveTo>
                                  <a:cubicBezTo>
                                    <a:pt x="4" y="2"/>
                                    <a:pt x="9" y="5"/>
                                    <a:pt x="18" y="9"/>
                                  </a:cubicBezTo>
                                  <a:cubicBezTo>
                                    <a:pt x="27" y="13"/>
                                    <a:pt x="48" y="18"/>
                                    <a:pt x="57" y="21"/>
                                  </a:cubicBezTo>
                                  <a:cubicBezTo>
                                    <a:pt x="66" y="24"/>
                                    <a:pt x="68" y="24"/>
                                    <a:pt x="75" y="27"/>
                                  </a:cubicBezTo>
                                  <a:cubicBezTo>
                                    <a:pt x="82" y="30"/>
                                    <a:pt x="92" y="36"/>
                                    <a:pt x="99" y="39"/>
                                  </a:cubicBezTo>
                                  <a:cubicBezTo>
                                    <a:pt x="106" y="42"/>
                                    <a:pt x="116" y="43"/>
                                    <a:pt x="120" y="48"/>
                                  </a:cubicBezTo>
                                  <a:cubicBezTo>
                                    <a:pt x="124" y="53"/>
                                    <a:pt x="123" y="57"/>
                                    <a:pt x="123" y="66"/>
                                  </a:cubicBezTo>
                                  <a:cubicBezTo>
                                    <a:pt x="123" y="75"/>
                                    <a:pt x="123" y="94"/>
                                    <a:pt x="123" y="10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02600"/>
                              <a:ext cx="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7">
                                  <a:moveTo>
                                    <a:pt x="0" y="0"/>
                                  </a:moveTo>
                                  <a:cubicBezTo>
                                    <a:pt x="0" y="7"/>
                                    <a:pt x="0" y="15"/>
                                    <a:pt x="0" y="24"/>
                                  </a:cubicBezTo>
                                  <a:cubicBezTo>
                                    <a:pt x="0" y="33"/>
                                    <a:pt x="0" y="45"/>
                                    <a:pt x="0" y="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38960"/>
                              <a:ext cx="61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76">
                                  <a:moveTo>
                                    <a:pt x="15" y="0"/>
                                  </a:moveTo>
                                  <a:cubicBezTo>
                                    <a:pt x="26" y="1"/>
                                    <a:pt x="38" y="2"/>
                                    <a:pt x="48" y="3"/>
                                  </a:cubicBezTo>
                                  <a:cubicBezTo>
                                    <a:pt x="58" y="4"/>
                                    <a:pt x="71" y="5"/>
                                    <a:pt x="78" y="9"/>
                                  </a:cubicBezTo>
                                  <a:cubicBezTo>
                                    <a:pt x="85" y="13"/>
                                    <a:pt x="90" y="20"/>
                                    <a:pt x="93" y="27"/>
                                  </a:cubicBezTo>
                                  <a:cubicBezTo>
                                    <a:pt x="96" y="34"/>
                                    <a:pt x="101" y="44"/>
                                    <a:pt x="99" y="51"/>
                                  </a:cubicBezTo>
                                  <a:cubicBezTo>
                                    <a:pt x="97" y="58"/>
                                    <a:pt x="89" y="68"/>
                                    <a:pt x="81" y="72"/>
                                  </a:cubicBezTo>
                                  <a:cubicBezTo>
                                    <a:pt x="73" y="76"/>
                                    <a:pt x="60" y="75"/>
                                    <a:pt x="51" y="75"/>
                                  </a:cubicBezTo>
                                  <a:cubicBezTo>
                                    <a:pt x="42" y="75"/>
                                    <a:pt x="32" y="73"/>
                                    <a:pt x="24" y="72"/>
                                  </a:cubicBezTo>
                                  <a:cubicBezTo>
                                    <a:pt x="16" y="71"/>
                                    <a:pt x="4" y="69"/>
                                    <a:pt x="0" y="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10080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43680" y="827280"/>
                            <a:ext cx="2343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>酒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5800" y="0"/>
                            <a:ext cx="1028880" cy="1018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6160" y="549360"/>
                              <a:ext cx="546120" cy="37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34520"/>
                              <a:ext cx="38880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59160"/>
                              <a:ext cx="1256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621720"/>
                              <a:ext cx="178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156">
                                  <a:moveTo>
                                    <a:pt x="70" y="134"/>
                                  </a:moveTo>
                                  <a:cubicBezTo>
                                    <a:pt x="63" y="132"/>
                                    <a:pt x="56" y="131"/>
                                    <a:pt x="49" y="128"/>
                                  </a:cubicBezTo>
                                  <a:cubicBezTo>
                                    <a:pt x="42" y="125"/>
                                    <a:pt x="31" y="119"/>
                                    <a:pt x="25" y="113"/>
                                  </a:cubicBezTo>
                                  <a:cubicBezTo>
                                    <a:pt x="19" y="107"/>
                                    <a:pt x="14" y="97"/>
                                    <a:pt x="10" y="89"/>
                                  </a:cubicBezTo>
                                  <a:cubicBezTo>
                                    <a:pt x="6" y="81"/>
                                    <a:pt x="2" y="72"/>
                                    <a:pt x="1" y="65"/>
                                  </a:cubicBezTo>
                                  <a:cubicBezTo>
                                    <a:pt x="0" y="58"/>
                                    <a:pt x="0" y="52"/>
                                    <a:pt x="4" y="47"/>
                                  </a:cubicBezTo>
                                  <a:cubicBezTo>
                                    <a:pt x="8" y="42"/>
                                    <a:pt x="16" y="37"/>
                                    <a:pt x="28" y="35"/>
                                  </a:cubicBezTo>
                                  <a:cubicBezTo>
                                    <a:pt x="40" y="33"/>
                                    <a:pt x="65" y="31"/>
                                    <a:pt x="76" y="32"/>
                                  </a:cubicBezTo>
                                  <a:cubicBezTo>
                                    <a:pt x="87" y="33"/>
                                    <a:pt x="93" y="39"/>
                                    <a:pt x="97" y="44"/>
                                  </a:cubicBezTo>
                                  <a:cubicBezTo>
                                    <a:pt x="101" y="49"/>
                                    <a:pt x="99" y="58"/>
                                    <a:pt x="103" y="65"/>
                                  </a:cubicBezTo>
                                  <a:cubicBezTo>
                                    <a:pt x="107" y="72"/>
                                    <a:pt x="116" y="78"/>
                                    <a:pt x="121" y="89"/>
                                  </a:cubicBezTo>
                                  <a:cubicBezTo>
                                    <a:pt x="126" y="100"/>
                                    <a:pt x="130" y="123"/>
                                    <a:pt x="136" y="131"/>
                                  </a:cubicBezTo>
                                  <a:cubicBezTo>
                                    <a:pt x="142" y="139"/>
                                    <a:pt x="151" y="136"/>
                                    <a:pt x="160" y="140"/>
                                  </a:cubicBezTo>
                                  <a:cubicBezTo>
                                    <a:pt x="169" y="144"/>
                                    <a:pt x="179" y="154"/>
                                    <a:pt x="193" y="155"/>
                                  </a:cubicBezTo>
                                  <a:cubicBezTo>
                                    <a:pt x="207" y="156"/>
                                    <a:pt x="236" y="153"/>
                                    <a:pt x="247" y="149"/>
                                  </a:cubicBezTo>
                                  <a:cubicBezTo>
                                    <a:pt x="258" y="145"/>
                                    <a:pt x="254" y="138"/>
                                    <a:pt x="259" y="128"/>
                                  </a:cubicBezTo>
                                  <a:cubicBezTo>
                                    <a:pt x="264" y="118"/>
                                    <a:pt x="272" y="104"/>
                                    <a:pt x="274" y="92"/>
                                  </a:cubicBezTo>
                                  <a:cubicBezTo>
                                    <a:pt x="276" y="80"/>
                                    <a:pt x="267" y="63"/>
                                    <a:pt x="274" y="53"/>
                                  </a:cubicBezTo>
                                  <a:cubicBezTo>
                                    <a:pt x="281" y="43"/>
                                    <a:pt x="304" y="37"/>
                                    <a:pt x="316" y="29"/>
                                  </a:cubicBezTo>
                                  <a:cubicBezTo>
                                    <a:pt x="328" y="21"/>
                                    <a:pt x="338" y="9"/>
                                    <a:pt x="349" y="5"/>
                                  </a:cubicBezTo>
                                  <a:cubicBezTo>
                                    <a:pt x="360" y="1"/>
                                    <a:pt x="372" y="0"/>
                                    <a:pt x="382" y="2"/>
                                  </a:cubicBezTo>
                                  <a:cubicBezTo>
                                    <a:pt x="392" y="4"/>
                                    <a:pt x="403" y="13"/>
                                    <a:pt x="412" y="17"/>
                                  </a:cubicBezTo>
                                  <a:cubicBezTo>
                                    <a:pt x="421" y="21"/>
                                    <a:pt x="432" y="20"/>
                                    <a:pt x="436" y="26"/>
                                  </a:cubicBezTo>
                                  <a:cubicBezTo>
                                    <a:pt x="440" y="32"/>
                                    <a:pt x="440" y="44"/>
                                    <a:pt x="439" y="53"/>
                                  </a:cubicBezTo>
                                  <a:cubicBezTo>
                                    <a:pt x="438" y="62"/>
                                    <a:pt x="437" y="71"/>
                                    <a:pt x="430" y="80"/>
                                  </a:cubicBezTo>
                                  <a:cubicBezTo>
                                    <a:pt x="423" y="89"/>
                                    <a:pt x="404" y="100"/>
                                    <a:pt x="397" y="110"/>
                                  </a:cubicBezTo>
                                  <a:cubicBezTo>
                                    <a:pt x="390" y="120"/>
                                    <a:pt x="388" y="137"/>
                                    <a:pt x="391" y="143"/>
                                  </a:cubicBezTo>
                                  <a:cubicBezTo>
                                    <a:pt x="394" y="149"/>
                                    <a:pt x="405" y="144"/>
                                    <a:pt x="418" y="146"/>
                                  </a:cubicBezTo>
                                  <a:cubicBezTo>
                                    <a:pt x="431" y="148"/>
                                    <a:pt x="453" y="152"/>
                                    <a:pt x="469" y="152"/>
                                  </a:cubicBezTo>
                                  <a:cubicBezTo>
                                    <a:pt x="485" y="152"/>
                                    <a:pt x="505" y="150"/>
                                    <a:pt x="514" y="143"/>
                                  </a:cubicBezTo>
                                  <a:cubicBezTo>
                                    <a:pt x="523" y="136"/>
                                    <a:pt x="520" y="122"/>
                                    <a:pt x="526" y="110"/>
                                  </a:cubicBezTo>
                                  <a:cubicBezTo>
                                    <a:pt x="532" y="98"/>
                                    <a:pt x="544" y="85"/>
                                    <a:pt x="550" y="74"/>
                                  </a:cubicBezTo>
                                  <a:cubicBezTo>
                                    <a:pt x="556" y="63"/>
                                    <a:pt x="554" y="51"/>
                                    <a:pt x="562" y="44"/>
                                  </a:cubicBezTo>
                                  <a:cubicBezTo>
                                    <a:pt x="570" y="37"/>
                                    <a:pt x="582" y="36"/>
                                    <a:pt x="598" y="35"/>
                                  </a:cubicBezTo>
                                  <a:cubicBezTo>
                                    <a:pt x="614" y="34"/>
                                    <a:pt x="645" y="32"/>
                                    <a:pt x="658" y="35"/>
                                  </a:cubicBezTo>
                                  <a:cubicBezTo>
                                    <a:pt x="671" y="38"/>
                                    <a:pt x="674" y="43"/>
                                    <a:pt x="679" y="53"/>
                                  </a:cubicBezTo>
                                  <a:cubicBezTo>
                                    <a:pt x="684" y="63"/>
                                    <a:pt x="694" y="78"/>
                                    <a:pt x="685" y="92"/>
                                  </a:cubicBezTo>
                                  <a:cubicBezTo>
                                    <a:pt x="676" y="106"/>
                                    <a:pt x="644" y="127"/>
                                    <a:pt x="625" y="137"/>
                                  </a:cubicBezTo>
                                  <a:cubicBezTo>
                                    <a:pt x="606" y="147"/>
                                    <a:pt x="589" y="152"/>
                                    <a:pt x="574" y="152"/>
                                  </a:cubicBezTo>
                                  <a:cubicBezTo>
                                    <a:pt x="559" y="152"/>
                                    <a:pt x="541" y="145"/>
                                    <a:pt x="532" y="140"/>
                                  </a:cubicBezTo>
                                  <a:cubicBezTo>
                                    <a:pt x="523" y="135"/>
                                    <a:pt x="521" y="128"/>
                                    <a:pt x="520" y="1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621720"/>
                              <a:ext cx="590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52">
                                  <a:moveTo>
                                    <a:pt x="0" y="70"/>
                                  </a:moveTo>
                                  <a:cubicBezTo>
                                    <a:pt x="3" y="63"/>
                                    <a:pt x="7" y="56"/>
                                    <a:pt x="15" y="49"/>
                                  </a:cubicBezTo>
                                  <a:cubicBezTo>
                                    <a:pt x="23" y="42"/>
                                    <a:pt x="38" y="33"/>
                                    <a:pt x="48" y="25"/>
                                  </a:cubicBezTo>
                                  <a:cubicBezTo>
                                    <a:pt x="58" y="17"/>
                                    <a:pt x="61" y="2"/>
                                    <a:pt x="75" y="1"/>
                                  </a:cubicBezTo>
                                  <a:cubicBezTo>
                                    <a:pt x="89" y="0"/>
                                    <a:pt x="117" y="10"/>
                                    <a:pt x="132" y="19"/>
                                  </a:cubicBezTo>
                                  <a:cubicBezTo>
                                    <a:pt x="147" y="28"/>
                                    <a:pt x="160" y="44"/>
                                    <a:pt x="165" y="55"/>
                                  </a:cubicBezTo>
                                  <a:cubicBezTo>
                                    <a:pt x="170" y="66"/>
                                    <a:pt x="165" y="76"/>
                                    <a:pt x="165" y="88"/>
                                  </a:cubicBezTo>
                                  <a:cubicBezTo>
                                    <a:pt x="165" y="100"/>
                                    <a:pt x="162" y="117"/>
                                    <a:pt x="165" y="127"/>
                                  </a:cubicBezTo>
                                  <a:cubicBezTo>
                                    <a:pt x="168" y="137"/>
                                    <a:pt x="169" y="144"/>
                                    <a:pt x="180" y="148"/>
                                  </a:cubicBezTo>
                                  <a:cubicBezTo>
                                    <a:pt x="191" y="152"/>
                                    <a:pt x="211" y="151"/>
                                    <a:pt x="231" y="1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630720"/>
                              <a:ext cx="29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1">
                                  <a:moveTo>
                                    <a:pt x="0" y="18"/>
                                  </a:moveTo>
                                  <a:cubicBezTo>
                                    <a:pt x="13" y="13"/>
                                    <a:pt x="27" y="9"/>
                                    <a:pt x="39" y="6"/>
                                  </a:cubicBezTo>
                                  <a:cubicBezTo>
                                    <a:pt x="51" y="3"/>
                                    <a:pt x="65" y="0"/>
                                    <a:pt x="75" y="0"/>
                                  </a:cubicBezTo>
                                  <a:cubicBezTo>
                                    <a:pt x="85" y="0"/>
                                    <a:pt x="92" y="3"/>
                                    <a:pt x="99" y="6"/>
                                  </a:cubicBezTo>
                                  <a:cubicBezTo>
                                    <a:pt x="106" y="9"/>
                                    <a:pt x="111" y="15"/>
                                    <a:pt x="117" y="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623520"/>
                              <a:ext cx="48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31">
                                  <a:moveTo>
                                    <a:pt x="155" y="65"/>
                                  </a:moveTo>
                                  <a:cubicBezTo>
                                    <a:pt x="148" y="59"/>
                                    <a:pt x="139" y="39"/>
                                    <a:pt x="128" y="29"/>
                                  </a:cubicBezTo>
                                  <a:cubicBezTo>
                                    <a:pt x="117" y="19"/>
                                    <a:pt x="103" y="9"/>
                                    <a:pt x="89" y="5"/>
                                  </a:cubicBezTo>
                                  <a:cubicBezTo>
                                    <a:pt x="75" y="1"/>
                                    <a:pt x="57" y="0"/>
                                    <a:pt x="44" y="5"/>
                                  </a:cubicBezTo>
                                  <a:cubicBezTo>
                                    <a:pt x="31" y="10"/>
                                    <a:pt x="17" y="19"/>
                                    <a:pt x="11" y="35"/>
                                  </a:cubicBezTo>
                                  <a:cubicBezTo>
                                    <a:pt x="5" y="51"/>
                                    <a:pt x="6" y="84"/>
                                    <a:pt x="5" y="104"/>
                                  </a:cubicBezTo>
                                  <a:cubicBezTo>
                                    <a:pt x="4" y="124"/>
                                    <a:pt x="0" y="137"/>
                                    <a:pt x="5" y="155"/>
                                  </a:cubicBezTo>
                                  <a:cubicBezTo>
                                    <a:pt x="10" y="173"/>
                                    <a:pt x="20" y="200"/>
                                    <a:pt x="35" y="212"/>
                                  </a:cubicBezTo>
                                  <a:cubicBezTo>
                                    <a:pt x="50" y="224"/>
                                    <a:pt x="81" y="231"/>
                                    <a:pt x="95" y="230"/>
                                  </a:cubicBezTo>
                                  <a:cubicBezTo>
                                    <a:pt x="109" y="229"/>
                                    <a:pt x="110" y="216"/>
                                    <a:pt x="122" y="203"/>
                                  </a:cubicBezTo>
                                  <a:cubicBezTo>
                                    <a:pt x="134" y="190"/>
                                    <a:pt x="156" y="166"/>
                                    <a:pt x="167" y="149"/>
                                  </a:cubicBezTo>
                                  <a:cubicBezTo>
                                    <a:pt x="178" y="132"/>
                                    <a:pt x="187" y="112"/>
                                    <a:pt x="188" y="98"/>
                                  </a:cubicBezTo>
                                  <a:cubicBezTo>
                                    <a:pt x="189" y="84"/>
                                    <a:pt x="179" y="73"/>
                                    <a:pt x="173" y="65"/>
                                  </a:cubicBezTo>
                                  <a:cubicBezTo>
                                    <a:pt x="167" y="57"/>
                                    <a:pt x="162" y="71"/>
                                    <a:pt x="155" y="6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58500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59">
                                  <a:moveTo>
                                    <a:pt x="0" y="159"/>
                                  </a:moveTo>
                                  <a:cubicBezTo>
                                    <a:pt x="5" y="147"/>
                                    <a:pt x="11" y="136"/>
                                    <a:pt x="18" y="123"/>
                                  </a:cubicBezTo>
                                  <a:cubicBezTo>
                                    <a:pt x="25" y="110"/>
                                    <a:pt x="28" y="96"/>
                                    <a:pt x="42" y="81"/>
                                  </a:cubicBezTo>
                                  <a:cubicBezTo>
                                    <a:pt x="56" y="66"/>
                                    <a:pt x="82" y="49"/>
                                    <a:pt x="102" y="36"/>
                                  </a:cubicBezTo>
                                  <a:cubicBezTo>
                                    <a:pt x="122" y="23"/>
                                    <a:pt x="142" y="11"/>
                                    <a:pt x="16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606600"/>
                              <a:ext cx="34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02">
                                  <a:moveTo>
                                    <a:pt x="0" y="102"/>
                                  </a:moveTo>
                                  <a:cubicBezTo>
                                    <a:pt x="21" y="93"/>
                                    <a:pt x="43" y="84"/>
                                    <a:pt x="60" y="72"/>
                                  </a:cubicBezTo>
                                  <a:cubicBezTo>
                                    <a:pt x="77" y="60"/>
                                    <a:pt x="92" y="39"/>
                                    <a:pt x="105" y="27"/>
                                  </a:cubicBezTo>
                                  <a:cubicBezTo>
                                    <a:pt x="118" y="15"/>
                                    <a:pt x="128" y="7"/>
                                    <a:pt x="13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88200"/>
                              <a:ext cx="0" cy="53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98280"/>
                              <a:ext cx="0" cy="52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63360"/>
                              <a:ext cx="2095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671">
                                  <a:moveTo>
                                    <a:pt x="1" y="668"/>
                                  </a:moveTo>
                                  <a:cubicBezTo>
                                    <a:pt x="1" y="668"/>
                                    <a:pt x="1" y="671"/>
                                    <a:pt x="1" y="671"/>
                                  </a:cubicBezTo>
                                  <a:cubicBezTo>
                                    <a:pt x="1" y="671"/>
                                    <a:pt x="0" y="671"/>
                                    <a:pt x="1" y="671"/>
                                  </a:cubicBezTo>
                                  <a:cubicBezTo>
                                    <a:pt x="2" y="671"/>
                                    <a:pt x="6" y="670"/>
                                    <a:pt x="7" y="668"/>
                                  </a:cubicBezTo>
                                  <a:cubicBezTo>
                                    <a:pt x="8" y="666"/>
                                    <a:pt x="4" y="665"/>
                                    <a:pt x="4" y="659"/>
                                  </a:cubicBezTo>
                                  <a:cubicBezTo>
                                    <a:pt x="4" y="653"/>
                                    <a:pt x="2" y="670"/>
                                    <a:pt x="9" y="630"/>
                                  </a:cubicBezTo>
                                  <a:cubicBezTo>
                                    <a:pt x="16" y="590"/>
                                    <a:pt x="38" y="478"/>
                                    <a:pt x="45" y="417"/>
                                  </a:cubicBezTo>
                                  <a:cubicBezTo>
                                    <a:pt x="52" y="356"/>
                                    <a:pt x="47" y="315"/>
                                    <a:pt x="51" y="266"/>
                                  </a:cubicBezTo>
                                  <a:cubicBezTo>
                                    <a:pt x="54" y="217"/>
                                    <a:pt x="54" y="160"/>
                                    <a:pt x="62" y="121"/>
                                  </a:cubicBezTo>
                                  <a:cubicBezTo>
                                    <a:pt x="70" y="82"/>
                                    <a:pt x="83" y="53"/>
                                    <a:pt x="98" y="34"/>
                                  </a:cubicBezTo>
                                  <a:cubicBezTo>
                                    <a:pt x="113" y="14"/>
                                    <a:pt x="134" y="9"/>
                                    <a:pt x="152" y="5"/>
                                  </a:cubicBezTo>
                                  <a:cubicBezTo>
                                    <a:pt x="169" y="0"/>
                                    <a:pt x="186" y="5"/>
                                    <a:pt x="205" y="5"/>
                                  </a:cubicBezTo>
                                  <a:cubicBezTo>
                                    <a:pt x="224" y="5"/>
                                    <a:pt x="248" y="1"/>
                                    <a:pt x="264" y="5"/>
                                  </a:cubicBezTo>
                                  <a:cubicBezTo>
                                    <a:pt x="280" y="8"/>
                                    <a:pt x="288" y="14"/>
                                    <a:pt x="300" y="24"/>
                                  </a:cubicBezTo>
                                  <a:cubicBezTo>
                                    <a:pt x="312" y="34"/>
                                    <a:pt x="330" y="52"/>
                                    <a:pt x="335" y="68"/>
                                  </a:cubicBezTo>
                                  <a:cubicBezTo>
                                    <a:pt x="341" y="83"/>
                                    <a:pt x="335" y="104"/>
                                    <a:pt x="335" y="1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5640"/>
                              <a:ext cx="27612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707">
                                  <a:moveTo>
                                    <a:pt x="4" y="689"/>
                                  </a:moveTo>
                                  <a:cubicBezTo>
                                    <a:pt x="4" y="689"/>
                                    <a:pt x="1" y="686"/>
                                    <a:pt x="1" y="686"/>
                                  </a:cubicBezTo>
                                  <a:cubicBezTo>
                                    <a:pt x="1" y="686"/>
                                    <a:pt x="1" y="686"/>
                                    <a:pt x="1" y="686"/>
                                  </a:cubicBezTo>
                                  <a:cubicBezTo>
                                    <a:pt x="1" y="686"/>
                                    <a:pt x="0" y="688"/>
                                    <a:pt x="1" y="689"/>
                                  </a:cubicBezTo>
                                  <a:cubicBezTo>
                                    <a:pt x="2" y="690"/>
                                    <a:pt x="5" y="707"/>
                                    <a:pt x="7" y="695"/>
                                  </a:cubicBezTo>
                                  <a:cubicBezTo>
                                    <a:pt x="9" y="683"/>
                                    <a:pt x="10" y="657"/>
                                    <a:pt x="15" y="618"/>
                                  </a:cubicBezTo>
                                  <a:cubicBezTo>
                                    <a:pt x="20" y="579"/>
                                    <a:pt x="34" y="499"/>
                                    <a:pt x="39" y="463"/>
                                  </a:cubicBezTo>
                                  <a:cubicBezTo>
                                    <a:pt x="44" y="427"/>
                                    <a:pt x="41" y="445"/>
                                    <a:pt x="45" y="400"/>
                                  </a:cubicBezTo>
                                  <a:cubicBezTo>
                                    <a:pt x="48" y="355"/>
                                    <a:pt x="50" y="249"/>
                                    <a:pt x="57" y="196"/>
                                  </a:cubicBezTo>
                                  <a:cubicBezTo>
                                    <a:pt x="63" y="144"/>
                                    <a:pt x="64" y="115"/>
                                    <a:pt x="80" y="85"/>
                                  </a:cubicBezTo>
                                  <a:cubicBezTo>
                                    <a:pt x="96" y="54"/>
                                    <a:pt x="121" y="25"/>
                                    <a:pt x="152" y="12"/>
                                  </a:cubicBezTo>
                                  <a:cubicBezTo>
                                    <a:pt x="183" y="0"/>
                                    <a:pt x="234" y="12"/>
                                    <a:pt x="265" y="12"/>
                                  </a:cubicBezTo>
                                  <a:cubicBezTo>
                                    <a:pt x="296" y="12"/>
                                    <a:pt x="315" y="3"/>
                                    <a:pt x="336" y="12"/>
                                  </a:cubicBezTo>
                                  <a:cubicBezTo>
                                    <a:pt x="358" y="21"/>
                                    <a:pt x="382" y="51"/>
                                    <a:pt x="396" y="65"/>
                                  </a:cubicBezTo>
                                  <a:cubicBezTo>
                                    <a:pt x="409" y="79"/>
                                    <a:pt x="413" y="87"/>
                                    <a:pt x="420" y="100"/>
                                  </a:cubicBezTo>
                                  <a:cubicBezTo>
                                    <a:pt x="426" y="112"/>
                                    <a:pt x="427" y="131"/>
                                    <a:pt x="432" y="143"/>
                                  </a:cubicBezTo>
                                  <a:cubicBezTo>
                                    <a:pt x="436" y="155"/>
                                    <a:pt x="443" y="163"/>
                                    <a:pt x="449" y="1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50472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485280"/>
                              <a:ext cx="1404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468000"/>
                              <a:ext cx="1404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5396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436320"/>
                              <a:ext cx="1404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422280"/>
                              <a:ext cx="1260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40716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390600"/>
                              <a:ext cx="1260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57480"/>
                              <a:ext cx="1260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36600"/>
                              <a:ext cx="1260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18600"/>
                              <a:ext cx="1260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297360"/>
                              <a:ext cx="1332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278280"/>
                              <a:ext cx="13320" cy="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259200"/>
                              <a:ext cx="1332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243360"/>
                              <a:ext cx="13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224280"/>
                              <a:ext cx="13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05200"/>
                              <a:ext cx="1332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86840"/>
                              <a:ext cx="13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67760"/>
                              <a:ext cx="13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49400"/>
                              <a:ext cx="1332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132840"/>
                              <a:ext cx="1332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17360"/>
                              <a:ext cx="1332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0296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8892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73080"/>
                              <a:ext cx="13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61560"/>
                              <a:ext cx="13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360" y="53280"/>
                              <a:ext cx="1260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51480"/>
                              <a:ext cx="12600" cy="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4644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4644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52200"/>
                              <a:ext cx="13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57960"/>
                              <a:ext cx="1332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7308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94680"/>
                              <a:ext cx="13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08720"/>
                              <a:ext cx="13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23840"/>
                              <a:ext cx="1260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373320"/>
                              <a:ext cx="1260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530280"/>
                              <a:ext cx="37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564480"/>
                              <a:ext cx="37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606960"/>
                              <a:ext cx="37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657360"/>
                              <a:ext cx="63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08120"/>
                              <a:ext cx="37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58160"/>
                              <a:ext cx="37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808920"/>
                              <a:ext cx="37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860400"/>
                              <a:ext cx="37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910440"/>
                              <a:ext cx="37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961560"/>
                              <a:ext cx="36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58608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597600"/>
                              <a:ext cx="1260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606600"/>
                              <a:ext cx="1260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58212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80320"/>
                              <a:ext cx="1332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584280"/>
                              <a:ext cx="1404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578520"/>
                              <a:ext cx="1260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520" y="580320"/>
                              <a:ext cx="13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571680"/>
                              <a:ext cx="1260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560880"/>
                              <a:ext cx="1260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541800"/>
                              <a:ext cx="1332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533520"/>
                              <a:ext cx="151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08">
                                  <a:moveTo>
                                    <a:pt x="0" y="108"/>
                                  </a:moveTo>
                                  <a:cubicBezTo>
                                    <a:pt x="11" y="104"/>
                                    <a:pt x="23" y="101"/>
                                    <a:pt x="36" y="99"/>
                                  </a:cubicBezTo>
                                  <a:cubicBezTo>
                                    <a:pt x="49" y="97"/>
                                    <a:pt x="60" y="95"/>
                                    <a:pt x="81" y="93"/>
                                  </a:cubicBezTo>
                                  <a:cubicBezTo>
                                    <a:pt x="102" y="91"/>
                                    <a:pt x="141" y="93"/>
                                    <a:pt x="162" y="90"/>
                                  </a:cubicBezTo>
                                  <a:cubicBezTo>
                                    <a:pt x="183" y="87"/>
                                    <a:pt x="195" y="81"/>
                                    <a:pt x="207" y="75"/>
                                  </a:cubicBezTo>
                                  <a:cubicBezTo>
                                    <a:pt x="219" y="69"/>
                                    <a:pt x="225" y="66"/>
                                    <a:pt x="231" y="54"/>
                                  </a:cubicBezTo>
                                  <a:cubicBezTo>
                                    <a:pt x="237" y="42"/>
                                    <a:pt x="241" y="21"/>
                                    <a:pt x="24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28480"/>
                              <a:ext cx="1346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8">
                                  <a:moveTo>
                                    <a:pt x="0" y="78"/>
                                  </a:moveTo>
                                  <a:cubicBezTo>
                                    <a:pt x="16" y="73"/>
                                    <a:pt x="33" y="68"/>
                                    <a:pt x="48" y="66"/>
                                  </a:cubicBezTo>
                                  <a:cubicBezTo>
                                    <a:pt x="63" y="64"/>
                                    <a:pt x="80" y="63"/>
                                    <a:pt x="93" y="63"/>
                                  </a:cubicBezTo>
                                  <a:cubicBezTo>
                                    <a:pt x="106" y="63"/>
                                    <a:pt x="114" y="63"/>
                                    <a:pt x="126" y="63"/>
                                  </a:cubicBezTo>
                                  <a:cubicBezTo>
                                    <a:pt x="138" y="63"/>
                                    <a:pt x="154" y="65"/>
                                    <a:pt x="165" y="63"/>
                                  </a:cubicBezTo>
                                  <a:cubicBezTo>
                                    <a:pt x="176" y="61"/>
                                    <a:pt x="188" y="57"/>
                                    <a:pt x="195" y="51"/>
                                  </a:cubicBezTo>
                                  <a:cubicBezTo>
                                    <a:pt x="202" y="45"/>
                                    <a:pt x="206" y="35"/>
                                    <a:pt x="210" y="27"/>
                                  </a:cubicBezTo>
                                  <a:cubicBezTo>
                                    <a:pt x="214" y="19"/>
                                    <a:pt x="216" y="9"/>
                                    <a:pt x="21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766440"/>
                              <a:ext cx="18360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520" y="73224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宋体;SimSun"/>
                                    <w:color w:val="auto"/>
                                    <w:lang w:val="en-US" w:eastAsia="zh-CN" w:bidi="ar-SA"/>
                                  </w:rPr>
                                  <w:t>盐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0" y="655920"/>
                              <a:ext cx="799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961560"/>
                              <a:ext cx="289440" cy="4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93080" y="926640"/>
                              <a:ext cx="181440" cy="33120"/>
                            </a:xfrm>
                            <a:custGeom>
                              <a:avLst/>
                              <a:gdLst>
                                <a:gd name="textAreaLeft" fmla="*/ 25560 w 102960"/>
                                <a:gd name="textAreaRight" fmla="*/ 77400 w 102960"/>
                                <a:gd name="textAreaTop" fmla="*/ 4680 h 18720"/>
                                <a:gd name="textAreaBottom" fmla="*/ 14040 h 1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001" y="21600"/>
                                  </a:lnTo>
                                  <a:lnTo>
                                    <a:pt x="6599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909360"/>
                              <a:ext cx="69120" cy="1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157320"/>
                              <a:ext cx="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6240"/>
                              <a:ext cx="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56240"/>
                              <a:ext cx="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45440"/>
                              <a:ext cx="0" cy="72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54800"/>
                              <a:ext cx="11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0" y="195480"/>
                              <a:ext cx="60840" cy="33480"/>
                            </a:xfrm>
                            <a:prstGeom prst="rect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191880"/>
                              <a:ext cx="62280" cy="33480"/>
                            </a:xfrm>
                            <a:prstGeom prst="rect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821160"/>
                              <a:ext cx="65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371" h="10800">
                                  <a:moveTo>
                                    <a:pt x="18644" y="18224"/>
                                  </a:moveTo>
                                  <a:arcTo wR="10800" hR="10800" stAng="2605579" swAng="54456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371" h="10800">
                                  <a:moveTo>
                                    <a:pt x="18644" y="18224"/>
                                  </a:moveTo>
                                  <a:arcTo wR="10800" hR="10800" stAng="2605579" swAng="54456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777960"/>
                              <a:ext cx="163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371" h="10800">
                                  <a:moveTo>
                                    <a:pt x="18644" y="18224"/>
                                  </a:moveTo>
                                  <a:arcTo wR="10800" hR="10800" stAng="2605579" swAng="54456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371" h="10800">
                                  <a:moveTo>
                                    <a:pt x="18644" y="18224"/>
                                  </a:moveTo>
                                  <a:arcTo wR="10800" hR="10800" stAng="2605579" swAng="54456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201240"/>
                              <a:ext cx="4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201960"/>
                              <a:ext cx="0" cy="64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7164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84132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58752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45864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33012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1920" y="225360"/>
                              <a:ext cx="18360" cy="7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4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72640" y="35424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37980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40572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4323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1920" y="483120"/>
                              <a:ext cx="18360" cy="7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4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3720" y="610920"/>
                              <a:ext cx="18360" cy="7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4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3720" y="736560"/>
                              <a:ext cx="18360" cy="7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4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798120" y="516600"/>
                              <a:ext cx="56520" cy="43920"/>
                            </a:xfrm>
                            <a:custGeom>
                              <a:avLst/>
                              <a:gdLst>
                                <a:gd name="textAreaLeft" fmla="*/ 0 w 32040"/>
                                <a:gd name="textAreaRight" fmla="*/ 24840 w 32040"/>
                                <a:gd name="textAreaTop" fmla="*/ 10440 h 24840"/>
                                <a:gd name="textAreaBottom" fmla="*/ 14400 h 2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9108" y="2981"/>
                                    <a:pt x="16615" y="5080"/>
                                    <a:pt x="16615" y="10800"/>
                                  </a:cubicBezTo>
                                  <a:cubicBezTo>
                                    <a:pt x="16615" y="16520"/>
                                    <a:pt x="19108" y="18619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280" y="439560"/>
                              <a:ext cx="50760" cy="43920"/>
                            </a:xfrm>
                            <a:custGeom>
                              <a:avLst/>
                              <a:gdLst>
                                <a:gd name="textAreaLeft" fmla="*/ 0 w 28800"/>
                                <a:gd name="textAreaRight" fmla="*/ 22320 w 28800"/>
                                <a:gd name="textAreaTop" fmla="*/ 10440 h 24840"/>
                                <a:gd name="textAreaBottom" fmla="*/ 14400 h 2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9108" y="2981"/>
                                    <a:pt x="16615" y="5080"/>
                                    <a:pt x="16615" y="10800"/>
                                  </a:cubicBezTo>
                                  <a:cubicBezTo>
                                    <a:pt x="16615" y="16520"/>
                                    <a:pt x="19108" y="18619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473760"/>
                              <a:ext cx="43920" cy="40968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458640"/>
                              <a:ext cx="43920" cy="4064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02800" y="808200"/>
                              <a:ext cx="165240" cy="98280"/>
                            </a:xfrm>
                            <a:prstGeom prst="blockArc">
                              <a:avLst>
                                <a:gd name="adj1" fmla="val 10800876"/>
                                <a:gd name="adj2" fmla="val 21599124"/>
                                <a:gd name="adj3" fmla="val 31852"/>
                              </a:avLst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4080" cy="22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4480" y="78840"/>
                                <a:ext cx="10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168">
                                    <a:moveTo>
                                      <a:pt x="42" y="0"/>
                                    </a:moveTo>
                                    <a:cubicBezTo>
                                      <a:pt x="37" y="7"/>
                                      <a:pt x="33" y="14"/>
                                      <a:pt x="30" y="24"/>
                                    </a:cubicBezTo>
                                    <a:cubicBezTo>
                                      <a:pt x="27" y="34"/>
                                      <a:pt x="23" y="48"/>
                                      <a:pt x="21" y="60"/>
                                    </a:cubicBezTo>
                                    <a:cubicBezTo>
                                      <a:pt x="19" y="72"/>
                                      <a:pt x="18" y="85"/>
                                      <a:pt x="18" y="96"/>
                                    </a:cubicBezTo>
                                    <a:cubicBezTo>
                                      <a:pt x="18" y="107"/>
                                      <a:pt x="27" y="114"/>
                                      <a:pt x="24" y="126"/>
                                    </a:cubicBezTo>
                                    <a:cubicBezTo>
                                      <a:pt x="21" y="138"/>
                                      <a:pt x="10" y="153"/>
                                      <a:pt x="0" y="1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60" y="163800"/>
                                <a:ext cx="273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59">
                                    <a:moveTo>
                                      <a:pt x="0" y="59"/>
                                    </a:moveTo>
                                    <a:cubicBezTo>
                                      <a:pt x="7" y="47"/>
                                      <a:pt x="15" y="35"/>
                                      <a:pt x="24" y="26"/>
                                    </a:cubicBezTo>
                                    <a:cubicBezTo>
                                      <a:pt x="33" y="17"/>
                                      <a:pt x="44" y="8"/>
                                      <a:pt x="57" y="5"/>
                                    </a:cubicBezTo>
                                    <a:cubicBezTo>
                                      <a:pt x="70" y="2"/>
                                      <a:pt x="91" y="0"/>
                                      <a:pt x="105" y="5"/>
                                    </a:cubicBezTo>
                                    <a:cubicBezTo>
                                      <a:pt x="119" y="10"/>
                                      <a:pt x="133" y="23"/>
                                      <a:pt x="141" y="32"/>
                                    </a:cubicBezTo>
                                    <a:cubicBezTo>
                                      <a:pt x="149" y="41"/>
                                      <a:pt x="151" y="53"/>
                                      <a:pt x="153" y="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176400"/>
                                <a:ext cx="27252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2">
                                    <a:moveTo>
                                      <a:pt x="0" y="5"/>
                                    </a:moveTo>
                                    <a:cubicBezTo>
                                      <a:pt x="10" y="12"/>
                                      <a:pt x="20" y="20"/>
                                      <a:pt x="36" y="23"/>
                                    </a:cubicBezTo>
                                    <a:cubicBezTo>
                                      <a:pt x="52" y="26"/>
                                      <a:pt x="79" y="26"/>
                                      <a:pt x="96" y="26"/>
                                    </a:cubicBezTo>
                                    <a:cubicBezTo>
                                      <a:pt x="113" y="26"/>
                                      <a:pt x="126" y="26"/>
                                      <a:pt x="141" y="26"/>
                                    </a:cubicBezTo>
                                    <a:cubicBezTo>
                                      <a:pt x="156" y="26"/>
                                      <a:pt x="168" y="29"/>
                                      <a:pt x="189" y="26"/>
                                    </a:cubicBezTo>
                                    <a:cubicBezTo>
                                      <a:pt x="210" y="23"/>
                                      <a:pt x="251" y="9"/>
                                      <a:pt x="270" y="5"/>
                                    </a:cubicBezTo>
                                    <a:cubicBezTo>
                                      <a:pt x="289" y="1"/>
                                      <a:pt x="296" y="2"/>
                                      <a:pt x="306" y="2"/>
                                    </a:cubicBezTo>
                                    <a:cubicBezTo>
                                      <a:pt x="316" y="2"/>
                                      <a:pt x="320" y="0"/>
                                      <a:pt x="333" y="2"/>
                                    </a:cubicBezTo>
                                    <a:cubicBezTo>
                                      <a:pt x="346" y="4"/>
                                      <a:pt x="372" y="14"/>
                                      <a:pt x="384" y="17"/>
                                    </a:cubicBezTo>
                                    <a:cubicBezTo>
                                      <a:pt x="396" y="20"/>
                                      <a:pt x="395" y="20"/>
                                      <a:pt x="405" y="23"/>
                                    </a:cubicBezTo>
                                    <a:cubicBezTo>
                                      <a:pt x="415" y="26"/>
                                      <a:pt x="429" y="29"/>
                                      <a:pt x="444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188640"/>
                                <a:ext cx="154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51">
                                    <a:moveTo>
                                      <a:pt x="252" y="9"/>
                                    </a:moveTo>
                                    <a:cubicBezTo>
                                      <a:pt x="248" y="18"/>
                                      <a:pt x="245" y="27"/>
                                      <a:pt x="240" y="33"/>
                                    </a:cubicBezTo>
                                    <a:cubicBezTo>
                                      <a:pt x="235" y="39"/>
                                      <a:pt x="227" y="45"/>
                                      <a:pt x="219" y="48"/>
                                    </a:cubicBezTo>
                                    <a:cubicBezTo>
                                      <a:pt x="211" y="51"/>
                                      <a:pt x="199" y="51"/>
                                      <a:pt x="192" y="48"/>
                                    </a:cubicBezTo>
                                    <a:cubicBezTo>
                                      <a:pt x="185" y="45"/>
                                      <a:pt x="178" y="39"/>
                                      <a:pt x="177" y="33"/>
                                    </a:cubicBezTo>
                                    <a:cubicBezTo>
                                      <a:pt x="176" y="27"/>
                                      <a:pt x="185" y="10"/>
                                      <a:pt x="183" y="9"/>
                                    </a:cubicBezTo>
                                    <a:cubicBezTo>
                                      <a:pt x="181" y="8"/>
                                      <a:pt x="171" y="25"/>
                                      <a:pt x="165" y="30"/>
                                    </a:cubicBezTo>
                                    <a:cubicBezTo>
                                      <a:pt x="159" y="35"/>
                                      <a:pt x="151" y="35"/>
                                      <a:pt x="144" y="36"/>
                                    </a:cubicBezTo>
                                    <a:cubicBezTo>
                                      <a:pt x="137" y="37"/>
                                      <a:pt x="130" y="37"/>
                                      <a:pt x="123" y="36"/>
                                    </a:cubicBezTo>
                                    <a:cubicBezTo>
                                      <a:pt x="116" y="35"/>
                                      <a:pt x="107" y="34"/>
                                      <a:pt x="102" y="30"/>
                                    </a:cubicBezTo>
                                    <a:cubicBezTo>
                                      <a:pt x="97" y="26"/>
                                      <a:pt x="95" y="17"/>
                                      <a:pt x="96" y="12"/>
                                    </a:cubicBezTo>
                                    <a:cubicBezTo>
                                      <a:pt x="97" y="7"/>
                                      <a:pt x="111" y="0"/>
                                      <a:pt x="111" y="0"/>
                                    </a:cubicBezTo>
                                    <a:cubicBezTo>
                                      <a:pt x="111" y="0"/>
                                      <a:pt x="101" y="11"/>
                                      <a:pt x="96" y="15"/>
                                    </a:cubicBezTo>
                                    <a:cubicBezTo>
                                      <a:pt x="91" y="19"/>
                                      <a:pt x="84" y="24"/>
                                      <a:pt x="78" y="27"/>
                                    </a:cubicBezTo>
                                    <a:cubicBezTo>
                                      <a:pt x="72" y="30"/>
                                      <a:pt x="63" y="32"/>
                                      <a:pt x="57" y="33"/>
                                    </a:cubicBezTo>
                                    <a:cubicBezTo>
                                      <a:pt x="51" y="34"/>
                                      <a:pt x="45" y="35"/>
                                      <a:pt x="39" y="33"/>
                                    </a:cubicBezTo>
                                    <a:cubicBezTo>
                                      <a:pt x="33" y="31"/>
                                      <a:pt x="24" y="24"/>
                                      <a:pt x="18" y="21"/>
                                    </a:cubicBezTo>
                                    <a:cubicBezTo>
                                      <a:pt x="12" y="18"/>
                                      <a:pt x="6" y="15"/>
                                      <a:pt x="0" y="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00" y="180360"/>
                                <a:ext cx="504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600" y="150480"/>
                                <a:ext cx="1440" cy="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096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203">
                                    <a:moveTo>
                                      <a:pt x="0" y="101"/>
                                    </a:moveTo>
                                    <a:cubicBezTo>
                                      <a:pt x="9" y="95"/>
                                      <a:pt x="18" y="90"/>
                                      <a:pt x="30" y="86"/>
                                    </a:cubicBezTo>
                                    <a:cubicBezTo>
                                      <a:pt x="42" y="82"/>
                                      <a:pt x="59" y="79"/>
                                      <a:pt x="75" y="74"/>
                                    </a:cubicBezTo>
                                    <a:cubicBezTo>
                                      <a:pt x="91" y="69"/>
                                      <a:pt x="108" y="62"/>
                                      <a:pt x="126" y="53"/>
                                    </a:cubicBezTo>
                                    <a:cubicBezTo>
                                      <a:pt x="144" y="44"/>
                                      <a:pt x="167" y="25"/>
                                      <a:pt x="183" y="17"/>
                                    </a:cubicBezTo>
                                    <a:cubicBezTo>
                                      <a:pt x="199" y="9"/>
                                      <a:pt x="211" y="4"/>
                                      <a:pt x="222" y="2"/>
                                    </a:cubicBezTo>
                                    <a:cubicBezTo>
                                      <a:pt x="233" y="0"/>
                                      <a:pt x="242" y="2"/>
                                      <a:pt x="252" y="2"/>
                                    </a:cubicBezTo>
                                    <a:cubicBezTo>
                                      <a:pt x="262" y="2"/>
                                      <a:pt x="271" y="2"/>
                                      <a:pt x="285" y="5"/>
                                    </a:cubicBezTo>
                                    <a:cubicBezTo>
                                      <a:pt x="299" y="8"/>
                                      <a:pt x="322" y="17"/>
                                      <a:pt x="339" y="23"/>
                                    </a:cubicBezTo>
                                    <a:cubicBezTo>
                                      <a:pt x="356" y="29"/>
                                      <a:pt x="379" y="40"/>
                                      <a:pt x="390" y="44"/>
                                    </a:cubicBezTo>
                                    <a:cubicBezTo>
                                      <a:pt x="401" y="48"/>
                                      <a:pt x="398" y="47"/>
                                      <a:pt x="405" y="50"/>
                                    </a:cubicBezTo>
                                    <a:cubicBezTo>
                                      <a:pt x="412" y="53"/>
                                      <a:pt x="423" y="58"/>
                                      <a:pt x="432" y="62"/>
                                    </a:cubicBezTo>
                                    <a:cubicBezTo>
                                      <a:pt x="441" y="66"/>
                                      <a:pt x="455" y="65"/>
                                      <a:pt x="462" y="71"/>
                                    </a:cubicBezTo>
                                    <a:cubicBezTo>
                                      <a:pt x="469" y="77"/>
                                      <a:pt x="468" y="88"/>
                                      <a:pt x="471" y="98"/>
                                    </a:cubicBezTo>
                                    <a:cubicBezTo>
                                      <a:pt x="474" y="108"/>
                                      <a:pt x="480" y="121"/>
                                      <a:pt x="483" y="131"/>
                                    </a:cubicBezTo>
                                    <a:cubicBezTo>
                                      <a:pt x="486" y="141"/>
                                      <a:pt x="489" y="150"/>
                                      <a:pt x="489" y="161"/>
                                    </a:cubicBezTo>
                                    <a:cubicBezTo>
                                      <a:pt x="489" y="172"/>
                                      <a:pt x="491" y="191"/>
                                      <a:pt x="483" y="197"/>
                                    </a:cubicBezTo>
                                    <a:cubicBezTo>
                                      <a:pt x="475" y="203"/>
                                      <a:pt x="453" y="198"/>
                                      <a:pt x="441" y="197"/>
                                    </a:cubicBezTo>
                                    <a:cubicBezTo>
                                      <a:pt x="429" y="196"/>
                                      <a:pt x="422" y="193"/>
                                      <a:pt x="408" y="191"/>
                                    </a:cubicBezTo>
                                    <a:cubicBezTo>
                                      <a:pt x="394" y="189"/>
                                      <a:pt x="372" y="186"/>
                                      <a:pt x="357" y="182"/>
                                    </a:cubicBezTo>
                                    <a:cubicBezTo>
                                      <a:pt x="342" y="178"/>
                                      <a:pt x="327" y="171"/>
                                      <a:pt x="315" y="167"/>
                                    </a:cubicBezTo>
                                    <a:cubicBezTo>
                                      <a:pt x="303" y="163"/>
                                      <a:pt x="292" y="162"/>
                                      <a:pt x="282" y="155"/>
                                    </a:cubicBezTo>
                                    <a:cubicBezTo>
                                      <a:pt x="272" y="148"/>
                                      <a:pt x="259" y="136"/>
                                      <a:pt x="252" y="128"/>
                                    </a:cubicBezTo>
                                    <a:cubicBezTo>
                                      <a:pt x="245" y="120"/>
                                      <a:pt x="239" y="110"/>
                                      <a:pt x="237" y="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45720"/>
                                <a:ext cx="349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54">
                                    <a:moveTo>
                                      <a:pt x="0" y="54"/>
                                    </a:moveTo>
                                    <a:cubicBezTo>
                                      <a:pt x="11" y="47"/>
                                      <a:pt x="23" y="41"/>
                                      <a:pt x="30" y="36"/>
                                    </a:cubicBezTo>
                                    <a:cubicBezTo>
                                      <a:pt x="37" y="31"/>
                                      <a:pt x="38" y="27"/>
                                      <a:pt x="42" y="21"/>
                                    </a:cubicBezTo>
                                    <a:cubicBezTo>
                                      <a:pt x="46" y="15"/>
                                      <a:pt x="51" y="7"/>
                                      <a:pt x="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760" y="58320"/>
                                <a:ext cx="756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102">
                                    <a:moveTo>
                                      <a:pt x="0" y="0"/>
                                    </a:moveTo>
                                    <a:cubicBezTo>
                                      <a:pt x="4" y="2"/>
                                      <a:pt x="9" y="5"/>
                                      <a:pt x="18" y="9"/>
                                    </a:cubicBezTo>
                                    <a:cubicBezTo>
                                      <a:pt x="27" y="13"/>
                                      <a:pt x="48" y="18"/>
                                      <a:pt x="57" y="21"/>
                                    </a:cubicBezTo>
                                    <a:cubicBezTo>
                                      <a:pt x="66" y="24"/>
                                      <a:pt x="68" y="24"/>
                                      <a:pt x="75" y="27"/>
                                    </a:cubicBezTo>
                                    <a:cubicBezTo>
                                      <a:pt x="82" y="30"/>
                                      <a:pt x="92" y="36"/>
                                      <a:pt x="99" y="39"/>
                                    </a:cubicBezTo>
                                    <a:cubicBezTo>
                                      <a:pt x="106" y="42"/>
                                      <a:pt x="116" y="43"/>
                                      <a:pt x="120" y="48"/>
                                    </a:cubicBezTo>
                                    <a:cubicBezTo>
                                      <a:pt x="124" y="53"/>
                                      <a:pt x="123" y="57"/>
                                      <a:pt x="123" y="66"/>
                                    </a:cubicBezTo>
                                    <a:cubicBezTo>
                                      <a:pt x="123" y="75"/>
                                      <a:pt x="123" y="94"/>
                                      <a:pt x="123" y="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840" y="103680"/>
                                <a:ext cx="7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7">
                                    <a:moveTo>
                                      <a:pt x="0" y="0"/>
                                    </a:moveTo>
                                    <a:cubicBezTo>
                                      <a:pt x="0" y="7"/>
                                      <a:pt x="0" y="15"/>
                                      <a:pt x="0" y="24"/>
                                    </a:cubicBezTo>
                                    <a:cubicBezTo>
                                      <a:pt x="0" y="33"/>
                                      <a:pt x="0" y="45"/>
                                      <a:pt x="0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39680"/>
                                <a:ext cx="615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76">
                                    <a:moveTo>
                                      <a:pt x="15" y="0"/>
                                    </a:moveTo>
                                    <a:cubicBezTo>
                                      <a:pt x="26" y="1"/>
                                      <a:pt x="38" y="2"/>
                                      <a:pt x="48" y="3"/>
                                    </a:cubicBezTo>
                                    <a:cubicBezTo>
                                      <a:pt x="58" y="4"/>
                                      <a:pt x="71" y="5"/>
                                      <a:pt x="78" y="9"/>
                                    </a:cubicBezTo>
                                    <a:cubicBezTo>
                                      <a:pt x="85" y="13"/>
                                      <a:pt x="90" y="20"/>
                                      <a:pt x="93" y="27"/>
                                    </a:cubicBezTo>
                                    <a:cubicBezTo>
                                      <a:pt x="96" y="34"/>
                                      <a:pt x="101" y="44"/>
                                      <a:pt x="99" y="51"/>
                                    </a:cubicBezTo>
                                    <a:cubicBezTo>
                                      <a:pt x="97" y="58"/>
                                      <a:pt x="89" y="68"/>
                                      <a:pt x="81" y="72"/>
                                    </a:cubicBezTo>
                                    <a:cubicBezTo>
                                      <a:pt x="73" y="76"/>
                                      <a:pt x="60" y="75"/>
                                      <a:pt x="51" y="75"/>
                                    </a:cubicBezTo>
                                    <a:cubicBezTo>
                                      <a:pt x="42" y="75"/>
                                      <a:pt x="32" y="73"/>
                                      <a:pt x="24" y="72"/>
                                    </a:cubicBezTo>
                                    <a:cubicBezTo>
                                      <a:pt x="16" y="71"/>
                                      <a:pt x="4" y="69"/>
                                      <a:pt x="0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120" y="1015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799920" y="458640"/>
                              <a:ext cx="50760" cy="43920"/>
                            </a:xfrm>
                            <a:custGeom>
                              <a:avLst/>
                              <a:gdLst>
                                <a:gd name="textAreaLeft" fmla="*/ 0 w 28800"/>
                                <a:gd name="textAreaRight" fmla="*/ 22320 w 28800"/>
                                <a:gd name="textAreaTop" fmla="*/ 10440 h 24840"/>
                                <a:gd name="textAreaBottom" fmla="*/ 14400 h 2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9108" y="2981"/>
                                    <a:pt x="16615" y="5080"/>
                                    <a:pt x="16615" y="10800"/>
                                  </a:cubicBezTo>
                                  <a:cubicBezTo>
                                    <a:pt x="16615" y="16520"/>
                                    <a:pt x="19108" y="18619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29920" y="114552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0520" y="699840"/>
                            <a:ext cx="377280" cy="15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6928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185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0800"/>
                              <a:ext cx="615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080"/>
                              <a:ext cx="37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14120"/>
                              <a:ext cx="12564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78120"/>
                              <a:ext cx="178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156">
                                  <a:moveTo>
                                    <a:pt x="70" y="134"/>
                                  </a:moveTo>
                                  <a:cubicBezTo>
                                    <a:pt x="63" y="132"/>
                                    <a:pt x="56" y="131"/>
                                    <a:pt x="49" y="128"/>
                                  </a:cubicBezTo>
                                  <a:cubicBezTo>
                                    <a:pt x="42" y="125"/>
                                    <a:pt x="31" y="119"/>
                                    <a:pt x="25" y="113"/>
                                  </a:cubicBezTo>
                                  <a:cubicBezTo>
                                    <a:pt x="19" y="107"/>
                                    <a:pt x="14" y="97"/>
                                    <a:pt x="10" y="89"/>
                                  </a:cubicBezTo>
                                  <a:cubicBezTo>
                                    <a:pt x="6" y="81"/>
                                    <a:pt x="2" y="72"/>
                                    <a:pt x="1" y="65"/>
                                  </a:cubicBezTo>
                                  <a:cubicBezTo>
                                    <a:pt x="0" y="58"/>
                                    <a:pt x="0" y="52"/>
                                    <a:pt x="4" y="47"/>
                                  </a:cubicBezTo>
                                  <a:cubicBezTo>
                                    <a:pt x="8" y="42"/>
                                    <a:pt x="16" y="37"/>
                                    <a:pt x="28" y="35"/>
                                  </a:cubicBezTo>
                                  <a:cubicBezTo>
                                    <a:pt x="40" y="33"/>
                                    <a:pt x="65" y="31"/>
                                    <a:pt x="76" y="32"/>
                                  </a:cubicBezTo>
                                  <a:cubicBezTo>
                                    <a:pt x="87" y="33"/>
                                    <a:pt x="93" y="39"/>
                                    <a:pt x="97" y="44"/>
                                  </a:cubicBezTo>
                                  <a:cubicBezTo>
                                    <a:pt x="101" y="49"/>
                                    <a:pt x="99" y="58"/>
                                    <a:pt x="103" y="65"/>
                                  </a:cubicBezTo>
                                  <a:cubicBezTo>
                                    <a:pt x="107" y="72"/>
                                    <a:pt x="116" y="78"/>
                                    <a:pt x="121" y="89"/>
                                  </a:cubicBezTo>
                                  <a:cubicBezTo>
                                    <a:pt x="126" y="100"/>
                                    <a:pt x="130" y="123"/>
                                    <a:pt x="136" y="131"/>
                                  </a:cubicBezTo>
                                  <a:cubicBezTo>
                                    <a:pt x="142" y="139"/>
                                    <a:pt x="151" y="136"/>
                                    <a:pt x="160" y="140"/>
                                  </a:cubicBezTo>
                                  <a:cubicBezTo>
                                    <a:pt x="169" y="144"/>
                                    <a:pt x="179" y="154"/>
                                    <a:pt x="193" y="155"/>
                                  </a:cubicBezTo>
                                  <a:cubicBezTo>
                                    <a:pt x="207" y="156"/>
                                    <a:pt x="236" y="153"/>
                                    <a:pt x="247" y="149"/>
                                  </a:cubicBezTo>
                                  <a:cubicBezTo>
                                    <a:pt x="258" y="145"/>
                                    <a:pt x="254" y="138"/>
                                    <a:pt x="259" y="128"/>
                                  </a:cubicBezTo>
                                  <a:cubicBezTo>
                                    <a:pt x="264" y="118"/>
                                    <a:pt x="272" y="104"/>
                                    <a:pt x="274" y="92"/>
                                  </a:cubicBezTo>
                                  <a:cubicBezTo>
                                    <a:pt x="276" y="80"/>
                                    <a:pt x="267" y="63"/>
                                    <a:pt x="274" y="53"/>
                                  </a:cubicBezTo>
                                  <a:cubicBezTo>
                                    <a:pt x="281" y="43"/>
                                    <a:pt x="304" y="37"/>
                                    <a:pt x="316" y="29"/>
                                  </a:cubicBezTo>
                                  <a:cubicBezTo>
                                    <a:pt x="328" y="21"/>
                                    <a:pt x="338" y="9"/>
                                    <a:pt x="349" y="5"/>
                                  </a:cubicBezTo>
                                  <a:cubicBezTo>
                                    <a:pt x="360" y="1"/>
                                    <a:pt x="372" y="0"/>
                                    <a:pt x="382" y="2"/>
                                  </a:cubicBezTo>
                                  <a:cubicBezTo>
                                    <a:pt x="392" y="4"/>
                                    <a:pt x="403" y="13"/>
                                    <a:pt x="412" y="17"/>
                                  </a:cubicBezTo>
                                  <a:cubicBezTo>
                                    <a:pt x="421" y="21"/>
                                    <a:pt x="432" y="20"/>
                                    <a:pt x="436" y="26"/>
                                  </a:cubicBezTo>
                                  <a:cubicBezTo>
                                    <a:pt x="440" y="32"/>
                                    <a:pt x="440" y="44"/>
                                    <a:pt x="439" y="53"/>
                                  </a:cubicBezTo>
                                  <a:cubicBezTo>
                                    <a:pt x="438" y="62"/>
                                    <a:pt x="437" y="71"/>
                                    <a:pt x="430" y="80"/>
                                  </a:cubicBezTo>
                                  <a:cubicBezTo>
                                    <a:pt x="423" y="89"/>
                                    <a:pt x="404" y="100"/>
                                    <a:pt x="397" y="110"/>
                                  </a:cubicBezTo>
                                  <a:cubicBezTo>
                                    <a:pt x="390" y="120"/>
                                    <a:pt x="388" y="137"/>
                                    <a:pt x="391" y="143"/>
                                  </a:cubicBezTo>
                                  <a:cubicBezTo>
                                    <a:pt x="394" y="149"/>
                                    <a:pt x="405" y="144"/>
                                    <a:pt x="418" y="146"/>
                                  </a:cubicBezTo>
                                  <a:cubicBezTo>
                                    <a:pt x="431" y="148"/>
                                    <a:pt x="453" y="152"/>
                                    <a:pt x="469" y="152"/>
                                  </a:cubicBezTo>
                                  <a:cubicBezTo>
                                    <a:pt x="485" y="152"/>
                                    <a:pt x="505" y="150"/>
                                    <a:pt x="514" y="143"/>
                                  </a:cubicBezTo>
                                  <a:cubicBezTo>
                                    <a:pt x="523" y="136"/>
                                    <a:pt x="520" y="122"/>
                                    <a:pt x="526" y="110"/>
                                  </a:cubicBezTo>
                                  <a:cubicBezTo>
                                    <a:pt x="532" y="98"/>
                                    <a:pt x="544" y="85"/>
                                    <a:pt x="550" y="74"/>
                                  </a:cubicBezTo>
                                  <a:cubicBezTo>
                                    <a:pt x="556" y="63"/>
                                    <a:pt x="554" y="51"/>
                                    <a:pt x="562" y="44"/>
                                  </a:cubicBezTo>
                                  <a:cubicBezTo>
                                    <a:pt x="570" y="37"/>
                                    <a:pt x="582" y="36"/>
                                    <a:pt x="598" y="35"/>
                                  </a:cubicBezTo>
                                  <a:cubicBezTo>
                                    <a:pt x="614" y="34"/>
                                    <a:pt x="645" y="32"/>
                                    <a:pt x="658" y="35"/>
                                  </a:cubicBezTo>
                                  <a:cubicBezTo>
                                    <a:pt x="671" y="38"/>
                                    <a:pt x="674" y="43"/>
                                    <a:pt x="679" y="53"/>
                                  </a:cubicBezTo>
                                  <a:cubicBezTo>
                                    <a:pt x="684" y="63"/>
                                    <a:pt x="694" y="78"/>
                                    <a:pt x="685" y="92"/>
                                  </a:cubicBezTo>
                                  <a:cubicBezTo>
                                    <a:pt x="676" y="106"/>
                                    <a:pt x="644" y="127"/>
                                    <a:pt x="625" y="137"/>
                                  </a:cubicBezTo>
                                  <a:cubicBezTo>
                                    <a:pt x="606" y="147"/>
                                    <a:pt x="589" y="152"/>
                                    <a:pt x="574" y="152"/>
                                  </a:cubicBezTo>
                                  <a:cubicBezTo>
                                    <a:pt x="559" y="152"/>
                                    <a:pt x="541" y="145"/>
                                    <a:pt x="532" y="140"/>
                                  </a:cubicBezTo>
                                  <a:cubicBezTo>
                                    <a:pt x="523" y="135"/>
                                    <a:pt x="521" y="128"/>
                                    <a:pt x="520" y="1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76680"/>
                              <a:ext cx="59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52">
                                  <a:moveTo>
                                    <a:pt x="0" y="70"/>
                                  </a:moveTo>
                                  <a:cubicBezTo>
                                    <a:pt x="3" y="63"/>
                                    <a:pt x="7" y="56"/>
                                    <a:pt x="15" y="49"/>
                                  </a:cubicBezTo>
                                  <a:cubicBezTo>
                                    <a:pt x="23" y="42"/>
                                    <a:pt x="38" y="33"/>
                                    <a:pt x="48" y="25"/>
                                  </a:cubicBezTo>
                                  <a:cubicBezTo>
                                    <a:pt x="58" y="17"/>
                                    <a:pt x="61" y="2"/>
                                    <a:pt x="75" y="1"/>
                                  </a:cubicBezTo>
                                  <a:cubicBezTo>
                                    <a:pt x="89" y="0"/>
                                    <a:pt x="117" y="10"/>
                                    <a:pt x="132" y="19"/>
                                  </a:cubicBezTo>
                                  <a:cubicBezTo>
                                    <a:pt x="147" y="28"/>
                                    <a:pt x="160" y="44"/>
                                    <a:pt x="165" y="55"/>
                                  </a:cubicBezTo>
                                  <a:cubicBezTo>
                                    <a:pt x="170" y="66"/>
                                    <a:pt x="165" y="76"/>
                                    <a:pt x="165" y="88"/>
                                  </a:cubicBezTo>
                                  <a:cubicBezTo>
                                    <a:pt x="165" y="100"/>
                                    <a:pt x="162" y="117"/>
                                    <a:pt x="165" y="127"/>
                                  </a:cubicBezTo>
                                  <a:cubicBezTo>
                                    <a:pt x="168" y="137"/>
                                    <a:pt x="169" y="144"/>
                                    <a:pt x="180" y="148"/>
                                  </a:cubicBezTo>
                                  <a:cubicBezTo>
                                    <a:pt x="191" y="152"/>
                                    <a:pt x="211" y="151"/>
                                    <a:pt x="231" y="1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86400"/>
                              <a:ext cx="29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1">
                                  <a:moveTo>
                                    <a:pt x="0" y="18"/>
                                  </a:moveTo>
                                  <a:cubicBezTo>
                                    <a:pt x="13" y="13"/>
                                    <a:pt x="27" y="9"/>
                                    <a:pt x="39" y="6"/>
                                  </a:cubicBezTo>
                                  <a:cubicBezTo>
                                    <a:pt x="51" y="3"/>
                                    <a:pt x="65" y="0"/>
                                    <a:pt x="75" y="0"/>
                                  </a:cubicBezTo>
                                  <a:cubicBezTo>
                                    <a:pt x="85" y="0"/>
                                    <a:pt x="92" y="3"/>
                                    <a:pt x="99" y="6"/>
                                  </a:cubicBezTo>
                                  <a:cubicBezTo>
                                    <a:pt x="106" y="9"/>
                                    <a:pt x="111" y="15"/>
                                    <a:pt x="117" y="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78840"/>
                              <a:ext cx="48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31">
                                  <a:moveTo>
                                    <a:pt x="155" y="65"/>
                                  </a:moveTo>
                                  <a:cubicBezTo>
                                    <a:pt x="148" y="59"/>
                                    <a:pt x="139" y="39"/>
                                    <a:pt x="128" y="29"/>
                                  </a:cubicBezTo>
                                  <a:cubicBezTo>
                                    <a:pt x="117" y="19"/>
                                    <a:pt x="103" y="9"/>
                                    <a:pt x="89" y="5"/>
                                  </a:cubicBezTo>
                                  <a:cubicBezTo>
                                    <a:pt x="75" y="1"/>
                                    <a:pt x="57" y="0"/>
                                    <a:pt x="44" y="5"/>
                                  </a:cubicBezTo>
                                  <a:cubicBezTo>
                                    <a:pt x="31" y="10"/>
                                    <a:pt x="17" y="19"/>
                                    <a:pt x="11" y="35"/>
                                  </a:cubicBezTo>
                                  <a:cubicBezTo>
                                    <a:pt x="5" y="51"/>
                                    <a:pt x="6" y="84"/>
                                    <a:pt x="5" y="104"/>
                                  </a:cubicBezTo>
                                  <a:cubicBezTo>
                                    <a:pt x="4" y="124"/>
                                    <a:pt x="0" y="137"/>
                                    <a:pt x="5" y="155"/>
                                  </a:cubicBezTo>
                                  <a:cubicBezTo>
                                    <a:pt x="10" y="173"/>
                                    <a:pt x="20" y="200"/>
                                    <a:pt x="35" y="212"/>
                                  </a:cubicBezTo>
                                  <a:cubicBezTo>
                                    <a:pt x="50" y="224"/>
                                    <a:pt x="81" y="231"/>
                                    <a:pt x="95" y="230"/>
                                  </a:cubicBezTo>
                                  <a:cubicBezTo>
                                    <a:pt x="109" y="229"/>
                                    <a:pt x="110" y="216"/>
                                    <a:pt x="122" y="203"/>
                                  </a:cubicBezTo>
                                  <a:cubicBezTo>
                                    <a:pt x="134" y="190"/>
                                    <a:pt x="156" y="166"/>
                                    <a:pt x="167" y="149"/>
                                  </a:cubicBezTo>
                                  <a:cubicBezTo>
                                    <a:pt x="178" y="132"/>
                                    <a:pt x="187" y="112"/>
                                    <a:pt x="188" y="98"/>
                                  </a:cubicBezTo>
                                  <a:cubicBezTo>
                                    <a:pt x="189" y="84"/>
                                    <a:pt x="179" y="73"/>
                                    <a:pt x="173" y="65"/>
                                  </a:cubicBezTo>
                                  <a:cubicBezTo>
                                    <a:pt x="167" y="57"/>
                                    <a:pt x="162" y="71"/>
                                    <a:pt x="155" y="6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4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59">
                                  <a:moveTo>
                                    <a:pt x="0" y="159"/>
                                  </a:moveTo>
                                  <a:cubicBezTo>
                                    <a:pt x="5" y="147"/>
                                    <a:pt x="11" y="136"/>
                                    <a:pt x="18" y="123"/>
                                  </a:cubicBezTo>
                                  <a:cubicBezTo>
                                    <a:pt x="25" y="110"/>
                                    <a:pt x="28" y="96"/>
                                    <a:pt x="42" y="81"/>
                                  </a:cubicBezTo>
                                  <a:cubicBezTo>
                                    <a:pt x="56" y="66"/>
                                    <a:pt x="82" y="49"/>
                                    <a:pt x="102" y="36"/>
                                  </a:cubicBezTo>
                                  <a:cubicBezTo>
                                    <a:pt x="122" y="23"/>
                                    <a:pt x="142" y="11"/>
                                    <a:pt x="16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2280"/>
                              <a:ext cx="36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02">
                                  <a:moveTo>
                                    <a:pt x="0" y="102"/>
                                  </a:moveTo>
                                  <a:cubicBezTo>
                                    <a:pt x="21" y="93"/>
                                    <a:pt x="43" y="84"/>
                                    <a:pt x="60" y="72"/>
                                  </a:cubicBezTo>
                                  <a:cubicBezTo>
                                    <a:pt x="77" y="60"/>
                                    <a:pt x="92" y="39"/>
                                    <a:pt x="105" y="27"/>
                                  </a:cubicBezTo>
                                  <a:cubicBezTo>
                                    <a:pt x="118" y="15"/>
                                    <a:pt x="128" y="7"/>
                                    <a:pt x="13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67320"/>
                              <a:ext cx="1260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" y="103320"/>
                              <a:ext cx="6084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52560"/>
                              <a:ext cx="11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080"/>
                              <a:ext cx="47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5.3pt;width:378.2pt;height:113.6pt" coordorigin="166,106" coordsize="7564,2272">
                <v:group id="shape_0" style="position:absolute;left:166;top:1266;width:527;height:354">
                  <v:shape id="shape_0" coordsize="42,168" path="m42,0c37,7,33,14,30,24c27,34,23,48,21,60c19,72,18,85,18,96c18,107,27,114,24,126c21,138,10,153,0,168e" stroked="t" o:allowincell="f" style="position:absolute;left:488;top:1436;width:15;height:60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3,59" path="m0,59c7,47,15,35,24,26c33,17,44,8,57,5c70,2,91,0,105,5c119,10,133,23,141,32c149,41,151,53,153,56e" stroked="t" o:allowincell="f" style="position:absolute;left:618;top:1342;width:42;height:21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4,32" path="m0,5c10,12,20,20,36,23c52,26,79,26,96,26c113,26,126,26,141,26c156,26,168,29,189,26c210,23,251,9,270,5c289,1,296,2,306,2c316,2,320,0,333,2c346,4,372,14,384,17c396,20,395,20,405,23c415,26,429,29,444,32e" stroked="t" o:allowincell="f" style="position:absolute;left:210;top:1308;width:428;height:35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2,51" path="m252,9c248,18,245,27,240,33c235,39,227,45,219,48c211,51,199,51,192,48c185,45,178,39,177,33c176,27,185,10,183,9c181,8,171,25,165,30c159,35,151,35,144,36c137,37,130,37,123,36c116,35,107,34,102,30c97,26,95,17,96,12c97,7,111,0,111,0c111,0,101,11,96,15c91,19,84,24,78,27c72,30,63,32,57,33c51,34,45,35,39,33c33,31,24,24,18,21c12,18,6,15,0,12e" stroked="t" o:allowincell="f" style="position:absolute;left:366;top:1267;width:243;height:56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0,1312" to="548,1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1371" to="556,138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91,203" path="m0,101c9,95,18,90,30,86c42,82,59,79,75,74c91,69,108,62,126,53c144,44,167,25,183,17c199,9,211,4,222,2c233,0,242,2,252,2c262,2,271,2,285,5c299,8,322,17,339,23c356,29,379,40,390,44c401,48,398,47,405,50c412,53,423,58,432,62c441,66,455,65,462,71c469,77,468,88,471,98c474,108,480,121,483,131c486,141,489,150,489,161c489,172,491,191,483,197c475,203,453,198,441,197c429,196,422,193,408,191c394,189,372,186,357,182c342,178,327,171,315,167c303,163,292,162,282,155c272,148,259,136,252,128c245,120,239,110,237,107e" stroked="t" o:allowincell="f" style="position:absolute;left:166;top:1394;width:474;height:226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54" path="m0,54c11,47,23,41,30,36c37,31,38,27,42,21c46,15,51,7,57,0e" stroked="t" o:allowincell="f" style="position:absolute;left:407;top:1489;width:54;height:59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4,102" path="m0,0c4,2,9,5,18,9c27,13,48,18,57,21c66,24,68,24,75,27c82,30,92,36,99,39c106,42,116,43,120,48c124,53,123,57,123,66c123,75,123,94,123,102e" stroked="t" o:allowincell="f" style="position:absolute;left:444;top:1415;width:119;height:113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1,76" path="m15,0c26,1,38,2,48,3c58,4,71,5,78,9c85,13,90,20,93,27c96,34,101,44,99,51c97,58,89,68,81,72c73,76,60,75,51,75c42,75,32,73,24,72c16,71,4,69,0,69e" stroked="t" o:allowincell="f" style="position:absolute;left:595;top:1306;width:97;height:94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fillcolor="white" stroked="f" o:allowincell="f" style="position:absolute;left:449;top:810;width:612;height:1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62,159" path="m0,159c5,147,11,136,18,123c25,110,28,96,42,81c56,66,82,49,102,36c122,23,142,11,162,0e" stroked="t" o:allowincell="f" style="position:absolute;left:725;top:1300;width:65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02" path="m0,102c21,93,43,84,60,72c77,60,92,39,105,27c118,15,128,7,138,0e" stroked="t" o:allowincell="f" style="position:absolute;left:756;top:1334;width:55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34,1530" path="m0,1530c34,1514,69,1499,105,1470c141,1441,188,1398,217,1357c246,1316,262,1267,277,1222c292,1177,301,1128,307,1087c313,1046,306,1049,315,975c324,901,351,739,360,645c369,551,363,488,367,412c371,336,372,247,382,187c392,127,408,82,427,52c446,22,473,14,495,7c517,0,538,7,562,7c586,7,617,2,637,7c657,12,667,21,682,37c697,53,720,81,727,105c734,129,727,161,727,180e" stroked="t" o:allowincell="f" style="position:absolute;left:806;top:223;width:560;height:1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0,1549" path="m0,1549c14,1542,28,1536,53,1519c78,1502,119,1480,150,1444c181,1408,220,1352,240,1301c260,1250,261,1193,270,1136c279,1079,284,1026,293,956c302,886,317,772,323,716c329,660,326,688,330,619c334,550,337,385,345,304c353,223,355,178,375,131c395,84,426,38,465,19c504,0,569,19,608,19c647,19,671,5,698,19c725,33,756,79,773,101c790,123,795,134,803,154c811,174,812,202,818,221c824,240,832,253,840,266e" stroked="t" o:allowincell="f" style="position:absolute;left:787;top:179;width:643;height:11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2,1308" to="814,13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7,1298" to="826,13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1,1280" to="850,12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1,1274" to="870,12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9,1259" to="888,12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5,1245" to="905,12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6,1228" to="925,12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9,1208" to="948,1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41,1190" to="960,12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54,1174" to="973,11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6,1154" to="985,11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74,1132" to="995,11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83,1105" to="1002,11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0,1079" to="1009,10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6,1049" to="1015,10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6,1021" to="1015,10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7,994" to="1027,10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7,961" to="1027,9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5,921" to="1034,9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3,890" to="1043,9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3,861" to="1043,8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8,840" to="1047,8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0,813" to="1050,8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2,790" to="1051,8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9,767" to="1059,7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9,741" to="1059,7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44,714" to="1063,7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1,689" to="1070,7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1,656" to="1070,6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1,628" to="1070,6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6,594" to="1075,6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6,564" to="1075,5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6,533" to="1075,5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6,509" to="1075,5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6,478" to="1075,4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0,449" to="1080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0,420" to="1080,4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0,389" to="1080,4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0,361" to="1080,3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7,335" to="1087,3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71,309" to="1092,3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83,288" to="1102,3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93,266" to="1112,2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03,240" to="1124,2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21,222" to="1142,2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41,210" to="1161,2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73,206" to="1193,2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15,199" to="1234,2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47,199" to="1266,2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94,207" to="1313,2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25,217" to="1344,2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43,240" to="1362,2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65,275" to="1386,2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65,296" to="1386,3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72,321" to="1393,3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72,342" to="1393,3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339" to="1411,3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6,1322" to="786,13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80;top:1295;width:290;height:144">
                  <v:group id="shape_0" style="position:absolute;left:580;top:1344;width:290;height:60">
                    <v:rect id="shape_0" fillcolor="white" stroked="t" o:allowincell="f" style="position:absolute;left:581;top:1344;width:197;height:3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694,156" path="m70,134c63,132,56,131,49,128c42,125,31,119,25,113c19,107,14,97,10,89c6,81,2,72,1,65c0,58,0,52,4,47c8,42,16,37,28,35c40,33,65,31,76,32c87,33,93,39,97,44c101,49,99,58,103,65c107,72,116,78,121,89c126,100,130,123,136,131c142,139,151,136,160,140c169,144,179,154,193,155c207,156,236,153,247,149c258,145,254,138,259,128c264,118,272,104,274,92c276,80,267,63,274,53c281,43,304,37,316,29c328,21,338,9,349,5c360,1,372,0,382,2c392,4,403,13,412,17c421,21,432,20,436,26c440,32,440,44,439,53c438,62,437,71,430,80c423,89,404,100,397,110c390,120,388,137,391,143c394,149,405,144,418,146c431,148,453,152,469,152c485,152,505,150,514,143c523,136,520,122,526,110c532,98,544,85,550,74c556,63,554,51,562,44c570,37,582,36,598,35c614,34,645,32,658,35c671,38,674,43,679,53c684,63,694,78,685,92c676,106,644,127,625,137c606,147,589,152,574,152c559,152,541,145,532,140c523,135,521,128,520,122e" stroked="t" o:allowincell="f" style="position:absolute;left:588;top:1348;width:281;height:55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231,152" path="m0,70c3,63,7,56,15,49c23,42,38,33,48,25c58,17,61,2,75,1c89,0,117,10,132,19c147,28,160,44,165,55c170,66,165,76,165,88c165,100,162,117,165,127c168,137,169,144,180,148c191,152,211,151,231,151e" stroked="t" o:allowincell="f" style="position:absolute;left:684;top:1295;width:93;height:57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7,21" path="m0,18c13,13,27,9,39,6c51,3,65,0,75,0c85,0,92,3,99,6c106,9,111,15,117,21e" stroked="t" o:allowincell="f" style="position:absolute;left:717;top:1432;width:47;height:6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line id="shape_0" from="760,1348" to="773,13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260;top:1643;width:455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345;top:1589;width:285;height:51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31;top:1562;width:108;height: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0,379" to="1540,1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376" to="1619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376" to="1435,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,360" to="1357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374" to="1618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333300" stroked="t" o:allowincell="f" style="position:absolute;left:1530;top:438;width:95;height:52;mso-wrap-style:none;v-text-anchor:middle">
                  <v:fill o:detectmouseclick="t" type="solid" color2="#ccccff"/>
                  <v:stroke color="black" weight="9360" joinstyle="miter" endcap="flat"/>
                  <w10:wrap type="none"/>
                </v:rect>
                <v:rect id="shape_0" fillcolor="#333300" stroked="t" o:allowincell="f" style="position:absolute;left:1346;top:432;width:98;height:53;mso-wrap-style:none;v-text-anchor:middle">
                  <v:fill o:detectmouseclick="t" type="solid" color2="#ccccff"/>
                  <v:stroke color="black" weight="9360" joinstyle="miter" endcap="flat"/>
                  <w10:wrap type="none"/>
                </v:rect>
                <v:rect id="shape_0" coordorigin="3272,10800" coordsize="15371,10800" path="l0,21600xee" stroked="t" o:allowincell="f" style="position:absolute;left:1435;top:1423;width:105;height: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3272,10800" coordsize="15371,10800" path="l0,21600xee" stroked="t" o:allowincell="f" style="position:absolute;left:1359;top:1354;width:259;height:2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52,447" to="1521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449" to="1485,1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258" to="1536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9,1456" to="1535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056" to="1536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853" to="1536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50" to="1536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68;top:486;width:29;height:122">
                  <v:line id="shape_0" from="1468,486" to="1497,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8,525" to="1497,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8,568" to="1497,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8,609" to="1497,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70,689" to="1497,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729" to="1497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769" to="1497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810" to="1497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68;top:892;width:29;height:122">
                  <v:line id="shape_0" from="1468,892" to="1497,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8,931" to="1497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8,974" to="1497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8,1015" to="1497,1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2;top:1093;width:27;height:123">
                  <v:line id="shape_0" from="1472,1093" to="1499,1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1133" to="1499,1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1176" to="1499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1217" to="1499,1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2;top:1290;width:27;height:123">
                  <v:line id="shape_0" from="1472,1290" to="1499,1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1330" to="1499,1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1373" to="1499,1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1414" to="1499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#333333" stroked="f" o:allowincell="f" style="position:absolute;left:1351;top:1023;width:88;height:67;mso-wrap-style:none;v-text-anchor:middle;rotation:270">
                  <v:fill o:detectmouseclick="t" type="solid" color2="#cccccc"/>
                  <v:stroke color="#3465a4" joinstyle="round" endcap="flat"/>
                  <w10:wrap type="none"/>
                </v:rect>
                <v:rect id="shape_0" fillcolor="#333333" stroked="f" o:allowincell="f" style="position:absolute;left:1538;top:718;width:79;height:68;mso-wrap-style:none;v-text-anchor:middle;rotation:270">
                  <v:fill o:detectmouseclick="t" type="solid" color2="#cccccc"/>
                  <v:stroke color="#3465a4" joinstyle="round" endcap="flat"/>
                  <w10:wrap type="none"/>
                </v:rect>
                <v:rect id="shape_0" fillcolor="#333333" stroked="f" o:allowincell="f" style="position:absolute;left:1362;top:1037;width:68;height:461;mso-wrap-style:none;v-text-anchor:middle">
                  <v:fill o:detectmouseclick="t" type="solid" color2="#cccccc"/>
                  <v:stroke color="#3465a4" joinstyle="round" endcap="flat"/>
                  <w10:wrap type="none"/>
                </v:rect>
                <v:rect id="shape_0" fillcolor="#333333" stroked="f" o:allowincell="f" style="position:absolute;left:1546;top:733;width:67;height:764;mso-wrap-style:none;v-text-anchor:middle">
                  <v:fill o:detectmouseclick="t" type="solid" color2="#cccccc"/>
                  <v:stroke color="#3465a4" joinstyle="round" endcap="flat"/>
                  <w10:wrap type="none"/>
                </v:rect>
                <v:rect id="shape_0" fillcolor="#333333" stroked="f" o:allowincell="f" style="position:absolute;left:1358;top:1403;width:260;height:154;mso-wrap-style:none;v-text-anchor:middle;rotation:180">
                  <v:fill o:detectmouseclick="t" type="solid" color2="#cccccc"/>
                  <v:stroke color="#3465a4" joinstyle="round" endcap="flat"/>
                  <w10:wrap type="none"/>
                </v:rect>
                <v:shape id="shape_0" stroked="f" o:allowincell="f" style="position:absolute;left:875;top:1714;width:68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甲                     乙                    丙                     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4302;top:957;width:858;height:588;mso-wrap-style:none;v-text-anchor:middle;rotation:270">
                  <v:fill o:detectmouseclick="t" on="false"/>
                  <v:stroke color="black" weight="9360" joinstyle="miter" endcap="flat"/>
                  <w10:wrap type="none"/>
                </v:roundrect>
                <v:rect id="shape_0" fillcolor="white" stroked="f" o:allowincell="f" style="position:absolute;left:4428;top:777;width:612;height:1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435,927" to="5027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5,980" to="5022,9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35,1047" to="4952,104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435,1127" to="4920,112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435,1526" to="5022,152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441,1606" to="5018,160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580,484" to="4580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1,499" to="4551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34,1530" path="m0,1530c34,1514,69,1499,105,1470c141,1441,188,1398,217,1357c246,1316,262,1267,277,1222c292,1177,301,1128,307,1087c313,1046,306,1049,315,975c324,901,351,739,360,645c369,551,363,488,367,412c371,336,372,247,382,187c392,127,408,82,427,52c446,22,473,14,495,7c517,0,538,7,562,7c586,7,617,2,637,7c657,12,667,21,682,37c697,53,720,81,727,105c734,129,727,161,727,180e" stroked="t" o:allowincell="f" style="position:absolute;left:4785;top:190;width:560;height:1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0,1549" path="m0,1549c14,1542,28,1536,53,1519c78,1502,119,1480,150,1444c181,1408,220,1352,240,1301c260,1250,261,1193,270,1136c279,1079,284,1026,293,956c302,886,317,772,323,716c329,660,326,688,330,619c334,550,337,385,345,304c353,223,355,178,375,131c395,84,426,38,465,19c504,0,569,19,608,19c647,19,671,5,698,19c725,33,756,79,773,101c790,123,795,134,803,154c811,174,812,202,818,221c824,240,832,253,840,266e" stroked="t" o:allowincell="f" style="position:absolute;left:4766;top:146;width:643;height:11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20,1157" to="4939,11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34,1141" to="4953,11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45,1121" to="4964,11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54,1099" to="4975,11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1,1072" to="4980,10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8,1046" to="4988,10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76,1016" to="4995,10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76,988" to="4995,10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86,961" to="5007,9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86,928" to="5007,9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93,888" to="5012,9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03,857" to="5022,8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03,829" to="5022,8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08,807" to="5027,8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09,780" to="5029,7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12,757" to="5031,7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18,734" to="5039,7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18,708" to="5039,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23,681" to="5043,6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30,656" to="5049,6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30,623" to="5049,6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30,595" to="5049,6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35,561" to="5054,5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35,531" to="5054,5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35,500" to="5054,5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35,476" to="5054,4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35,445" to="5054,4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40,416" to="5060,4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40,387" to="5060,4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40,356" to="5060,3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40,328" to="5060,3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45,302" to="5066,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50,276" to="5071,2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62,255" to="5081,2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72,233" to="5091,2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82,207" to="5103,2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01,189" to="5121,2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0,177" to="5139,1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52,173" to="5171,1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94,166" to="5213,1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26,166" to="5245,1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74,174" to="5293,1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04,184" to="5323,1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23,207" to="5342,2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45,242" to="5366,2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45,263" to="5366,2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52,288" to="5372,3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606;top:1495;width:283;height:1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66;top:1400;width:53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>盐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30;top:1180;width:593;height:270">
                  <v:line id="shape_0" from="4430,1208" to="4853,1210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430,1291" to="4721,129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430,1367" to="4526,1369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430,1451" to="5017,145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41;top:1388;width:197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94,156" path="m70,134c63,132,56,131,49,128c42,125,31,119,25,113c19,107,14,97,10,89c6,81,2,72,1,65c0,58,0,52,4,47c8,42,16,37,28,35c40,33,65,31,76,32c87,33,93,39,97,44c101,49,99,58,103,65c107,72,116,78,121,89c126,100,130,123,136,131c142,139,151,136,160,140c169,144,179,154,193,155c207,156,236,153,247,149c258,145,254,138,259,128c264,118,272,104,274,92c276,80,267,63,274,53c281,43,304,37,316,29c328,21,338,9,349,5c360,1,372,0,382,2c392,4,403,13,412,17c421,21,432,20,436,26c440,32,440,44,439,53c438,62,437,71,430,80c423,89,404,100,397,110c390,120,388,137,391,143c394,149,405,144,418,146c431,148,453,152,469,152c485,152,505,150,514,143c523,136,520,122,526,110c532,98,544,85,550,74c556,63,554,51,562,44c570,37,582,36,598,35c614,34,645,32,658,35c671,38,674,43,679,53c684,63,694,78,685,92c676,106,644,127,625,137c606,147,589,152,574,152c559,152,541,145,532,140c523,135,521,128,520,122e" stroked="t" o:allowincell="f" style="position:absolute;left:4610;top:1331;width:281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1,152" path="m0,70c3,63,7,56,15,49c23,42,38,33,48,25c58,17,61,2,75,1c89,0,117,10,132,19c147,28,160,44,165,55c170,66,165,76,165,88c165,100,162,117,165,127c168,137,169,144,180,148c191,152,211,151,231,151e" stroked="t" o:allowincell="f" style="position:absolute;left:4654;top:1329;width:92;height: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7,21" path="m0,18c13,13,27,9,39,6c51,3,65,0,75,0c85,0,92,3,99,6c106,9,111,15,117,21e" stroked="t" o:allowincell="f" style="position:absolute;left:4788;top:1344;width:4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9,231" path="m155,65c148,59,139,39,128,29c117,19,103,9,89,5c75,1,57,0,44,5c31,10,17,19,11,35c5,51,6,84,5,104c4,124,0,137,5,155c10,173,20,200,35,212c50,224,81,231,95,230c109,229,110,216,122,203c134,190,156,166,167,149c178,132,187,112,188,98c189,84,179,73,173,65c167,57,162,71,155,65xe" fillcolor="white" stroked="t" o:allowincell="f" style="position:absolute;left:4536;top:1332;width:76;height:8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2,159" path="m0,159c5,147,11,136,18,123c25,110,28,96,42,81c56,66,82,49,102,36c122,23,142,11,162,0e" stroked="t" o:allowincell="f" style="position:absolute;left:4699;top:1272;width:65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8,102" path="m0,102c21,93,43,84,60,72c77,60,92,39,105,27c118,15,128,7,138,0e" stroked="t" o:allowincell="f" style="position:absolute;left:4730;top:1306;width:56;height: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56,1280" to="4789,13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81,1270" to="4801,12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05,1252" to="4824,12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25,1246" to="4844,12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44,1231" to="4863,1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60,1217" to="4879,12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80,1200" to="4900,12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03,1180" to="4922,11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39,1294" to="4760,13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24,1314" to="4743,13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07,1371" to="5002,1374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837,1291" to="5023,129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933,1210" to="5007,121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line id="shape_0" from="4984,1133" to="5010,113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352,309" to="5372,3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71,306" to="5390,3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40;top:1612;width:455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23;top:1557;width:286;height:51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9;top:1530;width:109;height: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19,347" to="5519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9,344" to="5599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5,344" to="5415,1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7,328" to="5337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1,343" to="5598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333300" stroked="t" o:allowincell="f" style="position:absolute;left:5509;top:406;width:96;height:53;mso-wrap-style:none;v-text-anchor:middle">
                  <v:fill o:detectmouseclick="t" type="solid" color2="#ccccff"/>
                  <v:stroke color="black" weight="9360" joinstyle="miter" endcap="flat"/>
                  <w10:wrap type="none"/>
                </v:rect>
                <v:rect id="shape_0" fillcolor="#333300" stroked="t" o:allowincell="f" style="position:absolute;left:5326;top:401;width:98;height:51;mso-wrap-style:none;v-text-anchor:middle">
                  <v:fill o:detectmouseclick="t" type="solid" color2="#ccccff"/>
                  <v:stroke color="black" weight="9360" joinstyle="miter" endcap="flat"/>
                  <w10:wrap type="none"/>
                </v:rect>
                <v:rect id="shape_0" coordorigin="3272,10800" coordsize="15371,10800" path="l0,21600xee" stroked="t" o:allowincell="f" style="position:absolute;left:5415;top:1391;width:103;height: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3272,10800" coordsize="15371,10800" path="l0,21600xee" stroked="t" o:allowincell="f" style="position:absolute;left:5339;top:1323;width:259;height:2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432,416" to="5501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5,416" to="5465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9,1226" to="5516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9,1425" to="5515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9,1023" to="5516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9,822" to="5516,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9,619" to="5516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48;top:453;width:28;height:124">
                  <v:line id="shape_0" from="5448,453" to="5476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493" to="5476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537" to="5476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578" to="5476,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50,657" to="5476,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0,697" to="5476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0,737" to="5476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0,779" to="5476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48;top:860;width:28;height:123">
                  <v:line id="shape_0" from="5448,860" to="5476,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900" to="5476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943" to="5476,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984" to="5476,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51;top:1060;width:28;height:124">
                  <v:line id="shape_0" from="5451,1060" to="5479,1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1100" to="5479,1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1144" to="5479,1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1185" to="5479,1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51;top:1259;width:28;height:122">
                  <v:line id="shape_0" from="5451,1259" to="5479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1298" to="5479,1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1341" to="5479,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1382" to="5479,1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#333333" stroked="f" o:allowincell="f" style="position:absolute;left:5330;top:1063;width:89;height:66;mso-wrap-style:none;v-text-anchor:middle;rotation:270">
                  <v:fill o:detectmouseclick="t" type="solid" color2="#cccccc"/>
                  <v:stroke color="#3465a4" joinstyle="round" endcap="flat"/>
                  <w10:wrap type="none"/>
                </v:rect>
                <v:rect id="shape_0" fillcolor="#333333" stroked="f" o:allowincell="f" style="position:absolute;left:5520;top:598;width:78;height:68;mso-wrap-style:none;v-text-anchor:middle;rotation:270">
                  <v:fill o:detectmouseclick="t" type="solid" color2="#cccccc"/>
                  <v:stroke color="#3465a4" joinstyle="round" endcap="flat"/>
                  <w10:wrap type="none"/>
                </v:rect>
                <v:rect id="shape_0" fillcolor="#333333" stroked="f" o:allowincell="f" style="position:absolute;left:5342;top:1091;width:67;height:381;mso-wrap-style:none;v-text-anchor:middle">
                  <v:fill o:detectmouseclick="t" type="solid" color2="#cccccc"/>
                  <v:stroke color="#3465a4" joinstyle="round" endcap="flat"/>
                  <w10:wrap type="none"/>
                </v:rect>
                <v:rect id="shape_0" fillcolor="#333333" stroked="f" o:allowincell="f" style="position:absolute;left:5522;top:635;width:68;height:831;mso-wrap-style:none;v-text-anchor:middle">
                  <v:fill o:detectmouseclick="t" type="solid" color2="#cccccc"/>
                  <v:stroke color="#3465a4" joinstyle="round" endcap="flat"/>
                  <w10:wrap type="none"/>
                </v:rect>
                <v:rect id="shape_0" fillcolor="#333333" stroked="f" o:allowincell="f" style="position:absolute;left:5338;top:1371;width:260;height:154;mso-wrap-style:none;v-text-anchor:middle;rotation:180">
                  <v:fill o:detectmouseclick="t" type="solid" color2="#cccccc"/>
                  <v:stroke color="#3465a4" joinstyle="round" endcap="flat"/>
                  <w10:wrap type="none"/>
                </v:rect>
                <v:group id="shape_0" style="position:absolute;left:4071;top:174;width:527;height:355">
                  <v:shape id="shape_0" coordsize="42,168" path="m42,0c37,7,33,14,30,24c27,34,23,48,21,60c19,72,18,85,18,96c18,107,27,114,24,126c21,138,10,153,0,168e" stroked="t" o:allowincell="f" style="position:absolute;left:4393;top:298;width:15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3,59" path="m0,59c7,47,15,35,24,26c33,17,44,8,57,5c70,2,91,0,105,5c119,10,133,23,141,32c149,41,151,53,153,56e" stroked="t" o:allowincell="f" style="position:absolute;left:4523;top:433;width:42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4,32" path="m0,5c10,12,20,20,36,23c52,26,79,26,96,26c113,26,126,26,141,26c156,26,168,29,189,26c210,23,251,9,270,5c289,1,296,2,306,2c316,2,320,0,333,2c346,4,372,14,384,17c396,20,395,20,405,23c415,26,429,29,444,32e" stroked="t" o:allowincell="f" style="position:absolute;left:4114;top:453;width:429;height: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2,51" path="m252,9c248,18,245,27,240,33c235,39,227,45,219,48c211,51,199,51,192,48c185,45,178,39,177,33c176,27,185,10,183,9c181,8,171,25,165,30c159,35,151,35,144,36c137,37,130,37,123,36c116,35,107,34,102,30c97,26,95,17,96,12c97,7,111,0,111,0c111,0,101,11,96,15c91,19,84,24,78,27c72,30,63,32,57,33c51,34,45,35,39,33c33,31,24,24,18,21c12,18,6,15,0,12e" stroked="t" o:allowincell="f" style="position:absolute;left:4271;top:472;width:243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45,459" to="4452,4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60,412" to="4461,4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91,203" path="m0,101c9,95,18,90,30,86c42,82,59,79,75,74c91,69,108,62,126,53c144,44,167,25,183,17c199,9,211,4,222,2c233,0,242,2,252,2c262,2,271,2,285,5c299,8,322,17,339,23c356,29,379,40,390,44c401,48,398,47,405,50c412,53,423,58,432,62c441,66,455,65,462,71c469,77,468,88,471,98c474,108,480,121,483,131c486,141,489,150,489,161c489,172,491,191,483,197c475,203,453,198,441,197c429,196,422,193,408,191c394,189,372,186,357,182c342,178,327,171,315,167c303,163,292,162,282,155c272,148,259,136,252,128c245,120,239,110,237,107e" stroked="t" o:allowincell="f" style="position:absolute;left:4071;top:174;width:474;height:2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54" path="m0,54c11,47,23,41,30,36c37,31,38,27,42,21c46,15,51,7,57,0e" stroked="t" o:allowincell="f" style="position:absolute;left:4312;top:246;width:5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4,102" path="m0,0c4,2,9,5,18,9c27,13,48,18,57,21c66,24,68,24,75,27c82,30,92,36,99,39c106,42,116,43,120,48c124,53,123,57,123,66c123,75,123,94,123,102e" stroked="t" o:allowincell="f" style="position:absolute;left:4350;top:267;width:119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57" path="m0,0c0,7,0,15,0,24c0,33,0,45,0,57e" stroked="t" o:allowincell="f" style="position:absolute;left:4579;top:337;width:0;height: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1,76" path="m15,0c26,1,38,2,48,3c58,4,71,5,78,9c85,13,90,20,93,27c96,34,101,44,99,51c97,58,89,68,81,72c73,76,60,75,51,75c42,75,32,73,24,72c16,71,4,69,0,69e" stroked="t" o:allowincell="f" style="position:absolute;left:4501;top:395;width:96;height: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49,334" to="4577,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94,1388" to="4628,1388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3586,757" to="7604,771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roundrect id="shape_0" stroked="t" o:allowincell="f" style="position:absolute;left:2333;top:963;width:858;height:587;mso-wrap-style:none;v-text-anchor:middle;rotation:270">
                  <v:fill o:detectmouseclick="t" on="false"/>
                  <v:stroke color="black" weight="9360" joinstyle="miter" endcap="flat"/>
                  <w10:wrap type="none"/>
                </v:roundrect>
                <v:rect id="shape_0" fillcolor="white" stroked="f" o:allowincell="f" style="position:absolute;left:2458;top:783;width:612;height:1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465,933" to="3056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5,986" to="3051,9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65,1053" to="2981,105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65,1133" to="2953,113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65,1213" to="2877,121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65,1292" to="2750,129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65,1372" to="2558,137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65,1452" to="3051,145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65,1532" to="3051,153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71,1612" to="3049,161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coordsize="231,152" path="m0,70c3,63,7,56,15,49c23,42,38,33,48,25c58,17,61,2,75,1c89,0,117,10,132,19c147,28,160,44,165,55c170,66,165,76,165,88c165,100,162,117,165,127c168,137,169,144,180,148c191,152,211,151,231,151e" stroked="t" o:allowincell="f" style="position:absolute;left:2688;top:1330;width:93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,21" path="m0,18c13,13,27,9,39,6c51,3,65,0,75,0c85,0,92,3,99,6c106,9,111,15,117,21e" stroked="t" o:allowincell="f" style="position:absolute;left:2823;top:1345;width:47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9,231" path="m155,65c148,59,139,39,128,29c117,19,103,9,89,5c75,1,57,0,44,5c31,10,17,19,11,35c5,51,6,84,5,104c4,124,0,137,5,155c10,173,20,200,35,212c50,224,81,231,95,230c109,229,110,216,122,203c134,190,156,166,167,149c178,132,187,112,188,98c189,84,179,73,173,65c167,57,162,71,155,65xe" fillcolor="white" stroked="t" o:allowincell="f" style="position:absolute;left:2571;top:1333;width:75;height:8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2,159" path="m0,159c5,147,11,136,18,123c25,110,28,96,42,81c56,66,82,49,102,36c122,23,142,11,162,0e" stroked="t" o:allowincell="f" style="position:absolute;left:2734;top:1273;width:65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02" path="m0,102c21,93,43,84,60,72c77,60,92,39,105,27c118,15,128,7,138,0e" stroked="t" o:allowincell="f" style="position:absolute;left:2765;top:1307;width:55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10,490" to="2610,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2,505" to="2582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34,1530" path="m0,1530c34,1514,69,1499,105,1470c141,1441,188,1398,217,1357c246,1316,262,1267,277,1222c292,1177,301,1128,307,1087c313,1046,306,1049,315,975c324,901,351,739,360,645c369,551,363,488,367,412c371,336,372,247,382,187c392,127,408,82,427,52c446,22,473,14,495,7c517,0,538,7,562,7c586,7,617,2,637,7c657,12,667,21,682,37c697,53,720,81,727,105c734,129,727,161,727,180e" stroked="t" o:allowincell="f" style="position:absolute;left:2815;top:196;width:560;height:1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0,1549" path="m0,1549c14,1542,28,1536,53,1519c78,1502,119,1480,150,1444c181,1408,220,1352,240,1301c260,1250,261,1193,270,1136c279,1079,284,1026,293,956c302,886,317,772,323,716c329,660,326,688,330,619c334,550,337,385,345,304c353,223,355,178,375,131c395,84,426,38,465,19c504,0,569,19,608,19c647,19,671,5,698,19c725,33,756,79,773,101c790,123,795,134,803,154c811,174,812,202,818,221c824,240,832,253,840,266e" stroked="t" o:allowincell="f" style="position:absolute;left:2796;top:152;width:643;height:11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91,1281" to="2823,13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16,1271" to="2835,12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0,1253" to="2859,12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60,1247" to="2879,1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8,1232" to="2897,1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94,1218" to="2914,12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15,1201" to="2934,12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38,1181" to="2957,11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50,1163" to="2969,11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63,1147" to="2982,11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75,1127" to="2994,11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83,1105" to="3004,11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92,1078" to="3011,10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99,1052" to="3018,10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05,1022" to="3024,10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05,994" to="3024,10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16,967" to="3036,9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16,934" to="3036,9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24,894" to="3043,9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32,863" to="3052,8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32,834" to="3052,8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37,813" to="3056,8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39,786" to="3059,7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41,763" to="3060,7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48,740" to="3068,7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48,714" to="3068,7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53,687" to="3072,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0,662" to="3079,6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0,629" to="3079,6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0,601" to="3079,6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5,567" to="3084,5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5,537" to="3084,5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5,506" to="3084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5,482" to="3084,4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5,451" to="3084,4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9,422" to="3089,4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9,393" to="3089,4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9,362" to="3089,3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9,334" to="3089,3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76,308" to="3096,3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80,282" to="3101,2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2,261" to="3111,2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02,239" to="3121,2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12,213" to="3133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30,195" to="3151,2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50,183" to="3170,1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82,179" to="3202,1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24,172" to="3243,1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56,172" to="3275,1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03,180" to="3322,1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34,190" to="3353,2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52,213" to="3371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74,248" to="3395,2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74,269" to="3395,2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81,294" to="3402,3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81,315" to="3402,3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00,312" to="3420,3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75,1295" to="2795,13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59,1315" to="2778,13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670;top:1478;width:174;height:1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944,1364" to="3037,136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866,1292" to="3043,129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958,1222" to="3049,122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016,1139" to="3049,113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69;top:1616;width:455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354;top:1562;width:285;height:51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440;top:1535;width:108;height: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49,352" to="3549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349" to="3628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4,349" to="3444,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6,333" to="3366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0,347" to="3627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333300" stroked="t" o:allowincell="f" style="position:absolute;left:3539;top:411;width:95;height:52;mso-wrap-style:none;v-text-anchor:middle">
                  <v:fill o:detectmouseclick="t" type="solid" color2="#ccccff"/>
                  <v:stroke color="black" weight="9360" joinstyle="miter" endcap="flat"/>
                  <w10:wrap type="none"/>
                </v:rect>
                <v:rect id="shape_0" fillcolor="#333300" stroked="t" o:allowincell="f" style="position:absolute;left:3355;top:405;width:98;height:53;mso-wrap-style:none;v-text-anchor:middle">
                  <v:fill o:detectmouseclick="t" type="solid" color2="#ccccff"/>
                  <v:stroke color="black" weight="9360" joinstyle="miter" endcap="flat"/>
                  <w10:wrap type="none"/>
                </v:rect>
                <v:rect id="shape_0" coordorigin="3272,10800" coordsize="15371,10800" path="l0,21600xee" stroked="t" o:allowincell="f" style="position:absolute;left:3444;top:1396;width:105;height: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3272,10800" coordsize="15371,10800" path="l0,21600xee" stroked="t" o:allowincell="f" style="position:absolute;left:3368;top:1327;width:259;height:2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61,420" to="353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4,422" to="3494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9,1231" to="3545,1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8,1429" to="3544,1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9,1029" to="3545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9,826" to="3545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9,623" to="3545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77;top:459;width:29;height:122">
                  <v:line id="shape_0" from="3477,459" to="3506,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7,498" to="3506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7,541" to="3506,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7,582" to="3506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79,662" to="3506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702" to="3506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742" to="3506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783" to="3506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77;top:865;width:29;height:122">
                  <v:line id="shape_0" from="3477,865" to="3506,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7,904" to="3506,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7,947" to="3506,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7,988" to="3506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81;top:1066;width:27;height:123">
                  <v:line id="shape_0" from="3481,1066" to="3508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1,1106" to="3508,1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1,1149" to="3508,1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1,1190" to="3508,1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81;top:1263;width:27;height:123">
                  <v:line id="shape_0" from="3481,1263" to="3508,1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1,1303" to="3508,1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1,1346" to="3508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1,1387" to="3508,1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#333333" stroked="f" o:allowincell="f" style="position:absolute;left:3360;top:972;width:88;height:67;mso-wrap-style:none;v-text-anchor:middle;rotation:270">
                  <v:fill o:detectmouseclick="t" type="solid" color2="#cccccc"/>
                  <v:stroke color="#3465a4" joinstyle="round" endcap="flat"/>
                  <w10:wrap type="none"/>
                </v:rect>
                <v:rect id="shape_0" fillcolor="#333333" stroked="f" o:allowincell="f" style="position:absolute;left:3547;top:738;width:79;height:68;mso-wrap-style:none;v-text-anchor:middle;rotation:270">
                  <v:fill o:detectmouseclick="t" type="solid" color2="#cccccc"/>
                  <v:stroke color="#3465a4" joinstyle="round" endcap="flat"/>
                  <w10:wrap type="none"/>
                </v:rect>
                <v:rect id="shape_0" fillcolor="#333333" stroked="f" o:allowincell="f" style="position:absolute;left:3371;top:998;width:68;height:461;mso-wrap-style:none;v-text-anchor:middle">
                  <v:fill o:detectmouseclick="t" type="solid" color2="#cccccc"/>
                  <v:stroke color="#3465a4" joinstyle="round" endcap="flat"/>
                  <w10:wrap type="none"/>
                </v:rect>
                <v:rect id="shape_0" fillcolor="#333333" stroked="f" o:allowincell="f" style="position:absolute;left:3555;top:760;width:67;height:708;mso-wrap-style:none;v-text-anchor:middle">
                  <v:fill o:detectmouseclick="t" type="solid" color2="#cccccc"/>
                  <v:stroke color="#3465a4" joinstyle="round" endcap="flat"/>
                  <w10:wrap type="none"/>
                </v:rect>
                <v:rect id="shape_0" fillcolor="#333333" stroked="f" o:allowincell="f" style="position:absolute;left:3367;top:1376;width:260;height:154;mso-wrap-style:none;v-text-anchor:middle;rotation:180">
                  <v:fill o:detectmouseclick="t" type="solid" color2="#cccccc"/>
                  <v:stroke color="#3465a4" joinstyle="round" endcap="flat"/>
                  <w10:wrap type="none"/>
                </v:rect>
                <v:group id="shape_0" style="position:absolute;left:2098;top:184;width:527;height:352">
                  <v:shape id="shape_0" coordsize="42,168" path="m42,0c37,7,33,14,30,24c27,34,23,48,21,60c19,72,18,85,18,96c18,107,27,114,24,126c21,138,10,153,0,168e" stroked="t" o:allowincell="f" style="position:absolute;left:2420;top:307;width:15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3,59" path="m0,59c7,47,15,35,24,26c33,17,44,8,57,5c70,2,91,0,105,5c119,10,133,23,141,32c149,41,151,53,153,56e" stroked="t" o:allowincell="f" style="position:absolute;left:2549;top:441;width:42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4,32" path="m0,5c10,12,20,20,36,23c52,26,79,26,96,26c113,26,126,26,141,26c156,26,168,29,189,26c210,23,251,9,270,5c289,1,296,2,306,2c316,2,320,0,333,2c346,4,372,14,384,17c396,20,395,20,405,23c415,26,429,29,444,32e" stroked="t" o:allowincell="f" style="position:absolute;left:2141;top:461;width:428;height: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2,51" path="m252,9c248,18,245,27,240,33c235,39,227,45,219,48c211,51,199,51,192,48c185,45,178,39,177,33c176,27,185,10,183,9c181,8,171,25,165,30c159,35,151,35,144,36c137,37,130,37,123,36c116,35,107,34,102,30c97,26,95,17,96,12c97,7,111,0,111,0c111,0,101,11,96,15c91,19,84,24,78,27c72,30,63,32,57,33c51,34,45,35,39,33c33,31,24,24,18,21c12,18,6,15,0,12e" stroked="t" o:allowincell="f" style="position:absolute;left:2298;top:480;width:2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72,467" to="2479,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6,420" to="2487,43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91,203" path="m0,101c9,95,18,90,30,86c42,82,59,79,75,74c91,69,108,62,126,53c144,44,167,25,183,17c199,9,211,4,222,2c233,0,242,2,252,2c262,2,271,2,285,5c299,8,322,17,339,23c356,29,379,40,390,44c401,48,398,47,405,50c412,53,423,58,432,62c441,66,455,65,462,71c469,77,468,88,471,98c474,108,480,121,483,131c486,141,489,150,489,161c489,172,491,191,483,197c475,203,453,198,441,197c429,196,422,193,408,191c394,189,372,186,357,182c342,178,327,171,315,167c303,163,292,162,282,155c272,148,259,136,252,128c245,120,239,110,237,107e" stroked="t" o:allowincell="f" style="position:absolute;left:2098;top:184;width:473;height: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54" path="m0,54c11,47,23,41,30,36c37,31,38,27,42,21c46,15,51,7,57,0e" stroked="t" o:allowincell="f" style="position:absolute;left:2338;top:256;width:5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4,102" path="m0,0c4,2,9,5,18,9c27,13,48,18,57,21c66,24,68,24,75,27c82,30,92,36,99,39c106,42,116,43,120,48c124,53,123,57,123,66c123,75,123,94,123,102e" stroked="t" o:allowincell="f" style="position:absolute;left:2376;top:276;width:118;height:1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57" path="m0,0c0,7,0,15,0,24c0,33,0,45,0,57e" stroked="t" o:allowincell="f" style="position:absolute;left:2605;top:346;width:0;height: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1,76" path="m15,0c26,1,38,2,48,3c58,4,71,5,78,9c85,13,90,20,93,27c96,34,101,44,99,51c97,58,89,68,81,72c73,76,60,75,51,75c42,75,32,73,24,72c16,71,4,69,0,69e" stroked="t" o:allowincell="f" style="position:absolute;left:2527;top:403;width:96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75,343" to="2603,3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97;top:1409;width:36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>酒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65;top:106;width:1620;height:1603">
                  <v:roundrect id="shape_0" stroked="t" o:allowincell="f" style="position:absolute;left:6295;top:971;width:859;height:58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oundrect>
                  <v:rect id="shape_0" fillcolor="white" stroked="f" o:allowincell="f" style="position:absolute;left:6422;top:790;width:61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6640;top:1144;width:197;height: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94,156" path="m70,134c63,132,56,131,49,128c42,125,31,119,25,113c19,107,14,97,10,89c6,81,2,72,1,65c0,58,0,52,4,47c8,42,16,37,28,35c40,33,65,31,76,32c87,33,93,39,97,44c101,49,99,58,103,65c107,72,116,78,121,89c126,100,130,123,136,131c142,139,151,136,160,140c169,144,179,154,193,155c207,156,236,153,247,149c258,145,254,138,259,128c264,118,272,104,274,92c276,80,267,63,274,53c281,43,304,37,316,29c328,21,338,9,349,5c360,1,372,0,382,2c392,4,403,13,412,17c421,21,432,20,436,26c440,32,440,44,439,53c438,62,437,71,430,80c423,89,404,100,397,110c390,120,388,137,391,143c394,149,405,144,418,146c431,148,453,152,469,152c485,152,505,150,514,143c523,136,520,122,526,110c532,98,544,85,550,74c556,63,554,51,562,44c570,37,582,36,598,35c614,34,645,32,658,35c671,38,674,43,679,53c684,63,694,78,685,92c676,106,644,127,625,137c606,147,589,152,574,152c559,152,541,145,532,140c523,135,521,128,520,122e" stroked="t" o:allowincell="f" style="position:absolute;left:6609;top:1085;width:281;height: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1,152" path="m0,70c3,63,7,56,15,49c23,42,38,33,48,25c58,17,61,2,75,1c89,0,117,10,132,19c147,28,160,44,165,55c170,66,165,76,165,88c165,100,162,117,165,127c168,137,169,144,180,148c191,152,211,151,231,151e" stroked="t" o:allowincell="f" style="position:absolute;left:6652;top:1085;width:9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7,21" path="m0,18c13,13,27,9,39,6c51,3,65,0,75,0c85,0,92,3,99,6c106,9,111,15,117,21e" stroked="t" o:allowincell="f" style="position:absolute;left:6787;top:1099;width:46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9,231" path="m155,65c148,59,139,39,128,29c117,19,103,9,89,5c75,1,57,0,44,5c31,10,17,19,11,35c5,51,6,84,5,104c4,124,0,137,5,155c10,173,20,200,35,212c50,224,81,231,95,230c109,229,110,216,122,203c134,190,156,166,167,149c178,132,187,112,188,98c189,84,179,73,173,65c167,57,162,71,155,65xe" fillcolor="white" stroked="t" o:allowincell="f" style="position:absolute;left:6534;top:1088;width:75;height:8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2,159" path="m0,159c5,147,11,136,18,123c25,110,28,96,42,81c56,66,82,49,102,36c122,23,142,11,162,0e" stroked="t" o:allowincell="f" style="position:absolute;left:6698;top:1027;width:6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8,102" path="m0,102c21,93,43,84,60,72c77,60,92,39,105,27c118,15,128,7,138,0e" stroked="t" o:allowincell="f" style="position:absolute;left:6729;top:1061;width:54;height: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72,245" to="6572,1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5,261" to="6545,1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41,671" path="m1,668c1,668,1,671,1,671c1,671,0,671,1,671c2,671,6,670,7,668c8,666,4,665,4,659c4,653,2,670,9,630c16,590,38,478,45,417c52,356,47,315,51,266c54,217,54,160,62,121c70,82,83,53,98,34c113,14,134,9,152,5c169,0,186,5,205,5c224,5,248,1,264,5c280,8,288,14,300,24c312,34,330,52,335,68c341,83,335,104,335,116e" stroked="t" o:allowincell="f" style="position:absolute;left:7009;top:206;width:329;height:7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9,707" path="m4,689c4,689,1,686,1,686c1,686,1,686,1,686c1,686,0,688,1,689c2,690,5,707,7,695c9,683,10,657,15,618c20,579,34,499,39,463c44,427,41,445,45,400c48,355,50,249,57,196c63,144,64,115,80,85c96,54,121,25,152,12c183,0,234,12,265,12c296,12,315,3,336,12c358,21,382,51,396,65c409,79,413,87,420,100c426,112,427,131,432,143c436,155,443,163,449,172e" stroked="t" o:allowincell="f" style="position:absolute;left:6968;top:162;width:434;height:7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87,901" to="7006,9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95,870" to="7016,8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95,843" to="7016,8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0,821" to="7019,8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2,793" to="7023,8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5,771" to="7024,7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12,747" to="7031,7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12,721" to="7031,7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669" to="7043,6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636" to="7043,6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24,608" to="7043,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28,574" to="7048,5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28,544" to="7048,5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28,514" to="7048,5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28,489" to="7048,5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28,459" to="7048,4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32,429" to="7052,4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32,400" to="7052,4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32,370" to="7052,3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32,341" to="7052,3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39,315" to="7059,3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44,291" to="7064,3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56,268" to="7075,2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65,246" to="7084,2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76,221" to="7096,2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94,203" to="7114,2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14,190" to="7133,2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46,187" to="7165,1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87,179" to="7206,1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19,179" to="7238,1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67,188" to="7287,2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97,197" to="7317,2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15,221" to="7334,2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38,255" to="7358,2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38,277" to="7358,2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46,301" to="7365,3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19,694" to="7038,7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31,941" to="7023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1,995" to="7018,9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1,1062" to="7018,106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431,1141" to="6530,114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431,1221" to="7018,122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431,1300" to="7018,13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431,1380" to="7018,138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431,1461" to="7018,146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431,1540" to="7018,154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437,1620" to="7014,162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780,1029" to="6799,10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51,1047" to="6770,10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26,1061" to="6745,10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54,1023" to="6873,10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31,1020" to="6851,10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09,1026" to="6830,10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80,1017" to="6899,10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19,1020" to="6939,10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40,1006" to="6959,10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66,989" to="6985,10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77,959" to="6997,9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46,108" path="m0,108c11,104,23,101,36,99c49,97,60,95,81,93c102,91,141,93,162,90c183,87,195,81,207,75c219,69,225,66,231,54c237,42,241,21,246,0e" stroked="t" o:allowincell="f" style="position:absolute;left:6775;top:946;width:237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9,78" path="m0,78c16,73,33,68,48,66c63,64,80,63,93,63c106,63,114,63,126,63c138,63,154,65,165,63c176,61,188,57,195,51c202,45,206,35,210,27c214,19,216,9,219,0e" stroked="t" o:allowincell="f" style="position:absolute;left:6761;top:938;width:211;height: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f" o:allowincell="f" style="position:absolute;left:6594;top:1313;width:288;height:1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593;top:1259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宋体;SimSun"/>
                              <w:color w:val="auto"/>
                              <w:lang w:val="en-US" w:eastAsia="zh-CN" w:bidi="ar-SA"/>
                            </w:rPr>
                            <w:t>盐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81,1139" to="7006,114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229;top:1620;width:455;height: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314;top:1565;width:285;height:51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399;top:1538;width:108;height: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08,354" to="7508,1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7,352" to="7587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5,352" to="7405,1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7,335" to="7327,1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350" to="7586,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3300" stroked="t" o:allowincell="f" style="position:absolute;left:7499;top:414;width:95;height:52;mso-wrap-style:none;v-text-anchor:middle">
                    <v:fill o:detectmouseclick="t" type="solid" color2="#ccccff"/>
                    <v:stroke color="black" weight="9360" joinstyle="miter" endcap="flat"/>
                    <w10:wrap type="none"/>
                  </v:rect>
                  <v:rect id="shape_0" fillcolor="#333300" stroked="t" o:allowincell="f" style="position:absolute;left:7316;top:408;width:97;height:52;mso-wrap-style:none;v-text-anchor:middle">
                    <v:fill o:detectmouseclick="t" type="solid" color2="#ccccff"/>
                    <v:stroke color="black" weight="9360" joinstyle="miter" endcap="flat"/>
                    <w10:wrap type="none"/>
                  </v:rect>
                  <v:rect id="shape_0" coordorigin="3272,10800" coordsize="15371,10800" path="l0,21600xee" stroked="t" o:allowincell="f" style="position:absolute;left:7405;top:1399;width:103;height: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3272,10800" coordsize="15371,10800" path="l0,21600xee" stroked="t" o:allowincell="f" style="position:absolute;left:7329;top:1331;width:257;height:2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421,423" to="7490,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4,424" to="7454,1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9,1234" to="7505,1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8,1431" to="7504,1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9,1031" to="7505,1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9,828" to="7505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9,626" to="7505,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38;top:461;width:28;height:123">
                    <v:line id="shape_0" from="7438,461" to="7466,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8,501" to="7466,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8,544" to="7466,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8,585" to="7466,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439,664" to="7466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704" to="7466,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745" to="7466,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787" to="7466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38;top:867;width:28;height:123">
                    <v:line id="shape_0" from="7438,867" to="7466,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8,907" to="7466,9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8,950" to="7466,9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8,991" to="7466,9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41;top:1068;width:28;height:123">
                    <v:line id="shape_0" from="7441,1068" to="7469,10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1,1108" to="7469,11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1,1151" to="7469,1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1,1192" to="7469,11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41;top:1266;width:28;height:123">
                    <v:line id="shape_0" from="7441,1266" to="7469,1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1,1306" to="7469,13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1,1349" to="7469,13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1,1390" to="7469,1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#333333" stroked="f" o:allowincell="f" style="position:absolute;left:7322;top:920;width:88;height:68;mso-wrap-style:none;v-text-anchor:middle;rotation:270">
                    <v:fill o:detectmouseclick="t" type="solid" color2="#cccccc"/>
                    <v:stroke color="#3465a4" joinstyle="round" endcap="flat"/>
                    <w10:wrap type="none"/>
                  </v:rect>
                  <v:rect id="shape_0" fillcolor="#333333" stroked="f" o:allowincell="f" style="position:absolute;left:7510;top:798;width:79;height:68;mso-wrap-style:none;v-text-anchor:middle;rotation:270">
                    <v:fill o:detectmouseclick="t" type="solid" color2="#cccccc"/>
                    <v:stroke color="#3465a4" joinstyle="round" endcap="flat"/>
                    <w10:wrap type="none"/>
                  </v:rect>
                  <v:rect id="shape_0" fillcolor="#333333" stroked="f" o:allowincell="f" style="position:absolute;left:7333;top:852;width:68;height:644;mso-wrap-style:none;v-text-anchor:middle">
                    <v:fill o:detectmouseclick="t" type="solid" color2="#cccccc"/>
                    <v:stroke color="#3465a4" joinstyle="round" endcap="flat"/>
                    <w10:wrap type="none"/>
                  </v:rect>
                  <v:rect id="shape_0" fillcolor="#333333" stroked="f" o:allowincell="f" style="position:absolute;left:7514;top:828;width:68;height:639;mso-wrap-style:none;v-text-anchor:middle">
                    <v:fill o:detectmouseclick="t" type="solid" color2="#cccccc"/>
                    <v:stroke color="#3465a4" joinstyle="round" endcap="flat"/>
                    <w10:wrap type="none"/>
                  </v:rect>
                  <v:rect id="shape_0" fillcolor="#333333" stroked="f" o:allowincell="f" style="position:absolute;left:7329;top:1379;width:259;height:154;mso-wrap-style:none;v-text-anchor:middle;rotation:180">
                    <v:fill o:detectmouseclick="t" type="solid" color2="#cccccc"/>
                    <v:stroke color="#3465a4" joinstyle="round" endcap="flat"/>
                    <w10:wrap type="none"/>
                  </v:rect>
                  <v:group id="shape_0" style="position:absolute;left:6065;top:106;width:526;height:354">
                    <v:shape id="shape_0" coordsize="42,168" path="m42,0c37,7,33,14,30,24c27,34,23,48,21,60c19,72,18,85,18,96c18,107,27,114,24,126c21,138,10,153,0,168e" stroked="t" o:allowincell="f" style="position:absolute;left:6387;top:230;width:15;height: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3,59" path="m0,59c7,47,15,35,24,26c33,17,44,8,57,5c70,2,91,0,105,5c119,10,133,23,141,32c149,41,151,53,153,56e" stroked="t" o:allowincell="f" style="position:absolute;left:6516;top:364;width:42;height: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44,32" path="m0,5c10,12,20,20,36,23c52,26,79,26,96,26c113,26,126,26,141,26c156,26,168,29,189,26c210,23,251,9,270,5c289,1,296,2,306,2c316,2,320,0,333,2c346,4,372,14,384,17c396,20,395,20,405,23c415,26,429,29,444,32e" stroked="t" o:allowincell="f" style="position:absolute;left:6108;top:384;width:428;height:3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2,51" path="m252,9c248,18,245,27,240,33c235,39,227,45,219,48c211,51,199,51,192,48c185,45,178,39,177,33c176,27,185,10,183,9c181,8,171,25,165,30c159,35,151,35,144,36c137,37,130,37,123,36c116,35,107,34,102,30c97,26,95,17,96,12c97,7,111,0,111,0c111,0,101,11,96,15c91,19,84,24,78,27c72,30,63,32,57,33c51,34,45,35,39,33c33,31,24,24,18,21c12,18,6,15,0,12e" stroked="t" o:allowincell="f" style="position:absolute;left:6265;top:403;width:24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39,390" to="6446,4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3,343" to="6454,35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491,203" path="m0,101c9,95,18,90,30,86c42,82,59,79,75,74c91,69,108,62,126,53c144,44,167,25,183,17c199,9,211,4,222,2c233,0,242,2,252,2c262,2,271,2,285,5c299,8,322,17,339,23c356,29,379,40,390,44c401,48,398,47,405,50c412,53,423,58,432,62c441,66,455,65,462,71c469,77,468,88,471,98c474,108,480,121,483,131c486,141,489,150,489,161c489,172,491,191,483,197c475,203,453,198,441,197c429,196,422,193,408,191c394,189,372,186,357,182c342,178,327,171,315,167c303,163,292,162,282,155c272,148,259,136,252,128c245,120,239,110,237,107e" stroked="t" o:allowincell="f" style="position:absolute;left:6065;top:106;width:473;height:22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7,54" path="m0,54c11,47,23,41,30,36c37,31,38,27,42,21c46,15,51,7,57,0e" stroked="t" o:allowincell="f" style="position:absolute;left:6305;top:178;width:54;height: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4,102" path="m0,0c4,2,9,5,18,9c27,13,48,18,57,21c66,24,68,24,75,27c82,30,92,36,99,39c106,42,116,43,120,48c124,53,123,57,123,66c123,75,123,94,123,102e" stroked="t" o:allowincell="f" style="position:absolute;left:6343;top:198;width:118;height:1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,57" path="m0,0c0,7,0,15,0,24c0,33,0,45,0,57e" stroked="t" o:allowincell="f" style="position:absolute;left:6572;top:269;width:0;height: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1,76" path="m15,0c26,1,38,2,48,3c58,4,71,5,78,9c85,13,90,20,93,27c96,34,101,44,99,51c97,58,89,68,81,72c73,76,60,75,51,75c42,75,32,73,24,72c16,71,4,69,0,69e" stroked="t" o:allowincell="f" style="position:absolute;left:6494;top:326;width:96;height:9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42,266" to="6570,2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#333333" stroked="f" o:allowincell="f" style="position:absolute;left:7325;top:828;width:79;height:68;mso-wrap-style:none;v-text-anchor:middle;rotation:270">
                    <v:fill o:detectmouseclick="t" type="solid" color2="#cccccc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835;top:1910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66;top:1208;width:593;height:242">
                  <v:line id="shape_0" from="2466,1208" to="2889,1210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466,1291" to="2757,129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466,1367" to="2562,1369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466,1451" to="3053,145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677;top:1388;width:197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94,156" path="m70,134c63,132,56,131,49,128c42,125,31,119,25,113c19,107,14,97,10,89c6,81,2,72,1,65c0,58,0,52,4,47c8,42,16,37,28,35c40,33,65,31,76,32c87,33,93,39,97,44c101,49,99,58,103,65c107,72,116,78,121,89c126,100,130,123,136,131c142,139,151,136,160,140c169,144,179,154,193,155c207,156,236,153,247,149c258,145,254,138,259,128c264,118,272,104,274,92c276,80,267,63,274,53c281,43,304,37,316,29c328,21,338,9,349,5c360,1,372,0,382,2c392,4,403,13,412,17c421,21,432,20,436,26c440,32,440,44,439,53c438,62,437,71,430,80c423,89,404,100,397,110c390,120,388,137,391,143c394,149,405,144,418,146c431,148,453,152,469,152c485,152,505,150,514,143c523,136,520,122,526,110c532,98,544,85,550,74c556,63,554,51,562,44c570,37,582,36,598,35c614,34,645,32,658,35c671,38,674,43,679,53c684,63,694,78,685,92c676,106,644,127,625,137c606,147,589,152,574,152c559,152,541,145,532,140c523,135,521,128,520,122e" stroked="t" o:allowincell="f" style="position:absolute;left:2646;top:1331;width:281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1,152" path="m0,70c3,63,7,56,15,49c23,42,38,33,48,25c58,17,61,2,75,1c89,0,117,10,132,19c147,28,160,44,165,55c170,66,165,76,165,88c165,100,162,117,165,127c168,137,169,144,180,148c191,152,211,151,231,151e" stroked="t" o:allowincell="f" style="position:absolute;left:2690;top:1329;width:92;height: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7,21" path="m0,18c13,13,27,9,39,6c51,3,65,0,75,0c85,0,92,3,99,6c106,9,111,15,117,21e" stroked="t" o:allowincell="f" style="position:absolute;left:2824;top:1344;width:4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9,231" path="m155,65c148,59,139,39,128,29c117,19,103,9,89,5c75,1,57,0,44,5c31,10,17,19,11,35c5,51,6,84,5,104c4,124,0,137,5,155c10,173,20,200,35,212c50,224,81,231,95,230c109,229,110,216,122,203c134,190,156,166,167,149c178,132,187,112,188,98c189,84,179,73,173,65c167,57,162,71,155,65xe" fillcolor="white" stroked="t" o:allowincell="f" style="position:absolute;left:2572;top:1332;width:76;height:8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2,159" path="m0,159c5,147,11,136,18,123c25,110,28,96,42,81c56,66,82,49,102,36c122,23,142,11,162,0e" stroked="t" o:allowincell="f" style="position:absolute;left:2735;top:1272;width:65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8,102" path="m0,102c21,93,43,84,60,72c77,60,92,39,105,27c118,15,128,7,138,0e" stroked="t" o:allowincell="f" style="position:absolute;left:2766;top:1306;width:56;height: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60,1314" to="2779,13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43,1371" to="3038,1374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873,1291" to="3059,129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969,1210" to="3043,121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00"/>
        <w:ind w:left="630" w:hanging="210"/>
        <w:rPr/>
      </w:pPr>
      <w:r>
        <w:rPr/>
      </w:r>
    </w:p>
    <w:p>
      <w:pPr>
        <w:pStyle w:val="Normal"/>
        <w:spacing w:lineRule="auto" w:line="300"/>
        <w:ind w:left="630" w:hanging="210"/>
        <w:rPr/>
      </w:pPr>
      <w:r>
        <w:rPr/>
      </w:r>
    </w:p>
    <w:p>
      <w:pPr>
        <w:pStyle w:val="Normal"/>
        <w:spacing w:lineRule="auto" w:line="300"/>
        <w:ind w:left="630" w:hanging="210"/>
        <w:rPr/>
      </w:pPr>
      <w:r>
        <w:rPr/>
      </w:r>
    </w:p>
    <w:p>
      <w:pPr>
        <w:pStyle w:val="Normal"/>
        <w:spacing w:lineRule="auto" w:line="300"/>
        <w:ind w:left="630" w:hanging="210"/>
        <w:rPr/>
      </w:pPr>
      <w:r>
        <w:rPr/>
      </w:r>
    </w:p>
    <w:p>
      <w:pPr>
        <w:pStyle w:val="Normal"/>
        <w:spacing w:lineRule="auto" w:line="300"/>
        <w:ind w:left="630" w:hanging="210"/>
        <w:rPr/>
      </w:pPr>
      <w:r>
        <w:rPr/>
      </w:r>
    </w:p>
    <w:p>
      <w:pPr>
        <w:pStyle w:val="Normal"/>
        <w:spacing w:lineRule="auto" w:line="300"/>
        <w:ind w:left="630" w:hanging="210"/>
        <w:rPr/>
      </w:pPr>
      <w:r>
        <w:rPr/>
        <w:t>（</w:t>
      </w:r>
      <w:r>
        <w:rPr/>
        <w:t>1</w:t>
      </w:r>
      <w:r>
        <w:rPr/>
        <w:t>）图甲所示压强计是通过</w:t>
      </w:r>
      <w:r>
        <w:rPr/>
        <w:t>U</w:t>
      </w:r>
      <w:r>
        <w:rPr/>
        <w:t>形管中</w:t>
      </w:r>
      <w:r>
        <w:rPr/>
        <w:t>水</w:t>
      </w:r>
      <w:r>
        <w:rPr/>
        <w:t>面的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来反映被测压强大小的</w:t>
      </w:r>
      <w:r>
        <w:rPr/>
        <w:t>.</w:t>
      </w:r>
      <w:r>
        <w:rPr/>
        <w:t>使用前应检查装置是否漏气，方法是用手轻轻按压几下橡皮膜，如果</w:t>
      </w:r>
      <w:r>
        <w:rPr/>
        <w:t>U</w:t>
      </w:r>
      <w:r>
        <w:rPr/>
        <w:t>形管中的</w:t>
      </w:r>
      <w:r>
        <w:rPr/>
        <w:t>水</w:t>
      </w:r>
      <w:r>
        <w:rPr/>
        <w:t>面能灵活升降，则说明</w:t>
      </w:r>
      <w:r>
        <w:rPr/>
        <w:t>该</w:t>
      </w:r>
      <w:r>
        <w:rPr/>
        <w:t>装置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（</w:t>
      </w:r>
      <w:r>
        <w:rPr>
          <w:rFonts w:eastAsia="楷体_GB2312"/>
        </w:rPr>
        <w:t>选填“漏气”或“不漏气”</w:t>
      </w:r>
      <w:r>
        <w:rPr/>
        <w:t>）</w:t>
      </w:r>
      <w:r>
        <w:rPr/>
        <w:t>.</w:t>
      </w:r>
    </w:p>
    <w:p>
      <w:pPr>
        <w:pStyle w:val="Normal"/>
        <w:spacing w:lineRule="auto" w:line="300"/>
        <w:ind w:left="315" w:firstLine="105"/>
        <w:jc w:val="left"/>
        <w:rPr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若</w:t>
      </w:r>
      <w:r>
        <w:rPr>
          <w:szCs w:val="21"/>
          <w:lang w:val="en-US" w:eastAsia="en-US"/>
        </w:rPr>
        <w:t>在使用</w:t>
      </w:r>
      <w:r>
        <w:rPr>
          <w:szCs w:val="21"/>
        </w:rPr>
        <w:t>压强计前，发现</w:t>
      </w:r>
      <w:r>
        <w:rPr>
          <w:szCs w:val="21"/>
        </w:rPr>
        <w:t>U</w:t>
      </w:r>
      <w:r>
        <w:rPr>
          <w:szCs w:val="21"/>
        </w:rPr>
        <w:t>型管内水面已有高度差，通过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（</w:t>
      </w:r>
      <w:r>
        <w:rPr>
          <w:rFonts w:eastAsia="楷体_GB2312"/>
          <w:szCs w:val="21"/>
        </w:rPr>
        <w:t>选填序号</w:t>
      </w:r>
      <w:r>
        <w:rPr>
          <w:szCs w:val="21"/>
        </w:rPr>
        <w:t>）方法可以进行调节</w:t>
      </w:r>
      <w:r>
        <w:rPr>
          <w:szCs w:val="21"/>
        </w:rPr>
        <w:t>.</w:t>
      </w:r>
    </w:p>
    <w:p>
      <w:pPr>
        <w:pStyle w:val="Normal"/>
        <w:spacing w:lineRule="auto" w:line="300"/>
        <w:ind w:firstLine="630"/>
        <w:rPr/>
      </w:pPr>
      <w:r>
        <w:rPr>
          <w:szCs w:val="21"/>
        </w:rPr>
        <w:t>①</w:t>
      </w:r>
      <w:r>
        <w:rPr>
          <w:szCs w:val="21"/>
        </w:rPr>
        <w:t>从</w:t>
      </w:r>
      <w:r>
        <w:rPr>
          <w:szCs w:val="21"/>
        </w:rPr>
        <w:t>U</w:t>
      </w:r>
      <w:r>
        <w:rPr>
          <w:szCs w:val="21"/>
        </w:rPr>
        <w:t>型管内向外倒出适量水；②拆除软管重新安装；③向</w:t>
      </w:r>
      <w:r>
        <w:rPr>
          <w:szCs w:val="21"/>
        </w:rPr>
        <w:t>U</w:t>
      </w:r>
      <w:r>
        <w:rPr>
          <w:szCs w:val="21"/>
        </w:rPr>
        <w:t>型管内</w:t>
      </w:r>
      <w:r>
        <w:rPr>
          <w:szCs w:val="21"/>
        </w:rPr>
        <w:t>添</w:t>
      </w:r>
      <w:r>
        <w:rPr>
          <w:szCs w:val="21"/>
        </w:rPr>
        <w:t>加适量水；</w:t>
      </w:r>
    </w:p>
    <w:p>
      <w:pPr>
        <w:pStyle w:val="Normal"/>
        <w:spacing w:lineRule="auto" w:line="300"/>
        <w:ind w:left="630" w:hanging="210"/>
        <w:rPr/>
      </w:pPr>
      <w:r>
        <w:rPr/>
        <w:t>（</w:t>
      </w:r>
      <w:r>
        <w:rPr/>
        <w:t>3</w:t>
      </w:r>
      <w:r>
        <w:rPr/>
        <w:t>）图乙、丙、丁表示探究过程中的三个情景</w:t>
      </w:r>
      <w:r>
        <w:rPr/>
        <w:t>.</w:t>
      </w:r>
      <w:r>
        <w:rPr/>
        <w:t>容器中液体的</w:t>
      </w:r>
      <w:r>
        <w:rPr/>
        <w:t>种类</w:t>
      </w:r>
      <w:r>
        <w:rPr/>
        <w:t>、金属盒插入的深度以及</w:t>
      </w:r>
      <w:r>
        <w:rPr/>
        <w:t>U</w:t>
      </w:r>
      <w:r>
        <w:rPr/>
        <w:t>形管中</w:t>
      </w:r>
      <w:r>
        <w:rPr/>
        <w:t>的水</w:t>
      </w:r>
      <w:r>
        <w:rPr/>
        <w:t>面情况，都可以从图上看出．比较图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可知液体压强大小与深度有关；比较图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可知液体压强大小还与液体的密度有关</w:t>
      </w:r>
      <w:r>
        <w:rPr/>
        <w:t>.</w:t>
      </w:r>
    </w:p>
    <w:p>
      <w:pPr>
        <w:pStyle w:val="Normal"/>
        <w:spacing w:lineRule="auto" w:line="300"/>
        <w:ind w:left="630" w:hanging="210"/>
        <w:rPr/>
      </w:pPr>
      <w:r>
        <w:rPr/>
      </w:r>
    </w:p>
    <w:p>
      <w:pPr>
        <w:pStyle w:val="Normal"/>
        <w:spacing w:lineRule="auto" w:line="300"/>
        <w:rPr/>
      </w:pP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27</w:t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/>
        <w:t>（</w:t>
      </w:r>
      <w:r>
        <w:rPr/>
        <w:t>6</w:t>
      </w:r>
      <w:r>
        <w:rPr/>
        <w:t>分）下面是探究“凸透镜成像规律”和“平面镜成像特点”的实验：</w:t>
      </w:r>
    </w:p>
    <w:p>
      <w:pPr>
        <w:pStyle w:val="Normal"/>
        <w:spacing w:lineRule="auto" w:line="300"/>
        <w:ind w:left="315" w:firstLine="10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</wp:posOffset>
                </wp:positionH>
                <wp:positionV relativeFrom="paragraph">
                  <wp:posOffset>-43180</wp:posOffset>
                </wp:positionV>
                <wp:extent cx="5486400" cy="13690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69080"/>
                          <a:chOff x="0" y="0"/>
                          <a:chExt cx="5486400" cy="1369080"/>
                        </a:xfrm>
                      </wpg:grpSpPr>
                      <wps:wsp>
                        <wps:cNvSpPr txBox="1"/>
                        <wps:spPr>
                          <a:xfrm>
                            <a:off x="1447200" y="88632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88020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07172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5486400" cy="90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-3.4pt;width:432pt;height:107.8pt" coordorigin="-36,-68" coordsize="8640,2156">
                <v:shape id="shape_0" stroked="f" o:allowincell="f" style="position:absolute;left:2243;top:1328;width:21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3;top:1318;width:21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1620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-68;width:8639;height:1427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left="315" w:firstLine="105"/>
        <w:rPr/>
      </w:pPr>
      <w:r>
        <w:rPr/>
      </w:r>
    </w:p>
    <w:p>
      <w:pPr>
        <w:pStyle w:val="Normal"/>
        <w:spacing w:lineRule="auto" w:line="300"/>
        <w:ind w:left="315" w:firstLine="105"/>
        <w:rPr/>
      </w:pPr>
      <w:r>
        <w:rPr/>
      </w:r>
    </w:p>
    <w:p>
      <w:pPr>
        <w:pStyle w:val="Normal"/>
        <w:spacing w:lineRule="auto" w:line="300"/>
        <w:ind w:left="315" w:firstLine="105"/>
        <w:rPr/>
      </w:pPr>
      <w:r>
        <w:rPr/>
      </w:r>
    </w:p>
    <w:p>
      <w:pPr>
        <w:pStyle w:val="Normal"/>
        <w:spacing w:lineRule="auto" w:line="300"/>
        <w:ind w:left="315" w:firstLine="105"/>
        <w:rPr/>
      </w:pPr>
      <w:r>
        <w:rPr/>
      </w:r>
    </w:p>
    <w:p>
      <w:pPr>
        <w:pStyle w:val="Normal"/>
        <w:spacing w:lineRule="auto" w:line="300"/>
        <w:ind w:left="315" w:firstLine="105"/>
        <w:rPr/>
      </w:pPr>
      <w:r>
        <w:rPr/>
        <w:t>（</w:t>
      </w:r>
      <w:r>
        <w:rPr/>
        <w:t>1</w:t>
      </w:r>
      <w:r>
        <w:rPr/>
        <w:t>）如图</w:t>
      </w:r>
      <w:r>
        <w:rPr/>
        <w:t>18</w:t>
      </w:r>
      <w:r>
        <w:rPr/>
        <w:t>甲所示是探究“凸透镜成像规律”的实验装置，此时光屏上得到了烛焰清晰的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（</w:t>
      </w:r>
      <w:r>
        <w:rPr>
          <w:rFonts w:eastAsia="楷体_GB2312"/>
        </w:rPr>
        <w:t>选填“放大”、“缩小”或“等大”</w:t>
      </w:r>
      <w:r>
        <w:rPr/>
        <w:t>）的实像，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（</w:t>
      </w:r>
      <w:r>
        <w:rPr>
          <w:rFonts w:eastAsia="楷体_GB2312"/>
        </w:rPr>
        <w:t>选填“照相机”或“投影仪”</w:t>
      </w:r>
      <w:r>
        <w:rPr/>
        <w:t>）</w:t>
      </w:r>
      <w:r>
        <w:rPr/>
        <w:t>就</w:t>
      </w:r>
      <w:r>
        <w:rPr/>
        <w:t>是根据这一原理制成的</w:t>
      </w:r>
      <w:r>
        <w:rPr/>
        <w:t>.</w:t>
      </w:r>
    </w:p>
    <w:p>
      <w:pPr>
        <w:pStyle w:val="Normal"/>
        <w:spacing w:lineRule="auto" w:line="300"/>
        <w:ind w:left="315" w:firstLine="105"/>
        <w:rPr/>
      </w:pPr>
      <w:r>
        <w:rPr/>
        <w:t>（</w:t>
      </w:r>
      <w:r>
        <w:rPr/>
        <w:t>2</w:t>
      </w:r>
      <w:r>
        <w:rPr/>
        <w:t>）如果保持光屏的位置不变，把蜡烛向左移动一小段距离时，要想在光屏上得到清晰的像，应该在凸透镜和蜡烛之间放置一个焦距适当的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（</w:t>
      </w:r>
      <w:r>
        <w:rPr>
          <w:rFonts w:eastAsia="楷体_GB2312"/>
        </w:rPr>
        <w:t>选填“凸透镜”或“凹透镜”</w:t>
      </w:r>
      <w:r>
        <w:rPr/>
        <w:t>）才能实现</w:t>
      </w:r>
      <w:r>
        <w:rPr/>
        <w:t>.</w:t>
      </w:r>
      <w:r>
        <w:rPr>
          <w:color w:val="000000"/>
          <w:u w:val="single"/>
        </w:rPr>
        <w:t xml:space="preserve">  ▲  </w:t>
      </w:r>
      <w:r>
        <w:rPr/>
        <w:t>（</w:t>
      </w:r>
      <w:r>
        <w:rPr>
          <w:rFonts w:eastAsia="楷体_GB2312"/>
        </w:rPr>
        <w:t>选填“近视”或“远视”</w:t>
      </w:r>
      <w:r>
        <w:rPr/>
        <w:t>）眼就是利用这</w:t>
      </w:r>
      <w:r>
        <w:rPr/>
        <w:t>个原理进行</w:t>
      </w:r>
      <w:r>
        <w:rPr/>
        <w:t>矫正的</w:t>
      </w:r>
      <w:r>
        <w:rPr/>
        <w:t>.</w:t>
      </w:r>
    </w:p>
    <w:p>
      <w:pPr>
        <w:pStyle w:val="Normal"/>
        <w:spacing w:lineRule="auto" w:line="300"/>
        <w:ind w:left="315" w:firstLine="105"/>
        <w:rPr/>
      </w:pPr>
      <w:r>
        <w:rPr/>
        <w:t>（</w:t>
      </w:r>
      <w:r>
        <w:rPr/>
        <w:t>3</w:t>
      </w:r>
      <w:r>
        <w:rPr/>
        <w:t>）如图</w:t>
      </w:r>
      <w:r>
        <w:rPr/>
        <w:t>18</w:t>
      </w:r>
      <w:r>
        <w:rPr/>
        <w:t>乙所示，为了探究“平面镜成像特点”，将凸透镜换成了薄玻璃板</w:t>
      </w:r>
      <w:r>
        <w:rPr/>
        <w:t>.</w:t>
      </w:r>
      <w:r>
        <w:rPr/>
        <w:t>此时调节光屏</w:t>
      </w:r>
      <w:r>
        <w:rPr/>
        <w:t>（未画出）</w:t>
      </w:r>
      <w:r>
        <w:rPr/>
        <w:t>的位置，光屏上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（</w:t>
      </w:r>
      <w:r>
        <w:rPr>
          <w:rFonts w:eastAsia="楷体_GB2312"/>
        </w:rPr>
        <w:t>选填“能”或“不能</w:t>
      </w:r>
      <w:r>
        <w:rPr/>
        <w:t>”）承接</w:t>
      </w:r>
      <w:r>
        <w:rPr/>
        <w:t>到</w:t>
      </w:r>
      <w:r>
        <w:rPr/>
        <w:t>烛焰的像，</w:t>
      </w:r>
      <w:r>
        <w:rPr/>
        <w:t>其</w:t>
      </w:r>
      <w:r>
        <w:rPr/>
        <w:t>原因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.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14450</wp:posOffset>
            </wp:positionH>
            <wp:positionV relativeFrom="paragraph">
              <wp:posOffset>712470</wp:posOffset>
            </wp:positionV>
            <wp:extent cx="3003550" cy="232156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28</w:t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/>
        <w:t>（</w:t>
      </w:r>
      <w:r>
        <w:rPr/>
        <w:t>8</w:t>
      </w:r>
      <w:r>
        <w:rPr/>
        <w:t>分）</w:t>
      </w:r>
      <w:r>
        <w:rPr>
          <w:szCs w:val="21"/>
        </w:rPr>
        <w:t>小明</w:t>
      </w:r>
      <w:r>
        <w:rPr>
          <w:szCs w:val="21"/>
          <w:lang w:val="zh-CN"/>
        </w:rPr>
        <w:t>利用如图</w:t>
      </w:r>
      <w:r>
        <w:rPr>
          <w:szCs w:val="21"/>
          <w:lang w:val="zh-CN"/>
        </w:rPr>
        <w:t>19</w:t>
      </w:r>
      <w:r>
        <w:rPr>
          <w:szCs w:val="21"/>
          <w:lang w:val="zh-CN"/>
        </w:rPr>
        <w:t>所示的装置探究“导体产生的热量与电阻大小的关系”</w:t>
      </w:r>
      <w:r>
        <w:rPr>
          <w:szCs w:val="21"/>
        </w:rPr>
        <w:t>.</w:t>
      </w:r>
      <w:r>
        <w:rPr>
          <w:szCs w:val="21"/>
        </w:rPr>
        <w:t>图中两只烧瓶内盛有质量和温度相同的煤油，温度计</w:t>
      </w:r>
      <w:r>
        <w:rPr>
          <w:szCs w:val="21"/>
        </w:rPr>
        <w:t>可</w:t>
      </w:r>
      <w:r>
        <w:rPr>
          <w:szCs w:val="21"/>
        </w:rPr>
        <w:t>显示</w:t>
      </w:r>
      <w:r>
        <w:rPr>
          <w:szCs w:val="21"/>
        </w:rPr>
        <w:t>瓶中</w:t>
      </w:r>
      <w:r>
        <w:rPr>
          <w:szCs w:val="21"/>
        </w:rPr>
        <w:t>煤油的温度，煤油中都浸着一段横截面积相同、长度不同的镍铬合金丝，</w:t>
      </w:r>
      <w:r>
        <w:rPr>
          <w:szCs w:val="21"/>
        </w:rPr>
        <w:t>已知</w:t>
      </w:r>
      <w:r>
        <w:rPr>
          <w:szCs w:val="21"/>
        </w:rPr>
        <w:t>甲瓶中的镍铬合金丝比乙瓶中的长</w:t>
      </w:r>
      <w:r>
        <w:rPr>
          <w:szCs w:val="21"/>
        </w:rPr>
        <w:t>.</w:t>
      </w:r>
    </w:p>
    <w:p>
      <w:pPr>
        <w:pStyle w:val="Normal"/>
        <w:spacing w:lineRule="auto" w:line="30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5700</wp:posOffset>
                </wp:positionH>
                <wp:positionV relativeFrom="paragraph">
                  <wp:posOffset>186690</wp:posOffset>
                </wp:positionV>
                <wp:extent cx="466725" cy="2971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14.7pt;mso-position-vertical-relative:text;margin-left:1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楷体_GB2312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315" w:firstLine="10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请</w:t>
      </w:r>
      <w:r>
        <w:rPr>
          <w:szCs w:val="21"/>
        </w:rPr>
        <w:t>用笔画线代替导线将电路连接完整，要求</w:t>
      </w:r>
      <w:r>
        <w:rPr>
          <w:szCs w:val="21"/>
        </w:rPr>
        <w:t>闭合开关、</w:t>
      </w:r>
      <w:r>
        <w:rPr>
          <w:szCs w:val="21"/>
        </w:rPr>
        <w:t>滑动变阻器</w:t>
      </w:r>
      <w:r>
        <w:rPr>
          <w:szCs w:val="21"/>
        </w:rPr>
        <w:t>的滑片</w:t>
      </w:r>
      <w:r>
        <w:rPr>
          <w:szCs w:val="21"/>
        </w:rPr>
        <w:t>向右移动时电路中电流变大；</w:t>
      </w:r>
    </w:p>
    <w:p>
      <w:pPr>
        <w:pStyle w:val="Normal"/>
        <w:spacing w:lineRule="auto" w:line="300"/>
        <w:ind w:left="315"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正确连接电路，闭合开关后</w:t>
      </w:r>
      <w:r>
        <w:rPr>
          <w:szCs w:val="21"/>
        </w:rPr>
        <w:t>，可</w:t>
      </w:r>
      <w:r>
        <w:rPr>
          <w:szCs w:val="21"/>
        </w:rPr>
        <w:t>以</w:t>
      </w:r>
      <w:r>
        <w:rPr>
          <w:szCs w:val="21"/>
        </w:rPr>
        <w:t>观察到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szCs w:val="21"/>
        </w:rPr>
        <w:t>（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填</w:t>
      </w:r>
      <w:r>
        <w:rPr>
          <w:rFonts w:eastAsia="Times New Roman"/>
          <w:szCs w:val="21"/>
        </w:rPr>
        <w:t xml:space="preserve"> </w:t>
      </w:r>
      <w:r>
        <w:rPr>
          <w:rFonts w:eastAsia="楷体_GB2312"/>
          <w:szCs w:val="21"/>
        </w:rPr>
        <w:t>“甲”或“乙”</w:t>
      </w:r>
      <w:r>
        <w:rPr>
          <w:szCs w:val="21"/>
        </w:rPr>
        <w:t>）瓶中温度计的示数升高得更快</w:t>
      </w:r>
      <w:r>
        <w:rPr>
          <w:szCs w:val="21"/>
        </w:rPr>
        <w:t>，</w:t>
      </w:r>
      <w:r>
        <w:rPr>
          <w:szCs w:val="21"/>
          <w:lang w:val="zh-CN"/>
        </w:rPr>
        <w:t>这表明：在电流和通电时间相同的情况下，导体的电阻越大，产生的热量越多</w:t>
      </w:r>
      <w:r>
        <w:rPr>
          <w:szCs w:val="21"/>
        </w:rPr>
        <w:t>.</w:t>
      </w:r>
    </w:p>
    <w:p>
      <w:pPr>
        <w:pStyle w:val="Normal"/>
        <w:autoSpaceDE w:val="false"/>
        <w:snapToGrid w:val="false"/>
        <w:spacing w:lineRule="auto" w:line="300"/>
        <w:ind w:left="315" w:firstLine="105"/>
        <w:jc w:val="left"/>
        <w:rPr>
          <w:szCs w:val="21"/>
        </w:rPr>
      </w:pPr>
      <w:r>
        <w:rPr>
          <w:szCs w:val="21"/>
          <w:lang w:val="zh-CN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lang w:val="zh-CN"/>
        </w:rPr>
        <w:t>利用此</w:t>
      </w:r>
      <w:r>
        <w:rPr>
          <w:szCs w:val="21"/>
          <w:lang w:val="zh-CN"/>
        </w:rPr>
        <w:t>装置</w:t>
      </w:r>
      <w:r>
        <w:rPr>
          <w:szCs w:val="21"/>
          <w:lang w:val="zh-CN"/>
        </w:rPr>
        <w:t>还可探究电流通过导体产生的热量与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szCs w:val="21"/>
          <w:lang w:val="zh-CN"/>
        </w:rPr>
        <w:t>的关系，实验时移动滑动变阻器的滑片</w:t>
      </w:r>
      <w:r>
        <w:rPr>
          <w:szCs w:val="21"/>
        </w:rPr>
        <w:t>，观察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szCs w:val="21"/>
        </w:rPr>
        <w:t>（</w:t>
      </w:r>
      <w:r>
        <w:rPr>
          <w:rFonts w:eastAsia="楷体_GB2312"/>
          <w:szCs w:val="21"/>
        </w:rPr>
        <w:t>选填</w:t>
      </w:r>
      <w:r>
        <w:rPr>
          <w:szCs w:val="21"/>
        </w:rPr>
        <w:t>“</w:t>
      </w:r>
      <w:r>
        <w:rPr>
          <w:rFonts w:eastAsia="楷体_GB2312"/>
          <w:szCs w:val="21"/>
        </w:rPr>
        <w:t>同一”或“不同”</w:t>
      </w:r>
      <w:r>
        <w:rPr>
          <w:szCs w:val="21"/>
        </w:rPr>
        <w:t>）烧瓶内的温度计示数升高的快慢</w:t>
      </w:r>
      <w:r>
        <w:rPr>
          <w:szCs w:val="21"/>
        </w:rPr>
        <w:t>.</w:t>
      </w:r>
    </w:p>
    <w:p>
      <w:pPr>
        <w:pStyle w:val="Normal"/>
        <w:autoSpaceDE w:val="false"/>
        <w:spacing w:lineRule="auto" w:line="300"/>
        <w:ind w:left="315" w:firstLine="105"/>
        <w:jc w:val="left"/>
        <w:rPr>
          <w:szCs w:val="21"/>
          <w:lang w:val="zh-CN"/>
        </w:rPr>
      </w:pPr>
      <w:r>
        <w:rPr>
          <w:szCs w:val="21"/>
          <w:lang w:val="zh-CN"/>
        </w:rPr>
        <w:t>（</w:t>
      </w:r>
      <w:r>
        <w:rPr>
          <w:szCs w:val="21"/>
          <w:lang w:val="zh-CN"/>
        </w:rPr>
        <w:t>4</w:t>
      </w:r>
      <w:r>
        <w:rPr>
          <w:szCs w:val="21"/>
          <w:lang w:val="zh-CN"/>
        </w:rPr>
        <w:t>）小明</w:t>
      </w:r>
      <w:r>
        <w:rPr>
          <w:szCs w:val="21"/>
          <w:lang w:val="zh-CN"/>
        </w:rPr>
        <w:t>认为，将</w:t>
      </w:r>
      <w:r>
        <w:rPr>
          <w:szCs w:val="21"/>
          <w:lang w:val="zh-CN"/>
        </w:rPr>
        <w:t>该装置改</w:t>
      </w:r>
      <w:r>
        <w:rPr>
          <w:szCs w:val="21"/>
          <w:lang w:val="zh-CN"/>
        </w:rPr>
        <w:t>进后，还可以</w:t>
      </w:r>
      <w:r>
        <w:rPr>
          <w:szCs w:val="21"/>
          <w:lang w:val="zh-CN"/>
        </w:rPr>
        <w:t>做“比较水和煤油比热容的大小”的实验，则他应将其中一</w:t>
      </w:r>
      <w:r>
        <w:rPr>
          <w:szCs w:val="21"/>
        </w:rPr>
        <w:t>烧</w:t>
      </w:r>
      <w:r>
        <w:rPr>
          <w:szCs w:val="21"/>
          <w:lang w:val="zh-CN"/>
        </w:rPr>
        <w:t>瓶中的煤油换成水</w:t>
      </w:r>
      <w:r>
        <w:rPr>
          <w:szCs w:val="21"/>
          <w:lang w:val="zh-CN"/>
        </w:rPr>
        <w:t>，对这部分水的具体要求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szCs w:val="21"/>
          <w:lang w:val="zh-CN"/>
        </w:rPr>
        <w:t>，并</w:t>
      </w:r>
      <w:r>
        <w:rPr>
          <w:szCs w:val="21"/>
          <w:lang w:val="zh-CN"/>
        </w:rPr>
        <w:t>且要</w:t>
      </w:r>
      <w:r>
        <w:rPr>
          <w:szCs w:val="21"/>
          <w:lang w:val="zh-CN"/>
        </w:rPr>
        <w:t>使甲、乙两烧瓶中金属丝的电阻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.</w:t>
      </w:r>
      <w:r>
        <w:rPr/>
        <w:t>水和煤油吸热的多少是通过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来反映的（</w:t>
      </w:r>
      <w:r>
        <w:rPr>
          <w:rFonts w:eastAsia="楷体_GB2312"/>
        </w:rPr>
        <w:t>选填“温度计</w:t>
      </w:r>
      <w:r>
        <w:rPr>
          <w:rFonts w:eastAsia="楷体_GB2312"/>
        </w:rPr>
        <w:t>升高的</w:t>
      </w:r>
      <w:r>
        <w:rPr>
          <w:rFonts w:eastAsia="楷体_GB2312"/>
        </w:rPr>
        <w:t>示数”或“加热时间”</w:t>
      </w:r>
      <w:r>
        <w:rPr>
          <w:rFonts w:eastAsia="楷体;宋体"/>
        </w:rPr>
        <w:t>）</w:t>
      </w:r>
      <w:r>
        <w:rPr>
          <w:color w:val="000000"/>
        </w:rPr>
        <w:t>.</w:t>
      </w:r>
      <w:r>
        <w:rPr>
          <w:color w:val="000000"/>
        </w:rPr>
        <w:t>通过</w:t>
      </w:r>
      <w:r>
        <w:rPr/>
        <w:t>实验</w:t>
      </w:r>
      <w:r>
        <w:rPr/>
        <w:t>，</w:t>
      </w:r>
      <w:r>
        <w:rPr/>
        <w:t>发现水的温度上升</w:t>
      </w:r>
      <w:r>
        <w:rPr/>
        <w:t>较</w:t>
      </w:r>
      <w:r>
        <w:rPr/>
        <w:t>慢，表明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的比热容比较小</w:t>
      </w:r>
      <w:r>
        <w:rPr>
          <w:color w:val="000000"/>
        </w:rPr>
        <w:t>.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fldChar w:fldCharType="begin"/>
      </w:r>
      <w:r>
        <w:rPr>
          <w:szCs w:val="21"/>
        </w:rPr>
        <w:instrText xml:space="preserve"> SEQ AutoNr \* ARABIC </w:instrText>
      </w:r>
      <w:r>
        <w:rPr>
          <w:szCs w:val="21"/>
        </w:rPr>
        <w:fldChar w:fldCharType="separate"/>
      </w:r>
      <w:r>
        <w:rPr>
          <w:szCs w:val="21"/>
        </w:rPr>
        <w:t>29</w:t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/>
        <w:t>（</w:t>
      </w:r>
      <w:r>
        <w:rPr/>
        <w:t>8</w:t>
      </w:r>
      <w:r>
        <w:rPr/>
        <w:t>分）</w:t>
      </w:r>
      <w:r>
        <w:rPr>
          <w:szCs w:val="21"/>
        </w:rPr>
        <w:t>图</w:t>
      </w:r>
      <w:r>
        <w:rPr>
          <w:szCs w:val="21"/>
        </w:rPr>
        <w:t>20</w:t>
      </w:r>
      <w:r>
        <w:rPr>
          <w:szCs w:val="21"/>
        </w:rPr>
        <w:t>甲是“测量小灯泡额定功率”的实验电路图，其中电源电压恒为</w:t>
      </w:r>
      <w:r>
        <w:rPr>
          <w:szCs w:val="21"/>
        </w:rPr>
        <w:t>6V</w:t>
      </w:r>
      <w:r>
        <w:rPr>
          <w:szCs w:val="21"/>
        </w:rPr>
        <w:t>，小灯泡的额定电压为</w:t>
      </w:r>
      <w:r>
        <w:rPr>
          <w:szCs w:val="21"/>
        </w:rPr>
        <w:t>2.5V.</w:t>
      </w:r>
    </w:p>
    <w:p>
      <w:pPr>
        <w:pStyle w:val="Normal"/>
        <w:spacing w:lineRule="auto" w:line="30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1380</wp:posOffset>
                </wp:positionH>
                <wp:positionV relativeFrom="paragraph">
                  <wp:posOffset>15240</wp:posOffset>
                </wp:positionV>
                <wp:extent cx="3462655" cy="1371600"/>
                <wp:effectExtent l="5715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1371600"/>
                          <a:chOff x="0" y="0"/>
                          <a:chExt cx="3462480" cy="1371600"/>
                        </a:xfrm>
                      </wpg:grpSpPr>
                      <wps:wsp>
                        <wps:cNvSpPr txBox="1"/>
                        <wps:spPr>
                          <a:xfrm>
                            <a:off x="384840" y="1049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586160" y="19080"/>
                            <a:ext cx="187632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12212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85680" y="335160"/>
                              <a:ext cx="102888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936">
                                  <a:moveTo>
                                    <a:pt x="1260" y="936"/>
                                  </a:moveTo>
                                  <a:lnTo>
                                    <a:pt x="0" y="9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20" y="0"/>
                                  </a:lnTo>
                                  <a:lnTo>
                                    <a:pt x="1620" y="468"/>
                                  </a:lnTo>
                                  <a:lnTo>
                                    <a:pt x="1620" y="624"/>
                                  </a:lnTo>
                                  <a:lnTo>
                                    <a:pt x="1260" y="624"/>
                                  </a:lnTo>
                                  <a:lnTo>
                                    <a:pt x="1260" y="9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731520"/>
                              <a:ext cx="900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883800"/>
                              <a:ext cx="36000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858600"/>
                              <a:ext cx="1760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80" y="44280"/>
                                <a:ext cx="13140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0"/>
                                <a:ext cx="16056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830520"/>
                              <a:ext cx="64800" cy="198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520" y="67320"/>
                                <a:ext cx="54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6156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7920"/>
                              <a:ext cx="18432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440" y="9720"/>
                                <a:ext cx="1465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71520" y="91440"/>
                              <a:ext cx="45720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440" y="236160"/>
                              <a:ext cx="18360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2808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27360"/>
                                <a:ext cx="1303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440" y="0"/>
                              <a:ext cx="18432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440" y="19080"/>
                                <a:ext cx="1465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57480" y="3085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124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5360" y="730800"/>
                              <a:ext cx="1944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0960" y="1074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1.2pt;width:272.65pt;height:108pt" coordorigin="1388,24" coordsize="5453,2160">
                <v:shape id="shape_0" stroked="f" o:allowincell="f" style="position:absolute;left:1994;top:16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54;width:2954;height:187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group id="shape_0" style="position:absolute;left:1388;top:24;width:1767;height:1619">
                  <v:shape id="shape_0" coordsize="1620,936" path="m1260,936l0,936l0,0l1620,0l1620,468l1620,624l1260,624l1260,936xe" fillcolor="white" stroked="t" o:allowincell="f" style="position:absolute;left:1523;top:552;width:1619;height:93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2783,1176" to="2796,1415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88;top:1416;width:566;height:1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108;top:1376;width:276;height:165">
                    <v:rect id="shape_0" fillcolor="white" stroked="f" o:allowincell="f" style="position:absolute;left:2169;top:1446;width:206;height:6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2108;top:1450;width:90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132,1376" to="2384,14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8;top:1332;width:101;height:311">
                    <v:rect id="shape_0" fillcolor="white" stroked="t" o:allowincell="f" style="position:absolute;left:1812;top:1438;width:84;height:112;mso-wrap-style:none;v-text-anchor:middle;rotation:180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1808,1332" to="1808,16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0,1429" to="1910,1553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88;top:887;width:290;height:289">
                    <v:oval id="shape_0" fillcolor="white" stroked="t" o:allowincell="f" style="position:absolute;left:1388;top:887;width:288;height:2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447;top:902;width:230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1973;top:168;width:719;height: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198;top:396;width:289;height:288">
                    <v:oval id="shape_0" fillcolor="white" stroked="t" o:allowincell="f" style="position:absolute;left:2198;top:396;width:288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240,440" to="2443,6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0,439" to="2444,6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98;top:24;width:290;height:289">
                    <v:oval id="shape_0" fillcolor="white" stroked="t" o:allowincell="f" style="position:absolute;left:2198;top:24;width:288;height:2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257;top:54;width:230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1951;top:510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674;top:516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168;top:1175;width:305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80;top:171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5340</wp:posOffset>
                </wp:positionH>
                <wp:positionV relativeFrom="paragraph">
                  <wp:posOffset>207645</wp:posOffset>
                </wp:positionV>
                <wp:extent cx="466725" cy="2971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16.35pt;mso-position-vertical-relative:text;margin-left:1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楷体_GB2312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315" w:firstLine="105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</w:rPr>
        <w:t>小勇同学在实验中连接好电路，闭合开关，移动变阻器滑片，发现小灯泡始终不亮，电流表无示数，</w:t>
      </w:r>
      <w:r>
        <w:rPr>
          <w:color w:val="000000"/>
        </w:rPr>
        <w:t>但</w:t>
      </w:r>
      <w:r>
        <w:rPr>
          <w:color w:val="000000"/>
        </w:rPr>
        <w:t>电压表有示数，</w:t>
      </w:r>
      <w:r>
        <w:rPr>
          <w:color w:val="000000"/>
        </w:rPr>
        <w:t>则其</w:t>
      </w:r>
      <w:r>
        <w:rPr>
          <w:color w:val="000000"/>
        </w:rPr>
        <w:t>原因可能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.</w:t>
      </w:r>
    </w:p>
    <w:p>
      <w:pPr>
        <w:pStyle w:val="Normal"/>
        <w:snapToGrid w:val="false"/>
        <w:spacing w:lineRule="auto" w:line="300"/>
        <w:ind w:left="315" w:firstLine="105"/>
        <w:rPr/>
      </w:pPr>
      <w:r>
        <w:rPr/>
        <w:t>（</w:t>
      </w:r>
      <w:r>
        <w:rPr/>
        <w:t>2</w:t>
      </w:r>
      <w:r>
        <w:rPr/>
        <w:t>）</w:t>
      </w:r>
      <w:r>
        <w:rPr/>
        <w:t>排除故障，</w:t>
      </w:r>
      <w:r>
        <w:rPr/>
        <w:t>开始实验，移动变阻器滑片，直至灯泡正常发光，此时电流表的示数如图乙所示，则</w:t>
      </w:r>
      <w:r>
        <w:rPr/>
        <w:t>该</w:t>
      </w:r>
      <w:r>
        <w:rPr/>
        <w:t>灯泡的额定功率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/>
        <w:t>W.</w:t>
      </w:r>
    </w:p>
    <w:p>
      <w:pPr>
        <w:pStyle w:val="Normal"/>
        <w:spacing w:lineRule="auto" w:line="300"/>
        <w:ind w:left="315" w:firstLine="105"/>
        <w:rPr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szCs w:val="21"/>
        </w:rPr>
        <w:t>在不改变图</w:t>
      </w:r>
      <w:r>
        <w:rPr>
          <w:szCs w:val="21"/>
        </w:rPr>
        <w:t>20</w:t>
      </w:r>
      <w:r>
        <w:rPr>
          <w:szCs w:val="21"/>
        </w:rPr>
        <w:t>甲电路</w:t>
      </w:r>
      <w:r>
        <w:rPr>
          <w:szCs w:val="21"/>
        </w:rPr>
        <w:t>和</w:t>
      </w:r>
      <w:r>
        <w:rPr>
          <w:szCs w:val="21"/>
        </w:rPr>
        <w:t>元件的前提下，能否利用控制变量法来探究电流与电压的关系？为什么？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szCs w:val="21"/>
        </w:rPr>
        <w:t>.</w:t>
      </w:r>
    </w:p>
    <w:p>
      <w:pPr>
        <w:pStyle w:val="Normal"/>
        <w:spacing w:lineRule="auto" w:line="300"/>
        <w:ind w:left="420" w:hanging="0"/>
        <w:rPr/>
      </w:pPr>
      <w:r>
        <w:rPr/>
        <w:t>（</w:t>
      </w:r>
      <w:r>
        <w:rPr/>
        <w:t>4</w:t>
      </w:r>
      <w:r>
        <w:rPr/>
        <w:t>）小明在实验时，不小心将电</w:t>
      </w:r>
      <w:r>
        <w:rPr/>
        <w:drawing>
          <wp:inline distT="0" distB="0" distL="0" distR="0">
            <wp:extent cx="18415" cy="1841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流表损坏，由于没有多余的电流表更换，老师取走电流表，并拿来一</w:t>
      </w:r>
      <w:r>
        <w:rPr>
          <w:szCs w:val="21"/>
        </w:rPr>
        <w:t>只定值</w:t>
      </w:r>
      <w:r>
        <w:rPr/>
        <w:t>电阻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，请你帮助小明借助现有的实验器材，在图</w:t>
      </w:r>
      <w:r>
        <w:rPr/>
        <w:t>21</w:t>
      </w:r>
      <w:r>
        <w:rPr/>
        <w:t>方框内设计出相应的电路，测出灯泡的额定功率</w:t>
      </w:r>
      <w:r>
        <w:rPr/>
        <w:t>.</w:t>
      </w:r>
    </w:p>
    <w:p>
      <w:pPr>
        <w:pStyle w:val="Normal"/>
        <w:spacing w:lineRule="auto" w:line="300"/>
        <w:ind w:left="420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6150</wp:posOffset>
                </wp:positionH>
                <wp:positionV relativeFrom="paragraph">
                  <wp:posOffset>7620</wp:posOffset>
                </wp:positionV>
                <wp:extent cx="1609090" cy="1205865"/>
                <wp:effectExtent l="5080" t="508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1206000"/>
                          <a:chOff x="0" y="0"/>
                          <a:chExt cx="1609200" cy="120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920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640" y="90864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5pt;margin-top:0.6pt;width:126.7pt;height:94.95pt" coordorigin="3490,12" coordsize="2534,1899">
                <v:shape id="shape_0" fillcolor="white" stroked="t" o:allowincell="f" style="position:absolute;left:3490;top:12;width:2533;height:13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f" o:allowincell="f" style="position:absolute;left:4283;top:1443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left="420" w:hanging="0"/>
        <w:rPr/>
      </w:pPr>
      <w:r>
        <w:rPr/>
      </w:r>
    </w:p>
    <w:p>
      <w:pPr>
        <w:pStyle w:val="Normal"/>
        <w:spacing w:lineRule="auto" w:line="300"/>
        <w:ind w:left="420" w:hanging="0"/>
        <w:rPr/>
      </w:pPr>
      <w:r>
        <w:rPr/>
      </w:r>
    </w:p>
    <w:p>
      <w:pPr>
        <w:pStyle w:val="Normal"/>
        <w:spacing w:lineRule="auto" w:line="300"/>
        <w:ind w:left="420" w:hanging="0"/>
        <w:rPr/>
      </w:pPr>
      <w:r>
        <w:rPr/>
      </w:r>
    </w:p>
    <w:p>
      <w:pPr>
        <w:pStyle w:val="Normal"/>
        <w:spacing w:lineRule="auto" w:line="300"/>
        <w:ind w:left="420" w:firstLine="315"/>
        <w:rPr/>
      </w:pPr>
      <w:r>
        <w:rPr/>
        <w:t>小明的</w:t>
      </w:r>
      <w:r>
        <w:rPr/>
        <w:t>实验步骤</w:t>
      </w:r>
      <w:r>
        <w:rPr/>
        <w:t>应该是</w:t>
      </w:r>
      <w:r>
        <w:rPr/>
        <w:t>：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/>
      </w:pP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u w:val="single"/>
        </w:rPr>
      </w:pP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snapToGrid w:val="false"/>
        <w:spacing w:lineRule="auto" w:line="300"/>
        <w:ind w:firstLine="735"/>
        <w:rPr/>
      </w:pPr>
      <w:r>
        <w:rPr/>
        <w:t>③</w:t>
      </w:r>
      <w:r>
        <w:rPr/>
        <w:t>计算</w:t>
      </w:r>
      <w:r>
        <w:rPr/>
        <w:t>灯泡额定功率的表达式为</w:t>
      </w:r>
      <w:r>
        <w:rPr>
          <w:i/>
        </w:rPr>
        <w:t>P</w:t>
      </w:r>
      <w:r>
        <w:rPr>
          <w:vertAlign w:val="subscript"/>
        </w:rPr>
        <w:t>额</w:t>
      </w:r>
      <w:r>
        <w:rPr/>
        <w:t>=</w:t>
      </w:r>
      <w:r>
        <w:rPr>
          <w:color w:val="000000"/>
          <w:u w:val="single"/>
        </w:rPr>
        <w:t xml:space="preserve">  ▲  </w:t>
      </w:r>
      <w:r>
        <w:rPr/>
        <w:t>（</w:t>
      </w:r>
      <w:r>
        <w:rPr>
          <w:rFonts w:eastAsia="楷体_GB2312"/>
        </w:rPr>
        <w:t>用已知量和测量量表示</w:t>
      </w:r>
      <w:r>
        <w:rPr/>
        <w:t>）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7875</wp:posOffset>
                </wp:positionH>
                <wp:positionV relativeFrom="paragraph">
                  <wp:posOffset>11938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9.4pt" to="261.25pt,9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</w:t>
      </w:r>
    </w:p>
    <w:sectPr>
      <w:headerReference w:type="default" r:id="rId48"/>
      <w:footerReference w:type="default" r:id="rId49"/>
      <w:type w:val="nextPage"/>
      <w:pgSz w:w="11624" w:h="15307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宋体">
    <w:charset w:val="01"/>
    <w:family w:val="roman"/>
    <w:pitch w:val="default"/>
  </w:font>
  <w:font w:name="Palatino Linotype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物理试题</w:t>
    </w:r>
    <w:r>
      <w:rPr>
        <w:rFonts w:eastAsia="Times New Roman"/>
      </w:rPr>
      <w:t xml:space="preserve">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   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60"/>
        </w:tabs>
        <w:ind w:left="460" w:hanging="420"/>
      </w:pPr>
      <w:rPr>
        <w:rFonts w:eastAsia="黑体;SimHei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170"/>
        </w:tabs>
        <w:ind w:left="1170" w:hanging="43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Char6">
    <w:name w:val=" Char Char6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1">
    <w:name w:val=" Char Char1"/>
    <w:basedOn w:val="Style13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1Char">
    <w:name w:val="普通(网站)1 Char"/>
    <w:qFormat/>
    <w:rPr>
      <w:rFonts w:eastAsia="宋体;SimSun"/>
      <w:sz w:val="24"/>
      <w:szCs w:val="24"/>
      <w:lang w:val="en-US" w:eastAsia="zh-CN" w:bidi="ar-SA"/>
    </w:rPr>
  </w:style>
  <w:style w:type="character" w:styleId="CharChar5">
    <w:name w:val=" Char Char5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0.jpe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0.jpe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16.jpeg"/><Relationship Id="rId43" Type="http://schemas.openxmlformats.org/officeDocument/2006/relationships/image" Target="media/image16.jpeg"/><Relationship Id="rId44" Type="http://schemas.openxmlformats.org/officeDocument/2006/relationships/image" Target="media/image17.jpeg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40:00Z</dcterms:created>
  <dc:creator>USER</dc:creator>
  <dc:description/>
  <cp:keywords/>
  <dc:language>en-US</dc:language>
  <cp:lastModifiedBy>微软用户</cp:lastModifiedBy>
  <cp:lastPrinted>2014-04-25T17:53:00Z</cp:lastPrinted>
  <dcterms:modified xsi:type="dcterms:W3CDTF">2014-05-12T04:34:00Z</dcterms:modified>
  <cp:revision>209</cp:revision>
  <dc:subject/>
  <dc:title>1</dc:title>
</cp:coreProperties>
</file>