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.jpeg" ContentType="image/jpeg"/>
  <Override PartName="/word/media/image28.png" ContentType="image/png"/>
  <Override PartName="/word/media/image16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20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bCs/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>东城区</w:t>
      </w:r>
      <w:r>
        <w:rPr>
          <w:b/>
          <w:bCs/>
          <w:sz w:val="24"/>
          <w:szCs w:val="21"/>
        </w:rPr>
        <w:t>201</w:t>
      </w:r>
      <w:r>
        <w:rPr>
          <w:b/>
          <w:bCs/>
          <w:sz w:val="24"/>
          <w:szCs w:val="21"/>
        </w:rPr>
        <w:t>6</w:t>
      </w:r>
      <w:r>
        <w:rPr>
          <w:rFonts w:cs="宋体;SimSun" w:ascii="宋体;SimSun" w:hAnsi="宋体;SimSun"/>
          <w:b/>
          <w:bCs/>
          <w:sz w:val="24"/>
          <w:szCs w:val="21"/>
        </w:rPr>
        <w:t>-</w:t>
      </w:r>
      <w:r>
        <w:rPr>
          <w:b/>
          <w:bCs/>
          <w:sz w:val="24"/>
          <w:szCs w:val="21"/>
        </w:rPr>
        <w:t>201</w:t>
      </w:r>
      <w:r>
        <w:rPr>
          <w:b/>
          <w:bCs/>
          <w:sz w:val="24"/>
          <w:szCs w:val="21"/>
        </w:rPr>
        <w:t>7</w:t>
      </w:r>
      <w:r>
        <w:rPr>
          <w:b/>
          <w:bCs/>
          <w:sz w:val="24"/>
          <w:szCs w:val="21"/>
        </w:rPr>
        <w:t>学年第一学期期末</w:t>
      </w:r>
      <w:r>
        <w:rPr>
          <w:b/>
          <w:sz w:val="24"/>
          <w:szCs w:val="24"/>
        </w:rPr>
        <w:t>统一测试</w:t>
      </w:r>
    </w:p>
    <w:p>
      <w:pPr>
        <w:pStyle w:val="Normal"/>
        <w:jc w:val="left"/>
        <w:rPr>
          <w:b/>
          <w:b/>
          <w:bCs/>
          <w:sz w:val="28"/>
          <w:szCs w:val="21"/>
        </w:rPr>
      </w:pPr>
      <w:r>
        <w:rPr>
          <w:rFonts w:eastAsia="Times New Roman"/>
          <w:b/>
          <w:bCs/>
          <w:sz w:val="28"/>
          <w:szCs w:val="21"/>
        </w:rPr>
        <w:t xml:space="preserve">                          </w:t>
      </w:r>
      <w:r>
        <w:rPr>
          <w:b/>
          <w:bCs/>
          <w:sz w:val="28"/>
          <w:szCs w:val="21"/>
        </w:rPr>
        <w:t>初</w:t>
      </w:r>
      <w:r>
        <w:rPr>
          <w:rFonts w:eastAsia="Times New Roman"/>
          <w:b/>
          <w:bCs/>
          <w:sz w:val="28"/>
          <w:szCs w:val="21"/>
        </w:rPr>
        <w:t xml:space="preserve"> </w:t>
      </w:r>
      <w:r>
        <w:rPr>
          <w:b/>
          <w:bCs/>
          <w:sz w:val="28"/>
          <w:szCs w:val="21"/>
        </w:rPr>
        <w:t>三</w:t>
      </w:r>
      <w:r>
        <w:rPr>
          <w:rFonts w:eastAsia="Times New Roman"/>
          <w:b/>
          <w:bCs/>
          <w:sz w:val="28"/>
          <w:szCs w:val="21"/>
        </w:rPr>
        <w:t xml:space="preserve"> </w:t>
      </w:r>
      <w:r>
        <w:rPr>
          <w:b/>
          <w:bCs/>
          <w:sz w:val="28"/>
          <w:szCs w:val="21"/>
        </w:rPr>
        <w:t>物</w:t>
      </w:r>
      <w:r>
        <w:rPr>
          <w:rFonts w:eastAsia="Times New Roman"/>
          <w:b/>
          <w:bCs/>
          <w:sz w:val="28"/>
          <w:szCs w:val="21"/>
        </w:rPr>
        <w:t xml:space="preserve"> </w:t>
      </w:r>
      <w:r>
        <w:rPr>
          <w:b/>
          <w:bCs/>
          <w:sz w:val="28"/>
          <w:szCs w:val="21"/>
        </w:rPr>
        <w:t>理</w:t>
      </w:r>
      <w:r>
        <w:rPr>
          <w:rFonts w:eastAsia="Times New Roman"/>
          <w:b/>
          <w:bCs/>
          <w:sz w:val="28"/>
          <w:szCs w:val="21"/>
        </w:rPr>
        <w:t xml:space="preserve"> </w:t>
      </w:r>
      <w:r>
        <w:rPr>
          <w:rFonts w:eastAsia="Times New Roman"/>
          <w:b/>
          <w:bCs/>
          <w:sz w:val="28"/>
          <w:szCs w:val="21"/>
        </w:rPr>
        <w:t xml:space="preserve">               </w:t>
      </w:r>
      <w:r>
        <w:rPr>
          <w:bCs/>
          <w:szCs w:val="21"/>
        </w:rPr>
        <w:t>2017.1</w:t>
      </w:r>
    </w:p>
    <w:p>
      <w:pPr>
        <w:pStyle w:val="Normal"/>
        <w:ind w:firstLine="315"/>
        <w:jc w:val="left"/>
        <w:rPr/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学校</w:t>
      </w:r>
      <w:r>
        <w:rPr>
          <w:rFonts w:eastAsia="Times New Roman"/>
          <w:bCs/>
          <w:szCs w:val="21"/>
          <w:u w:val="single"/>
        </w:rPr>
        <w:t xml:space="preserve">          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班级</w:t>
      </w:r>
      <w:r>
        <w:rPr>
          <w:rFonts w:eastAsia="Times New Roman"/>
          <w:bCs/>
          <w:szCs w:val="21"/>
          <w:u w:val="single"/>
        </w:rPr>
        <w:t xml:space="preserve">            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姓名</w:t>
      </w:r>
      <w:r>
        <w:rPr>
          <w:rFonts w:eastAsia="Times New Roman"/>
          <w:bCs/>
          <w:szCs w:val="21"/>
          <w:u w:val="single"/>
        </w:rPr>
        <w:t xml:space="preserve">            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考号</w:t>
      </w:r>
      <w:r>
        <w:rPr>
          <w:rFonts w:eastAsia="Times New Roman"/>
          <w:bCs/>
          <w:szCs w:val="21"/>
          <w:u w:val="single"/>
        </w:rPr>
        <w:t xml:space="preserve">            </w:t>
      </w:r>
    </w:p>
    <w:p>
      <w:pPr>
        <w:pStyle w:val="Normal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rPr>
          <w:bCs/>
        </w:rPr>
      </w:pPr>
      <w:r>
        <w:rPr>
          <w:b/>
          <w:szCs w:val="21"/>
        </w:rPr>
        <w:t>一、单项选择题</w:t>
      </w:r>
      <w:r>
        <w:rPr/>
        <w:t>（下列各小题均有四个选项，其中只有一个选项符合题意。共</w:t>
      </w:r>
      <w:r>
        <w:rPr/>
        <w:t>30</w:t>
      </w:r>
      <w:r>
        <w:rPr/>
        <w:t>分，每小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Cs/>
        </w:rPr>
        <w:t>题</w:t>
      </w:r>
      <w:r>
        <w:rPr>
          <w:bCs/>
        </w:rPr>
        <w:t>2</w:t>
      </w:r>
      <w:r>
        <w:rPr>
          <w:bCs/>
        </w:rPr>
        <w:t>分）</w:t>
      </w:r>
    </w:p>
    <w:p>
      <w:pPr>
        <w:pStyle w:val="Normal"/>
        <w:tabs>
          <w:tab w:val="clear" w:pos="420"/>
          <w:tab w:val="left" w:pos="2340" w:leader="none"/>
          <w:tab w:val="left" w:pos="4500" w:leader="none"/>
          <w:tab w:val="left" w:pos="4680" w:leader="none"/>
        </w:tabs>
        <w:snapToGrid w:val="false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国际单位制中，电能的单位是</w:t>
      </w:r>
    </w:p>
    <w:p>
      <w:pPr>
        <w:pStyle w:val="Normal"/>
        <w:tabs>
          <w:tab w:val="clear" w:pos="420"/>
          <w:tab w:val="left" w:pos="2520" w:leader="none"/>
          <w:tab w:val="left" w:pos="5220" w:leader="none"/>
          <w:tab w:val="left" w:pos="7020" w:leader="none"/>
          <w:tab w:val="left" w:pos="7200" w:leader="none"/>
        </w:tabs>
        <w:snapToGrid w:val="false"/>
        <w:spacing w:lineRule="auto" w:line="3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安培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伏特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欧姆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焦耳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5400" w:leader="none"/>
          <w:tab w:val="left" w:pos="5940" w:leader="none"/>
          <w:tab w:val="left" w:pos="666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400" w:leader="none"/>
          <w:tab w:val="left" w:pos="5940" w:leader="none"/>
          <w:tab w:val="left" w:pos="6660" w:leader="none"/>
        </w:tabs>
        <w:rPr/>
      </w:pPr>
      <w:r>
        <w:rPr/>
        <w:t>2</w:t>
      </w:r>
      <w:r>
        <w:rPr/>
        <w:t>．下列物质中，通常情况下绝缘能力最强的是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315"/>
        <w:rPr/>
      </w:pPr>
      <w:r>
        <w:rPr/>
        <w:t>A</w:t>
      </w:r>
      <w:r>
        <w:rPr/>
        <w:t>．陶瓷</w:t>
      </w:r>
      <w:r>
        <w:rPr/>
        <w:tab/>
        <w:t xml:space="preserve">    B</w:t>
      </w:r>
      <w:r>
        <w:rPr/>
        <w:t>．盐水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银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铜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4576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576" w:leader="none"/>
        </w:tabs>
        <w:rPr/>
      </w:pPr>
      <w:r>
        <w:rPr/>
        <w:t>3</w:t>
      </w:r>
      <w:r>
        <w:rPr/>
        <w:t>．下列用电器中，利用电流热效应工作的是</w:t>
      </w:r>
      <w:r>
        <w:rPr>
          <w:rFonts w:eastAsia="Times New Roman"/>
        </w:rPr>
        <w:t xml:space="preserve">   </w:t>
      </w:r>
    </w:p>
    <w:p>
      <w:pPr>
        <w:pStyle w:val="Normal"/>
        <w:ind w:left="218" w:hanging="218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打印机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电动车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微波炉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电暖气</w:t>
      </w: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．</w: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所示的四个电路中，</w:t>
      </w:r>
      <w:r>
        <w:rPr>
          <w:szCs w:val="21"/>
        </w:rPr>
        <w:t>若将</w:t>
      </w:r>
      <w:r>
        <w:rPr>
          <w:szCs w:val="21"/>
        </w:rPr>
        <w:t>开关</w:t>
      </w:r>
      <w:r>
        <w:rPr>
          <w:szCs w:val="21"/>
        </w:rPr>
        <w:t>S</w:t>
      </w:r>
      <w:r>
        <w:rPr>
          <w:szCs w:val="21"/>
        </w:rPr>
        <w:t>闭合，</w:t>
      </w:r>
      <w:r>
        <w:rPr>
          <w:szCs w:val="21"/>
        </w:rPr>
        <w:t>会存在安全隐患</w:t>
      </w:r>
      <w:r>
        <w:rPr>
          <w:szCs w:val="21"/>
        </w:rPr>
        <w:t>的电路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</wp:posOffset>
                </wp:positionH>
                <wp:positionV relativeFrom="paragraph">
                  <wp:posOffset>20955</wp:posOffset>
                </wp:positionV>
                <wp:extent cx="4180840" cy="1003300"/>
                <wp:effectExtent l="5715" t="5715" r="571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0680" cy="1003320"/>
                          <a:chOff x="0" y="0"/>
                          <a:chExt cx="4180680" cy="1003320"/>
                        </a:xfrm>
                      </wpg:grpSpPr>
                      <wps:wsp>
                        <wps:cNvSpPr txBox="1"/>
                        <wps:spPr>
                          <a:xfrm>
                            <a:off x="1978560" y="825480"/>
                            <a:ext cx="3333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784080"/>
                            <a:ext cx="1447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751680"/>
                            <a:ext cx="1314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781560"/>
                            <a:ext cx="144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360" y="770400"/>
                            <a:ext cx="131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80680" cy="74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905040" cy="70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11760" y="621000"/>
                                <a:ext cx="5709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9280" y="442080"/>
                                <a:ext cx="2509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360" y="62100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9560" y="105480"/>
                                <a:ext cx="0" cy="52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10152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4440" y="35244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52440"/>
                                <a:ext cx="3096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366480"/>
                                <a:ext cx="87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108720"/>
                                <a:ext cx="88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9120" y="271800"/>
                                <a:ext cx="200160" cy="19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9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" cy="3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6640"/>
                                  <a:ext cx="13896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920" y="30240"/>
                                  <a:ext cx="13716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6680" y="0"/>
                                <a:ext cx="262080" cy="20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03760" cy="20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0"/>
                                  <a:ext cx="22788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7480" y="556920"/>
                                <a:ext cx="4428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960"/>
                                  <a:ext cx="4428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4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4400" y="536040"/>
                                <a:ext cx="13968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" y="69840"/>
                                  <a:ext cx="132840" cy="3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44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0"/>
                                  <a:ext cx="98280" cy="78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48560" y="24120"/>
                              <a:ext cx="934200" cy="70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200" y="601200"/>
                                <a:ext cx="291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320" y="601200"/>
                                <a:ext cx="291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617760"/>
                                <a:ext cx="8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7164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880"/>
                                <a:ext cx="83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69840"/>
                                <a:ext cx="0" cy="54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417960"/>
                                <a:ext cx="4456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320" y="41292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41292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000" y="0"/>
                                <a:ext cx="4428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960"/>
                                  <a:ext cx="4428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4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4320" y="333360"/>
                                <a:ext cx="13968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" y="69840"/>
                                  <a:ext cx="132840" cy="3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80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0"/>
                                  <a:ext cx="98280" cy="78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4800" y="221760"/>
                                <a:ext cx="11052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34040" y="253440"/>
                                <a:ext cx="200160" cy="19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9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" cy="3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6640"/>
                                  <a:ext cx="13896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920" y="30240"/>
                                  <a:ext cx="13716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6120" y="518040"/>
                                <a:ext cx="200160" cy="19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9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" cy="3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6640"/>
                                  <a:ext cx="13896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920" y="30600"/>
                                  <a:ext cx="13716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326760" y="351720"/>
                              <a:ext cx="291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1520" y="353160"/>
                              <a:ext cx="291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080" y="112320"/>
                              <a:ext cx="82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000" y="645840"/>
                              <a:ext cx="82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112320"/>
                              <a:ext cx="0" cy="53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10620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080" y="36396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19680" y="273600"/>
                              <a:ext cx="13968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" y="69840"/>
                                <a:ext cx="132840" cy="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80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0"/>
                                <a:ext cx="98280" cy="7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90160" y="162000"/>
                              <a:ext cx="11052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68400" y="0"/>
                              <a:ext cx="200160" cy="19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349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6640"/>
                                <a:ext cx="13896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30600"/>
                                <a:ext cx="13716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1840" y="550080"/>
                              <a:ext cx="200160" cy="19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349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6640"/>
                                <a:ext cx="13896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30240"/>
                                <a:ext cx="13716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51040" y="287640"/>
                              <a:ext cx="442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960"/>
                                <a:ext cx="44280" cy="4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4200"/>
                                <a:ext cx="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7960" y="3240"/>
                              <a:ext cx="852120" cy="72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" y="99720"/>
                                <a:ext cx="8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41880"/>
                                <a:ext cx="8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828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356040"/>
                                <a:ext cx="825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480" y="96480"/>
                                <a:ext cx="0" cy="54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3520"/>
                                <a:ext cx="291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350280"/>
                                <a:ext cx="291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9960" y="0"/>
                                <a:ext cx="200160" cy="19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9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" cy="3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6640"/>
                                  <a:ext cx="13896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920" y="30240"/>
                                  <a:ext cx="13716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7360" y="537840"/>
                                <a:ext cx="200160" cy="19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9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" cy="3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6640"/>
                                  <a:ext cx="13896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920" y="30600"/>
                                  <a:ext cx="13716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0760" y="295200"/>
                                <a:ext cx="4428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960"/>
                                  <a:ext cx="4428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4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720" y="554760"/>
                                <a:ext cx="13968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69840"/>
                                  <a:ext cx="132840" cy="3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80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00" y="0"/>
                                  <a:ext cx="98280" cy="78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57640" y="463320"/>
                                <a:ext cx="2509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4.2pt;margin-top:1.65pt;width:329.25pt;height:79pt" coordorigin="284,33" coordsize="6585,15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01;top:1333;width:5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54;top:1268;width:227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1217;width:206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1264;width:22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1;top:1246;width:20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8" style="position:absolute;left:284;top:33;width:6585;height:1167">
                  <v:group id="shape_0" alt="组合 9" style="position:absolute;left:284;top:42;width:1426;height:1104">
                    <v:line id="shape_0" from="776,1020" to="1674,1026" ID="直线 29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76;top:738;width:394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14,1020" to="703,1020" ID="直线 29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6,208" to="1686,1030" ID="直线 29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,202" to="305,1030" ID="直线 29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2921" fillcolor="black" stroked="t" o:allowincell="f" style="position:absolute;left:1662;top:597;width:47;height:47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ID="椭圆 2920" fillcolor="black" stroked="t" o:allowincell="f" style="position:absolute;left:285;top:597;width:48;height:47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05,619" to="1683,619" ID="直线 29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,213" to="1691,213" ID="直线 2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432" style="position:absolute;left:819;top:470;width:315;height:301">
                      <v:oval id="shape_0" ID="Oval 1433" fillcolor="white" stroked="t" o:allowincell="f" style="position:absolute;left:819;top:470;width:314;height:3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19,470" to="847,524" ID="Line 1434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869,512" to="1087,723" ID="Line 1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,518" to="1089,727" ID="Line 14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2407" style="position:absolute;left:831;top:42;width:413;height:329">
                      <v:oval id="shape_0" ID="Oval 2408" fillcolor="white" stroked="t" o:allowincell="f" style="position:absolute;left:831;top:50;width:320;height:320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885;top:42;width:358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1416" style="position:absolute;left:706;top:919;width:70;height:227">
                      <v:rect id="shape_0" ID="Rectangle 1417" fillcolor="white" stroked="f" o:allowincell="f" style="position:absolute;left:706;top:996;width:69;height:7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774,973" to="774,1088" ID="Line 14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,919" to="709,1146" ID="Line 14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73" style="position:absolute;left:1300;top:886;width:221;height:173">
                      <v:rect id="shape_0" ID="Rectangle 1420" fillcolor="white" stroked="f" o:allowincell="f" style="position:absolute;left:1311;top:996;width:208;height:6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ID="Oval 1421" fillcolor="white" stroked="t" o:allowincell="f" style="position:absolute;left:1300;top:1002;width:50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43,886" to="1497,1008" ID="Line 142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组合 35" style="position:absolute;left:3826;top:71;width:1471;height:1116">
                    <v:oval id="shape_0" ID="椭圆 2951" fillcolor="black" stroked="t" o:allowincell="f" style="position:absolute;left:4050;top:1018;width:45;height:4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ID="椭圆 2952" fillcolor="black" stroked="t" o:allowincell="f" style="position:absolute;left:4740;top:1018;width:45;height:4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833,1044" to="5133,1044" ID="直线 29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3,184" to="3833,1037" ID="直线 2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6,189" to="5144,189" ID="直线 2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5,181" to="5135,1040" ID="直线 29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4,729" to="4775,737" ID="直线 29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8,721" to="4768,1025" ID="直线 29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2,721" to="4072,1025" ID="直线 29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416" style="position:absolute;left:4393;top:71;width:70;height:227">
                      <v:rect id="shape_0" ID="Rectangle 1417" fillcolor="white" stroked="f" o:allowincell="f" style="position:absolute;left:4393;top:148;width:69;height:7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4461,125" to="4461,240" ID="Line 14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6,71" to="4396,298" ID="Line 14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73" style="position:absolute;left:4400;top:596;width:220;height:173">
                      <v:rect id="shape_0" ID="Rectangle 1420" fillcolor="white" stroked="f" o:allowincell="f" style="position:absolute;left:4411;top:706;width:208;height:6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ID="Oval 1421" fillcolor="white" stroked="t" o:allowincell="f" style="position:absolute;left:4400;top:712;width:50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443,596" to="4597,718" ID="Line 142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353;top:420;width:173;height:3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1432" style="position:absolute;left:4982;top:470;width:315;height:301">
                      <v:oval id="shape_0" ID="Oval 1433" fillcolor="white" stroked="t" o:allowincell="f" style="position:absolute;left:4982;top:470;width:314;height:3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82,470" to="5010,524" ID="Line 1434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032,512" to="5250,723" ID="Line 1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7,518" to="5252,727" ID="Line 14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432" style="position:absolute;left:4261;top:887;width:315;height:301">
                      <v:oval id="shape_0" ID="Oval 1433" fillcolor="white" stroked="t" o:allowincell="f" style="position:absolute;left:4261;top:887;width:314;height:3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261,887" to="4289,941" ID="Line 1434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1,929" to="4529,1140" ID="Line 1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935" to="4531,1144" ID="Line 14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ID="椭圆 2977" fillcolor="black" stroked="t" o:allowincell="f" style="position:absolute;left:5524;top:587;width:45;height:4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978" fillcolor="black" stroked="t" o:allowincell="f" style="position:absolute;left:6823;top:589;width:45;height:4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545,210" to="6846,210" ID="直线 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3,1050" to="6844,1050" ID="直线 2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3,210" to="5553,1058" ID="直线 2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200" to="6840,1054" ID="直线 2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5,606" to="6864,606" ID="直线 2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73" style="position:absolute;left:6458;top:464;width:220;height:173">
                    <v:rect id="shape_0" ID="Rectangle 1420" fillcolor="white" stroked="f" o:allowincell="f" style="position:absolute;left:6469;top:574;width:208;height:6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ID="Oval 1421" fillcolor="white" stroked="t" o:allowincell="f" style="position:absolute;left:6458;top:580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501,464" to="6655,586" ID="Line 142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411;top:288;width:173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1432" style="position:absolute;left:6062;top:33;width:315;height:301">
                    <v:oval id="shape_0" ID="Oval 1433" fillcolor="white" stroked="t" o:allowincell="f" style="position:absolute;left:6062;top:33;width:314;height:3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062,33" to="6090,87" ID="Line 1434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6112,75" to="6330,286" ID="Line 1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7,81" to="6332,290" ID="Line 14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1432" style="position:absolute;left:6036;top:899;width:315;height:301">
                    <v:oval id="shape_0" ID="Oval 1433" fillcolor="white" stroked="t" o:allowincell="f" style="position:absolute;left:6036;top:899;width:314;height:3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036,899" to="6064,953" ID="Line 1434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6086,941" to="6304,1152" ID="Line 1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1,947" to="6306,1156" ID="Line 14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1416" style="position:absolute;left:5877;top:486;width:70;height:227">
                    <v:rect id="shape_0" ID="Rectangle 1417" fillcolor="white" stroked="f" o:allowincell="f" style="position:absolute;left:5877;top:563;width:69;height:7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945,540" to="5945,655" ID="Line 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0,486" to="5880,713" ID="Line 1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90" style="position:absolute;left:2077;top:38;width:1342;height:1148">
                    <v:line id="shape_0" from="2098,195" to="3398,195" ID="直线 29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8,1049" to="3398,1049" ID="直线 2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8,193" to="2098,1047" ID="直线 2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7,599" to="3386,605" ID="直线 29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1,190" to="3391,1049" ID="直线 2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2947" fillcolor="black" stroked="t" o:allowincell="f" style="position:absolute;left:2077;top:595;width:45;height:4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ID="椭圆 2948" fillcolor="black" stroked="t" o:allowincell="f" style="position:absolute;left:3373;top:590;width:45;height:4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alt="Group 1432" style="position:absolute;left:2565;top:38;width:315;height:301">
                      <v:oval id="shape_0" ID="Oval 1433" fillcolor="white" stroked="t" o:allowincell="f" style="position:absolute;left:2565;top:38;width:314;height:3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65,38" to="2593,92" ID="Line 1434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615,80" to="2833,291" ID="Line 1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0,86" to="2835,295" ID="Line 14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432" style="position:absolute;left:2262;top:885;width:315;height:301">
                      <v:oval id="shape_0" ID="Oval 1433" fillcolor="white" stroked="t" o:allowincell="f" style="position:absolute;left:2262;top:885;width:314;height:3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262,885" to="2290,939" ID="Line 1434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312,927" to="2530,1138" ID="Line 1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7,933" to="2532,1142" ID="Line 14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416" style="position:absolute;left:2724;top:503;width:70;height:227">
                      <v:rect id="shape_0" ID="Rectangle 1417" fillcolor="white" stroked="f" o:allowincell="f" style="position:absolute;left:2724;top:580;width:69;height:7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792,557" to="2792,672" ID="Line 14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7,503" to="2727,730" ID="Line 14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73" style="position:absolute;left:2985;top:912;width:220;height:173">
                      <v:rect id="shape_0" ID="Rectangle 1420" fillcolor="white" stroked="f" o:allowincell="f" style="position:absolute;left:2996;top:1022;width:208;height:6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ID="Oval 1421" fillcolor="white" stroked="t" o:allowincell="f" style="position:absolute;left:2985;top:1028;width:50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028,912" to="3182,1034" ID="Line 142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955;top:768;width:394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020" w:leader="none"/>
        </w:tabs>
        <w:rPr>
          <w:rFonts w:eastAsia="方正宋黑简体;宋体"/>
          <w:szCs w:val="21"/>
        </w:rPr>
      </w:pPr>
      <w:r>
        <w:rPr>
          <w:rFonts w:eastAsia="方正宋黑简体;宋体"/>
          <w:szCs w:val="21"/>
        </w:rPr>
      </w:r>
    </w:p>
    <w:p>
      <w:pPr>
        <w:pStyle w:val="Normal"/>
        <w:rPr>
          <w:rFonts w:eastAsia="方正宋黑简体;宋体"/>
          <w:szCs w:val="21"/>
        </w:rPr>
      </w:pPr>
      <w:r>
        <w:rPr>
          <w:rFonts w:eastAsia="方正宋黑简体;宋体"/>
          <w:szCs w:val="21"/>
        </w:rPr>
      </w:r>
    </w:p>
    <w:p>
      <w:pPr>
        <w:pStyle w:val="Normal"/>
        <w:tabs>
          <w:tab w:val="clear" w:pos="420"/>
          <w:tab w:val="left" w:pos="7020" w:leader="none"/>
        </w:tabs>
        <w:rPr>
          <w:rFonts w:eastAsia="方正宋黑简体;宋体"/>
          <w:szCs w:val="21"/>
        </w:rPr>
      </w:pPr>
      <w:r>
        <w:rPr>
          <w:rFonts w:eastAsia="方正宋黑简体;宋体"/>
          <w:szCs w:val="21"/>
        </w:rPr>
      </w:r>
    </w:p>
    <w:p>
      <w:pPr>
        <w:pStyle w:val="Normal"/>
        <w:snapToGrid w:val="false"/>
        <w:spacing w:lineRule="auto" w:line="360"/>
        <w:rPr>
          <w:rFonts w:eastAsia="方正宋黑简体;宋体"/>
          <w:szCs w:val="21"/>
        </w:rPr>
      </w:pPr>
      <w:r>
        <w:rPr>
          <w:rFonts w:eastAsia="方正宋黑简体;宋体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635</wp:posOffset>
                </wp:positionH>
                <wp:positionV relativeFrom="paragraph">
                  <wp:posOffset>197485</wp:posOffset>
                </wp:positionV>
                <wp:extent cx="1370330" cy="915035"/>
                <wp:effectExtent l="5080" t="5715" r="0" b="3175"/>
                <wp:wrapNone/>
                <wp:docPr id="2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915120"/>
                          <a:chOff x="0" y="0"/>
                          <a:chExt cx="1370160" cy="915120"/>
                        </a:xfrm>
                      </wpg:grpSpPr>
                      <wps:wsp>
                        <wps:cNvSpPr txBox="1"/>
                        <wps:spPr>
                          <a:xfrm>
                            <a:off x="813960" y="672480"/>
                            <a:ext cx="166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753840"/>
                            <a:ext cx="3250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109800"/>
                            <a:ext cx="109224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000" y="640080"/>
                            <a:ext cx="450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500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3420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0360" y="614160"/>
                            <a:ext cx="14112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69840"/>
                              <a:ext cx="13320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40"/>
                              <a:ext cx="331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0" y="0"/>
                              <a:ext cx="99000" cy="7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5680"/>
                            <a:ext cx="20052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520" cy="19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349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6640"/>
                              <a:ext cx="13968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30240"/>
                              <a:ext cx="1378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5440" y="337680"/>
                            <a:ext cx="1796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3080" y="0"/>
                            <a:ext cx="20052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520" cy="19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349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6640"/>
                              <a:ext cx="13968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30600"/>
                              <a:ext cx="1378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8320" y="153000"/>
                            <a:ext cx="1796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06280" y="335160"/>
                            <a:ext cx="26424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204480" cy="20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80" y="0"/>
                              <a:ext cx="22860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250.05pt;margin-top:15.55pt;width:107.85pt;height:72.1pt" coordorigin="5001,311" coordsize="2157,1442">
                <v:shape id="shape_0" stroked="f" o:allowincell="f" style="position:absolute;left:6283;top:1370;width:26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3;top:1498;width:511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413" fillcolor="white" stroked="t" o:allowincell="f" style="position:absolute;left:5166;top:484;width:1719;height:9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Group 1416" style="position:absolute;left:5497;top:1319;width:71;height:227">
                  <v:rect id="shape_0" ID="Rectangle 1417" fillcolor="white" stroked="f" o:allowincell="f" style="position:absolute;left:5497;top:1396;width:70;height: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566,1373" to="5566,1488" ID="Line 1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0,1319" to="5500,1546" ID="Line 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73" style="position:absolute;left:6277;top:1278;width:222;height:173">
                  <v:rect id="shape_0" ID="Rectangle 1420" fillcolor="white" stroked="f" o:allowincell="f" style="position:absolute;left:6289;top:1388;width:209;height:6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Oval 1421" fillcolor="white" stroked="t" o:allowincell="f" style="position:absolute;left:6277;top:1394;width:51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321,1278" to="6476,1400" ID="Line 14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Group 1432" style="position:absolute;left:5001;top:871;width:316;height:301">
                  <v:oval id="shape_0" ID="Oval 1433" fillcolor="white" stroked="t" o:allowincell="f" style="position:absolute;left:5001;top:871;width:315;height:3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01,871" to="5029,925" ID="Line 1434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051,913" to="5270,1124" ID="Line 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6,919" to="5272,1128" ID="Line 1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72;top:843;width:282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32" style="position:absolute;left:5825;top:311;width:316;height:301">
                  <v:oval id="shape_0" ID="Oval 1433" fillcolor="white" stroked="t" o:allowincell="f" style="position:absolute;left:5825;top:311;width:315;height:3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25,311" to="5853,365" ID="Line 1434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875,353" to="6094,564" ID="Line 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0,359" to="6096,568" ID="Line 1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43;top:552;width:282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407" style="position:absolute;left:6743;top:839;width:416;height:329">
                  <v:oval id="shape_0" ID="Oval 2408" fillcolor="white" stroked="t" o:allowincell="f" style="position:absolute;left:6743;top:847;width:321;height:32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6799;top:839;width:35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5</w:t>
      </w:r>
      <w:r>
        <w:rPr>
          <w:szCs w:val="21"/>
        </w:rPr>
        <w:t>．</w:t>
      </w:r>
      <w:r>
        <w:rPr/>
        <w:t>图</w:t>
      </w:r>
      <w:r>
        <w:rPr/>
        <w:t>2</w:t>
      </w:r>
      <w:r>
        <w:rPr/>
        <w:t>所示的电路中，闭合开关</w:t>
      </w:r>
      <w:r>
        <w:rPr/>
        <w:t>S</w:t>
      </w:r>
      <w:r>
        <w:rPr/>
        <w:t>，发现灯</w:t>
      </w:r>
      <w:r>
        <w:rPr/>
        <w:t>L</w:t>
      </w:r>
      <w:r>
        <w:rPr>
          <w:vertAlign w:val="subscript"/>
        </w:rPr>
        <w:t>1</w:t>
      </w:r>
      <w:r>
        <w:rPr/>
        <w:t>比灯</w:t>
      </w:r>
      <w:r>
        <w:rPr/>
        <w:t>L</w:t>
      </w:r>
      <w:r>
        <w:rPr>
          <w:vertAlign w:val="subscript"/>
        </w:rPr>
        <w:t>2</w:t>
      </w:r>
      <w:r>
        <w:rPr/>
        <w:t>亮，则下列说法中正确的是</w:t>
      </w:r>
    </w:p>
    <w:p>
      <w:pPr>
        <w:pStyle w:val="Normal"/>
        <w:ind w:firstLine="315"/>
        <w:rPr/>
      </w:pPr>
      <w:r>
        <w:rPr/>
        <w:t>A</w:t>
      </w:r>
      <w:r>
        <w:rPr/>
        <w:t>．灯</w:t>
      </w:r>
      <w:r>
        <w:rPr/>
        <w:t>L</w:t>
      </w:r>
      <w:r>
        <w:rPr>
          <w:vertAlign w:val="subscript"/>
        </w:rPr>
        <w:t>1</w:t>
      </w:r>
      <w:r>
        <w:rPr/>
        <w:t>靠近电源，所以比灯</w:t>
      </w:r>
      <w:r>
        <w:rPr/>
        <w:t>L</w:t>
      </w:r>
      <w:r>
        <w:rPr>
          <w:vertAlign w:val="subscript"/>
        </w:rPr>
        <w:t>2</w:t>
      </w:r>
      <w:r>
        <w:rPr/>
        <w:t>亮</w:t>
      </w:r>
    </w:p>
    <w:p>
      <w:pPr>
        <w:pStyle w:val="Normal"/>
        <w:ind w:firstLine="315"/>
        <w:rPr/>
      </w:pPr>
      <w:r>
        <w:rPr/>
        <w:t>B</w:t>
      </w:r>
      <w:r>
        <w:rPr/>
        <w:t>．灯</w:t>
      </w:r>
      <w:r>
        <w:rPr/>
        <w:t>L</w:t>
      </w:r>
      <w:r>
        <w:rPr>
          <w:vertAlign w:val="subscript"/>
        </w:rPr>
        <w:t>2</w:t>
      </w:r>
      <w:r>
        <w:rPr/>
        <w:t>两端电压等于电源两端电压</w:t>
      </w:r>
    </w:p>
    <w:p>
      <w:pPr>
        <w:pStyle w:val="Normal"/>
        <w:tabs>
          <w:tab w:val="clear" w:pos="420"/>
          <w:tab w:val="left" w:pos="3766" w:leader="none"/>
        </w:tabs>
        <w:ind w:firstLine="315"/>
        <w:rPr/>
      </w:pPr>
      <w:r>
        <w:rPr/>
        <w:t>C</w:t>
      </w:r>
      <w:r>
        <w:rPr/>
        <w:t>．通过灯</w:t>
      </w:r>
      <w:r>
        <w:rPr/>
        <w:t>L</w:t>
      </w:r>
      <w:r>
        <w:rPr>
          <w:vertAlign w:val="subscript"/>
        </w:rPr>
        <w:t>1</w:t>
      </w:r>
      <w:r>
        <w:rPr/>
        <w:t>和灯</w:t>
      </w:r>
      <w:r>
        <w:rPr/>
        <w:t>L</w:t>
      </w:r>
      <w:r>
        <w:rPr>
          <w:vertAlign w:val="subscript"/>
        </w:rPr>
        <w:t>2</w:t>
      </w:r>
      <w:r>
        <w:rPr/>
        <w:t>的电流一定相等</w:t>
      </w:r>
    </w:p>
    <w:p>
      <w:pPr>
        <w:pStyle w:val="Normal"/>
        <w:ind w:left="8085" w:hanging="7770"/>
        <w:rPr/>
      </w:pPr>
      <w:r>
        <w:rPr/>
        <w:t>D</w:t>
      </w:r>
      <w:r>
        <w:rPr/>
        <w:t>．电流表测得的电流为两灯电流之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6</w:t>
      </w:r>
      <w:r>
        <w:rPr>
          <w:rFonts w:cs="宋体;SimSun"/>
        </w:rPr>
        <w:t>．</w:t>
      </w:r>
      <w:r>
        <w:rPr/>
        <w:t>关于家庭电路和安全用电，下列</w:t>
      </w:r>
      <w:r>
        <w:rPr/>
        <w:t>说法</w:t>
      </w:r>
      <w:r>
        <w:rPr/>
        <w:t>中正确的是</w:t>
      </w:r>
    </w:p>
    <w:p>
      <w:pPr>
        <w:pStyle w:val="Normal"/>
        <w:snapToGrid w:val="false"/>
        <w:ind w:firstLine="218"/>
        <w:rPr/>
      </w:pPr>
      <w:r>
        <w:rPr/>
        <w:t>A</w:t>
      </w:r>
      <w:r>
        <w:rPr/>
        <w:t>．</w:t>
      </w:r>
      <w:r>
        <w:rPr/>
        <w:t>先断开开关，就可以用湿纸巾擦拭灯泡</w:t>
      </w:r>
      <w:r>
        <w:rPr>
          <w:rFonts w:eastAsia="Times New Roman"/>
        </w:rPr>
        <w:t xml:space="preserve"> </w:t>
      </w:r>
    </w:p>
    <w:p>
      <w:pPr>
        <w:pStyle w:val="Normal"/>
        <w:ind w:firstLine="218"/>
        <w:rPr/>
      </w:pPr>
      <w:r>
        <w:rPr/>
        <w:t>B</w:t>
      </w:r>
      <w:r>
        <w:rPr/>
        <w:t>．零线是不带电的，用手直接触摸是安全的</w:t>
      </w:r>
    </w:p>
    <w:p>
      <w:pPr>
        <w:pStyle w:val="Normal"/>
        <w:ind w:firstLine="218"/>
        <w:rPr>
          <w:rFonts w:eastAsia="Times New Roman"/>
        </w:rPr>
      </w:pPr>
      <w:r>
        <w:rPr/>
        <w:t>C</w:t>
      </w:r>
      <w:r>
        <w:rPr/>
        <w:t>．</w:t>
      </w:r>
      <w:r>
        <w:rPr/>
        <w:t>我国家庭电路</w:t>
      </w:r>
      <w:r>
        <w:rPr/>
        <w:t>使用的是“</w:t>
      </w:r>
      <w:r>
        <w:rPr/>
        <w:t>22</w:t>
      </w:r>
      <w:r>
        <w:rPr/>
        <w:t>0V</w:t>
      </w:r>
      <w:r>
        <w:rPr/>
        <w:t xml:space="preserve"> 50Hz</w:t>
      </w:r>
      <w:r>
        <w:rPr>
          <w:rFonts w:cs="宋体;SimSun" w:ascii="宋体;SimSun" w:hAnsi="宋体;SimSun"/>
        </w:rPr>
        <w:t>”</w:t>
      </w:r>
      <w:r>
        <w:rPr/>
        <w:t>交流电</w:t>
      </w:r>
    </w:p>
    <w:p>
      <w:pPr>
        <w:pStyle w:val="Normal"/>
        <w:ind w:left="418" w:hanging="202"/>
        <w:rPr/>
      </w:pPr>
      <w:r>
        <w:rPr/>
        <w:t>D</w:t>
      </w:r>
      <w:r>
        <w:rPr/>
        <w:t>．夜晚闻到室内有浓烈的液化气的味道，应立即打开厨房照明灯查明情况，并用手机</w:t>
      </w:r>
    </w:p>
    <w:p>
      <w:pPr>
        <w:pStyle w:val="Normal"/>
        <w:ind w:left="418" w:hanging="202"/>
        <w:rPr/>
      </w:pPr>
      <w:r>
        <w:rPr>
          <w:rFonts w:eastAsia="Times New Roman"/>
        </w:rPr>
        <w:t xml:space="preserve">    </w:t>
      </w:r>
      <w:r>
        <w:rPr/>
        <w:t>报警</w:t>
      </w:r>
    </w:p>
    <w:p>
      <w:pPr>
        <w:pStyle w:val="Normal"/>
        <w:rPr/>
      </w:pPr>
      <w:r>
        <w:rPr/>
      </w:r>
    </w:p>
    <w:p>
      <w:pPr>
        <w:pStyle w:val="Normal"/>
        <w:ind w:left="-216" w:hanging="0"/>
        <w:rPr>
          <w:spacing w:val="8"/>
          <w:szCs w:val="21"/>
        </w:rPr>
      </w:pPr>
      <w:r>
        <w:rPr>
          <w:rFonts w:eastAsia="Times New Roman"/>
        </w:rPr>
        <w:t xml:space="preserve">  </w:t>
      </w:r>
      <w:r>
        <w:rPr/>
        <w:t>7</w:t>
      </w:r>
      <w:r>
        <w:rPr>
          <w:rFonts w:cs="宋体;SimSun"/>
        </w:rPr>
        <w:t>．</w:t>
      </w:r>
      <w:r>
        <w:rPr>
          <w:spacing w:val="8"/>
          <w:szCs w:val="21"/>
        </w:rPr>
        <w:t>图</w:t>
      </w:r>
      <w:r>
        <w:rPr>
          <w:spacing w:val="8"/>
          <w:szCs w:val="21"/>
        </w:rPr>
        <w:t>3</w:t>
      </w:r>
      <w:r>
        <w:rPr>
          <w:spacing w:val="8"/>
          <w:szCs w:val="21"/>
        </w:rPr>
        <w:t>是某手机电池的铭牌，其中“容量：</w:t>
      </w:r>
      <w:r>
        <w:rPr>
          <w:spacing w:val="8"/>
          <w:szCs w:val="21"/>
        </w:rPr>
        <w:t>800mAh</w:t>
      </w:r>
      <w:r>
        <w:rPr>
          <w:rFonts w:cs="宋体;SimSun" w:ascii="宋体;SimSun" w:hAnsi="宋体;SimSun"/>
          <w:spacing w:val="8"/>
          <w:szCs w:val="21"/>
        </w:rPr>
        <w:t>”</w:t>
      </w:r>
      <w:r>
        <w:rPr>
          <w:spacing w:val="8"/>
          <w:szCs w:val="21"/>
        </w:rPr>
        <w:t>反映的是该电池的最大</w:t>
      </w:r>
    </w:p>
    <w:p>
      <w:pPr>
        <w:pStyle w:val="Normal"/>
        <w:rPr>
          <w:spacing w:val="8"/>
          <w:szCs w:val="21"/>
        </w:rPr>
      </w:pPr>
      <w:r>
        <w:rPr>
          <w:rFonts w:eastAsia="Times New Roman"/>
          <w:spacing w:val="8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电流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电荷量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电能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化学能</w:t>
      </w:r>
    </w:p>
    <w:p>
      <w:pPr>
        <w:pStyle w:val="Normal"/>
        <w:ind w:left="216" w:hanging="2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33525" cy="1076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>8</w:t>
      </w:r>
      <w:r>
        <w:rPr>
          <w:rFonts w:cs="宋体;SimSun"/>
        </w:rPr>
        <w:t>．</w:t>
      </w:r>
      <w:r>
        <w:rPr>
          <w:rFonts w:cs="宋体;SimSun"/>
        </w:rPr>
        <w:t>“</w:t>
      </w:r>
      <w:r>
        <w:rPr>
          <w:rFonts w:ascii="宋体;SimSun" w:hAnsi="宋体;SimSun" w:cs="宋体;SimSun"/>
        </w:rPr>
        <w:t>互联网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光纤</w:t>
      </w:r>
      <w:r>
        <w:rPr>
          <w:rFonts w:cs="宋体;SimSun"/>
        </w:rPr>
        <w:t>”</w:t>
      </w:r>
      <w:r>
        <w:rPr>
          <w:rFonts w:ascii="宋体;SimSun" w:hAnsi="宋体;SimSun" w:cs="宋体;SimSun"/>
        </w:rPr>
        <w:t>时代的来临，人们的工作和生活效率得到进一步提高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  <w:t>光纤的主要用途是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rFonts w:ascii="宋体;SimSun" w:hAnsi="宋体;SimSun" w:cs="宋体;SimSun"/>
        </w:rPr>
        <w:t>装饰</w:t>
      </w:r>
      <w:r>
        <w:rPr>
          <w:rFonts w:ascii="宋体;SimSun" w:hAnsi="宋体;SimSun" w:cs="宋体;SimSun"/>
        </w:rPr>
        <w:t xml:space="preserve">     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rFonts w:ascii="宋体;SimSun" w:hAnsi="宋体;SimSun" w:cs="宋体;SimSun"/>
        </w:rPr>
        <w:t>照明</w:t>
      </w:r>
      <w:r>
        <w:rPr>
          <w:rFonts w:ascii="宋体;SimSun" w:hAnsi="宋体;SimSun" w:cs="宋体;SimSun"/>
        </w:rPr>
        <w:t xml:space="preserve">          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rFonts w:ascii="宋体;SimSun" w:hAnsi="宋体;SimSun" w:cs="宋体;SimSun"/>
        </w:rPr>
        <w:t xml:space="preserve">通信          </w:t>
      </w:r>
      <w:r>
        <w:rPr>
          <w:bCs/>
          <w:szCs w:val="21"/>
        </w:rPr>
        <w:t>D</w:t>
      </w:r>
      <w:r>
        <w:rPr>
          <w:bCs/>
          <w:szCs w:val="21"/>
        </w:rPr>
        <w:t>．</w:t>
      </w:r>
      <w:r>
        <w:rPr>
          <w:rFonts w:ascii="宋体;SimSun" w:hAnsi="宋体;SimSun" w:cs="宋体;SimSun"/>
        </w:rPr>
        <w:t>输电</w:t>
      </w:r>
    </w:p>
    <w:p>
      <w:pPr>
        <w:pStyle w:val="Normal"/>
        <w:rPr>
          <w:rFonts w:ascii="宋体;SimSun" w:hAnsi="宋体;SimSun" w:cs="宋体;SimSun"/>
        </w:rPr>
      </w:pPr>
      <w:r>
        <w:rPr>
          <w:bCs/>
        </w:rPr>
        <w:t>9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下列关于</w:t>
      </w:r>
      <w:r>
        <w:rPr>
          <w:rFonts w:ascii="宋体;SimSun" w:hAnsi="宋体;SimSun" w:cs="宋体;SimSun"/>
        </w:rPr>
        <w:t>超导材料</w:t>
      </w:r>
      <w:r>
        <w:rPr>
          <w:rFonts w:ascii="宋体;SimSun" w:hAnsi="宋体;SimSun" w:cs="宋体;SimSun"/>
        </w:rPr>
        <w:t>的说法中正确的是</w:t>
      </w:r>
    </w:p>
    <w:p>
      <w:pPr>
        <w:pStyle w:val="Normal"/>
        <w:ind w:firstLine="218"/>
        <w:rPr/>
      </w:pP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rFonts w:ascii="宋体;SimSun" w:hAnsi="宋体;SimSun" w:cs="宋体;SimSun"/>
        </w:rPr>
        <w:t>超导材料</w:t>
      </w:r>
      <w:r>
        <w:rPr>
          <w:rFonts w:ascii="宋体;SimSun" w:hAnsi="宋体;SimSun" w:cs="宋体;SimSun"/>
        </w:rPr>
        <w:t>的电阻与温度无关</w:t>
      </w:r>
    </w:p>
    <w:p>
      <w:pPr>
        <w:pStyle w:val="Normal"/>
        <w:ind w:firstLine="218"/>
        <w:rPr/>
      </w:pP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rFonts w:ascii="宋体;SimSun" w:hAnsi="宋体;SimSun" w:cs="宋体;SimSun"/>
        </w:rPr>
        <w:t>超导材料</w:t>
      </w:r>
      <w:r>
        <w:rPr>
          <w:rFonts w:ascii="宋体;SimSun" w:hAnsi="宋体;SimSun" w:cs="宋体;SimSun"/>
        </w:rPr>
        <w:t>可用来</w:t>
      </w:r>
      <w:r>
        <w:rPr>
          <w:rFonts w:ascii="宋体;SimSun" w:hAnsi="宋体;SimSun" w:cs="宋体;SimSun"/>
        </w:rPr>
        <w:t>制作输电线</w:t>
      </w:r>
    </w:p>
    <w:p>
      <w:pPr>
        <w:pStyle w:val="Normal"/>
        <w:ind w:firstLine="218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rFonts w:ascii="宋体;SimSun" w:hAnsi="宋体;SimSun" w:cs="宋体;SimSun"/>
        </w:rPr>
        <w:t>超导材料</w:t>
      </w:r>
      <w:r>
        <w:rPr>
          <w:rFonts w:ascii="宋体;SimSun" w:hAnsi="宋体;SimSun" w:cs="宋体;SimSun"/>
        </w:rPr>
        <w:t>可用来</w:t>
      </w:r>
      <w:r>
        <w:rPr>
          <w:rFonts w:ascii="宋体;SimSun" w:hAnsi="宋体;SimSun" w:cs="宋体;SimSun"/>
        </w:rPr>
        <w:t>制作</w:t>
      </w:r>
      <w:r>
        <w:rPr>
          <w:rFonts w:ascii="宋体;SimSun" w:hAnsi="宋体;SimSun" w:cs="宋体;SimSun"/>
        </w:rPr>
        <w:t>电热丝</w:t>
      </w:r>
    </w:p>
    <w:p>
      <w:pPr>
        <w:pStyle w:val="Normal"/>
        <w:ind w:firstLine="218"/>
        <w:rPr/>
      </w:pPr>
      <w:r>
        <w:rPr>
          <w:bCs/>
          <w:szCs w:val="21"/>
        </w:rPr>
        <w:t>D</w:t>
      </w:r>
      <w:r>
        <w:rPr>
          <w:bCs/>
          <w:szCs w:val="21"/>
        </w:rPr>
        <w:t>．</w:t>
      </w:r>
      <w:r>
        <w:rPr>
          <w:rFonts w:ascii="宋体;SimSun" w:hAnsi="宋体;SimSun" w:cs="宋体;SimSun"/>
        </w:rPr>
        <w:t>超导材料</w:t>
      </w:r>
      <w:r>
        <w:rPr>
          <w:rFonts w:ascii="宋体;SimSun" w:hAnsi="宋体;SimSun" w:cs="宋体;SimSun"/>
        </w:rPr>
        <w:t>可用来</w:t>
      </w:r>
      <w:r>
        <w:rPr>
          <w:rFonts w:ascii="宋体;SimSun" w:hAnsi="宋体;SimSun" w:cs="宋体;SimSun"/>
        </w:rPr>
        <w:t>制作滑动变阻器的电阻丝</w:t>
      </w:r>
    </w:p>
    <w:p>
      <w:pPr>
        <w:pStyle w:val="Normal"/>
        <w:snapToGrid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textAlignment w:val="auto"/>
        <w:rPr>
          <w:rFonts w:eastAsia="方正书宋简体;创艺简行楷"/>
          <w:bCs/>
          <w:szCs w:val="21"/>
        </w:rPr>
      </w:pPr>
      <w:r>
        <w:rPr>
          <w:rFonts w:eastAsia="方正书宋简体;创艺简行楷"/>
          <w:bCs/>
          <w:szCs w:val="21"/>
        </w:rPr>
        <w:t>图</w:t>
      </w:r>
      <w:r>
        <w:rPr>
          <w:rFonts w:eastAsia="方正书宋简体;创艺简行楷"/>
          <w:bCs/>
          <w:szCs w:val="21"/>
        </w:rPr>
        <w:t>4</w:t>
      </w:r>
      <w:r>
        <w:rPr>
          <w:rFonts w:eastAsia="方正书宋简体;创艺简行楷"/>
          <w:bCs/>
          <w:szCs w:val="21"/>
        </w:rPr>
        <w:t>所示的四个实例中，主要是利用做功方式改变物体内能的是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4866640" cy="1304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7620</wp:posOffset>
                </wp:positionV>
                <wp:extent cx="1449070" cy="1112520"/>
                <wp:effectExtent l="0" t="0" r="0" b="0"/>
                <wp:wrapSquare wrapText="bothSides"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1112400"/>
                          <a:chOff x="0" y="0"/>
                          <a:chExt cx="1449000" cy="1112400"/>
                        </a:xfrm>
                      </wpg:grpSpPr>
                      <wps:wsp>
                        <wps:cNvSpPr txBox="1"/>
                        <wps:spPr>
                          <a:xfrm>
                            <a:off x="572760" y="892800"/>
                            <a:ext cx="320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49000" cy="1020600"/>
                          </a:xfrm>
                        </wpg:grpSpPr>
                        <wps:wsp>
                          <wps:cNvSpPr/>
                          <wps:spPr>
                            <a:xfrm>
                              <a:off x="232920" y="71640"/>
                              <a:ext cx="3060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17800" y="793080"/>
                              <a:ext cx="25560" cy="93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324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" y="767880"/>
                              <a:ext cx="2113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867960"/>
                              <a:ext cx="4356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k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320" y="843120"/>
                              <a:ext cx="93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22040"/>
                              <a:ext cx="10800" cy="71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231480" y="247680"/>
                              <a:ext cx="591120" cy="5961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2200" y="488880"/>
                              <a:ext cx="815040" cy="3553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30320"/>
                              <a:ext cx="2113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400" y="380880"/>
                              <a:ext cx="2113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51pt;margin-top:0.6pt;width:114.1pt;height:87.6pt" coordorigin="7020,12" coordsize="2282,1752">
                <v:shape id="shape_0" stroked="f" o:allowincell="f" style="position:absolute;left:7922;top:1418;width:50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4" style="position:absolute;left:7020;top:12;width:2282;height:160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2826" fillcolor="black" stroked="t" o:allowincell="f" style="position:absolute;left:7387;top:125;width:47;height:128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ID="自选图形 2827" fillcolor="black" stroked="t" o:allowincell="f" style="position:absolute;left:8780;top:1261;width:39;height:146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stroked="f" o:allowincell="f" style="position:absolute;left:7020;top:12;width:571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J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57;top:1221;width:332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16;top:1379;width:685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/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381,1340" to="8852,1340" ID="直线 28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7,204" to="7403,1325" ID="直线 283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833" stroked="t" o:allowincell="f" style="position:absolute;left:7385;top:402;width:929;height:938;flip:x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ID="自选图形 2834" stroked="t" o:allowincell="f" style="position:absolute;left:7386;top:782;width:1281;height:559;flip:x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8350;top:217;width:332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15;top:612;width:332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11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图</w:t>
      </w:r>
      <w:r>
        <w:rPr/>
        <w:t>5</w:t>
      </w:r>
      <w:r>
        <w:rPr>
          <w:rFonts w:ascii="宋体;SimSun" w:hAnsi="宋体;SimSun" w:cs="宋体;SimSun"/>
        </w:rPr>
        <w:t>是</w:t>
      </w:r>
      <w:r>
        <w:rPr/>
        <w:t>A</w:t>
      </w:r>
      <w:r>
        <w:rPr/>
        <w:t>、</w:t>
      </w:r>
      <w:r>
        <w:rPr/>
        <w:t>B</w:t>
      </w:r>
      <w:r>
        <w:rPr>
          <w:rFonts w:ascii="宋体;SimSun" w:hAnsi="宋体;SimSun" w:cs="宋体;SimSun"/>
        </w:rPr>
        <w:t>两种燃料完全燃烧释放的热量</w:t>
      </w:r>
      <w:r>
        <w:rPr>
          <w:i/>
          <w:iCs/>
        </w:rPr>
        <w:t>Q</w:t>
      </w:r>
      <w:r>
        <w:rPr>
          <w:rFonts w:ascii="宋体;SimSun" w:hAnsi="宋体;SimSun" w:cs="宋体;SimSun"/>
        </w:rPr>
        <w:t>与其质量</w:t>
      </w:r>
      <w:r>
        <w:rPr>
          <w:i/>
          <w:iCs/>
        </w:rPr>
        <w:t>m</w:t>
      </w:r>
      <w:r>
        <w:rPr>
          <w:rFonts w:ascii="宋体;SimSun" w:hAnsi="宋体;SimSun" w:cs="宋体;SimSun"/>
        </w:rPr>
        <w:t>的关系图象，则下列说法中正确的是（调图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  </w:t>
      </w:r>
      <w:r>
        <w:rPr/>
        <w:t>A</w:t>
      </w:r>
      <w:r>
        <w:rPr>
          <w:rFonts w:cs="宋体;SimSun"/>
        </w:rPr>
        <w:t>．</w:t>
      </w:r>
      <w:r>
        <w:rPr>
          <w:rFonts w:cs="宋体;SimSun"/>
        </w:rPr>
        <w:t>燃料</w:t>
      </w:r>
      <w:r>
        <w:rPr>
          <w:rFonts w:cs="宋体;SimSun"/>
        </w:rPr>
        <w:t>A</w:t>
      </w:r>
      <w:r>
        <w:rPr>
          <w:rFonts w:cs="宋体;SimSun"/>
        </w:rPr>
        <w:t>的热值比</w:t>
      </w:r>
      <w:r>
        <w:rPr>
          <w:rFonts w:cs="宋体;SimSun"/>
        </w:rPr>
        <w:t>B</w:t>
      </w:r>
      <w:r>
        <w:rPr>
          <w:rFonts w:cs="宋体;SimSun"/>
        </w:rPr>
        <w:t>的大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/>
        <w:t>B</w:t>
      </w:r>
      <w:r>
        <w:rPr/>
        <w:t>．</w:t>
      </w:r>
      <w:r>
        <w:rPr/>
        <w:t>燃料质量越大时，其热值越大</w:t>
      </w:r>
      <w:r>
        <w:rPr>
          <w:rFonts w:ascii="宋体;SimSun" w:hAnsi="宋体;SimSun" w:cs="宋体;SimSun"/>
        </w:rPr>
        <w:t xml:space="preserve">   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宋体;SimSun"/>
        </w:rPr>
      </w:pPr>
      <w:r>
        <w:rPr>
          <w:rFonts w:cs="宋体;SimSun" w:ascii="宋体;SimSun" w:hAnsi="宋体;SimSun"/>
        </w:rPr>
        <w:t xml:space="preserve">   </w:t>
      </w:r>
      <w:r>
        <w:rPr/>
        <w:t>C</w:t>
      </w:r>
      <w:r>
        <w:rPr>
          <w:rFonts w:cs="宋体;SimSun"/>
        </w:rPr>
        <w:t>．</w:t>
      </w:r>
      <w:r>
        <w:rPr>
          <w:rFonts w:cs="宋体;SimSun"/>
        </w:rPr>
        <w:t>燃料燃烧越充分，其</w:t>
      </w:r>
      <w:r>
        <w:rPr>
          <w:rFonts w:ascii="宋体;SimSun" w:hAnsi="宋体;SimSun" w:cs="宋体;SimSun"/>
        </w:rPr>
        <w:t>热值</w:t>
      </w:r>
      <w:r>
        <w:rPr>
          <w:rFonts w:cs="宋体;SimSun"/>
        </w:rPr>
        <w:t>越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  </w:t>
      </w:r>
      <w:r>
        <w:rPr/>
        <w:t>D</w:t>
      </w:r>
      <w:r>
        <w:rPr>
          <w:rFonts w:cs="宋体;SimSun"/>
        </w:rPr>
        <w:t>．</w:t>
      </w:r>
      <w:r>
        <w:rPr>
          <w:rFonts w:cs="宋体;SimSun"/>
        </w:rPr>
        <w:t>燃料</w:t>
      </w:r>
      <w:r>
        <w:rPr>
          <w:rFonts w:ascii="宋体;SimSun" w:hAnsi="宋体;SimSun" w:cs="宋体;SimSun"/>
        </w:rPr>
        <w:t>热值</w:t>
      </w:r>
      <w:r>
        <w:rPr>
          <w:rFonts w:cs="宋体;SimSun"/>
        </w:rPr>
        <w:t>越大，燃烧效率越高</w:t>
      </w:r>
    </w:p>
    <w:p>
      <w:pPr>
        <w:pStyle w:val="Normal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9285</wp:posOffset>
                </wp:positionH>
                <wp:positionV relativeFrom="paragraph">
                  <wp:posOffset>10160</wp:posOffset>
                </wp:positionV>
                <wp:extent cx="2281555" cy="1586865"/>
                <wp:effectExtent l="0" t="0" r="0" b="0"/>
                <wp:wrapSquare wrapText="bothSides"/>
                <wp:docPr id="6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1680" cy="1586880"/>
                          <a:chOff x="0" y="0"/>
                          <a:chExt cx="2281680" cy="1586880"/>
                        </a:xfrm>
                      </wpg:grpSpPr>
                      <pic:pic xmlns:pic="http://schemas.openxmlformats.org/drawingml/2006/picture">
                        <pic:nvPicPr>
                          <pic:cNvPr id="0" name="_x000060871340-9dbb-4b0c-9b4c-beae08c39f99_s1718" descr="自动报警器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080"/>
                            <a:ext cx="2279160" cy="15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727200"/>
                            <a:ext cx="26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" y="1120680"/>
                            <a:ext cx="26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259200"/>
                            <a:ext cx="522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衔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863640"/>
                            <a:ext cx="9126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磁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0"/>
                            <a:ext cx="498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绿灯DE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436320"/>
                            <a:ext cx="522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红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1188720"/>
                            <a:ext cx="522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188720"/>
                            <a:ext cx="522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800" y="646920"/>
                            <a:ext cx="72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003320"/>
                            <a:ext cx="2192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996480"/>
                            <a:ext cx="2566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995040"/>
                            <a:ext cx="2592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2120" y="998280"/>
                            <a:ext cx="316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8000" y="901800"/>
                            <a:ext cx="118800" cy="105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8280" y="-8280"/>
                              <a:ext cx="102240" cy="118800"/>
                            </a:xfrm>
                            <a:custGeom>
                              <a:avLst/>
                              <a:gdLst>
                                <a:gd name="textAreaLeft" fmla="*/ 0 w 57960"/>
                                <a:gd name="textAreaRight" fmla="*/ 58320 w 57960"/>
                                <a:gd name="textAreaTop" fmla="*/ 0 h 67320"/>
                                <a:gd name="textAreaBottom" fmla="*/ 67680 h 67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08" h="197">
                                  <a:moveTo>
                                    <a:pt x="102" y="196"/>
                                  </a:moveTo>
                                  <a:cubicBezTo>
                                    <a:pt x="45" y="195"/>
                                    <a:pt x="-1" y="152"/>
                                    <a:pt x="-1" y="98"/>
                                  </a:cubicBezTo>
                                  <a:cubicBezTo>
                                    <a:pt x="-1" y="44"/>
                                    <a:pt x="46" y="0"/>
                                    <a:pt x="103" y="0"/>
                                  </a:cubicBezTo>
                                  <a:lnTo>
                                    <a:pt x="104" y="98"/>
                                  </a:lnTo>
                                  <a:lnTo>
                                    <a:pt x="102" y="1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5004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4932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7720" y="1344240"/>
                            <a:ext cx="338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49.55pt;margin-top:0.8pt;width:179.65pt;height:124.95pt" coordorigin="4991,16" coordsize="3593,2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0060871340-9dbb-4b0c-9b4c-beae08c39f99_s1718" stroked="f" o:allowincell="f" style="position:absolute;left:4991;top:32;width:3588;height:238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055;top:1161;width:40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0;top:1781;width:40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80;top:424;width:82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衔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1;top:1376;width:1436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磁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7;top:16;width:78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绿灯DE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2;top:703;width:82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红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9;top:1888;width:82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6;top:1888;width:82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30,1035" to="7730,1592" ID="直线 13" stroked="t" o:allowincell="f" style="position:absolute">
                  <v:stroke color="#404040" weight="9360" joinstyle="miter" endcap="flat"/>
                  <v:fill o:detectmouseclick="t" on="false"/>
                  <w10:wrap type="square"/>
                </v:line>
                <v:line id="shape_0" from="7722,1596" to="8066,1606" ID="直线 15" stroked="t" o:allowincell="f" style="position:absolute">
                  <v:stroke color="#262626" weight="9360" joinstyle="miter" endcap="flat"/>
                  <v:fill o:detectmouseclick="t" on="false"/>
                  <w10:wrap type="square"/>
                </v:line>
                <v:line id="shape_0" from="8120,1585" to="8523,1595" ID="直线 16" stroked="t" o:allowincell="f" style="position:absolute;flip:y">
                  <v:stroke color="#262626" weight="9360" joinstyle="miter" endcap="flat"/>
                  <v:fill o:detectmouseclick="t" on="false"/>
                  <w10:wrap type="square"/>
                </v:line>
                <v:oval id="shape_0" ID="椭圆 1087" fillcolor="black" stroked="t" o:allowincell="f" style="position:absolute;left:8502;top:1583;width:40;height:5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892;top:1588;width:49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23" style="position:absolute;left:8008;top:1423;width:161;height:187">
                  <v:shape id="shape_0" ID="饼形 20" coordsize="208,197" path="m102,196c45,195,-1,152,-1,98c-1,44,46,0,103,0l104,98l102,196xe" stroked="t" o:allowincell="f" style="position:absolute;left:8009;top:1423;width:160;height:186;mso-wrap-style:none;v-text-anchor:middle;rotation:90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058,1515" to="8058,1601" ID="直接连接符 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26,1514" to="8126,1600" ID="直接连接符 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019;top:2133;width:53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416" w:hanging="416"/>
        <w:jc w:val="left"/>
        <w:rPr/>
      </w:pPr>
      <w:r>
        <w:rPr/>
        <w:t>1</w:t>
      </w:r>
      <w:r>
        <w:rPr/>
        <w:t>2</w:t>
      </w:r>
      <w:r>
        <w:rPr/>
        <w:t>．</w:t>
      </w:r>
      <w:r>
        <w:rPr/>
        <w:t>图</w:t>
      </w:r>
      <w:r>
        <w:rPr/>
        <w:t>6</w:t>
      </w:r>
      <w:r>
        <w:rPr>
          <w:rFonts w:ascii="FZKTJW--GB1-0;宋体" w:hAnsi="FZKTJW--GB1-0;宋体" w:cs="FZKTJW--GB1-0;宋体" w:eastAsia="FZKTJW--GB1-0;宋体"/>
        </w:rPr>
        <w:t>是一种江河水位自动报警器的原理图。则</w:t>
      </w:r>
      <w:r>
        <w:rPr>
          <w:rFonts w:ascii="宋体;SimSun" w:hAnsi="宋体;SimSun" w:cs="宋体;SimSun"/>
          <w:szCs w:val="21"/>
        </w:rPr>
        <w:t>下列说法中正确的是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/>
        <w:t>A</w:t>
      </w:r>
      <w:r>
        <w:rPr>
          <w:rFonts w:cs="宋体;SimSun"/>
        </w:rPr>
        <w:t>．</w:t>
      </w:r>
      <w:r>
        <w:rPr>
          <w:rFonts w:ascii="FZKTJW--GB1-0;宋体" w:hAnsi="FZKTJW--GB1-0;宋体" w:cs="FZKTJW--GB1-0;宋体" w:eastAsia="FZKTJW--GB1-0;宋体"/>
        </w:rPr>
        <w:t>当</w:t>
      </w:r>
      <w:r>
        <w:rPr>
          <w:rFonts w:ascii="宋体;SimSun" w:hAnsi="宋体;SimSun" w:cs="宋体;SimSun"/>
          <w:szCs w:val="21"/>
        </w:rPr>
        <w:t>水位</w:t>
      </w:r>
      <w:r>
        <w:rPr>
          <w:rFonts w:ascii="宋体;SimSun" w:hAnsi="宋体;SimSun" w:cs="宋体;SimSun"/>
          <w:szCs w:val="21"/>
        </w:rPr>
        <w:t>未</w:t>
      </w:r>
      <w:r>
        <w:rPr>
          <w:rFonts w:ascii="宋体;SimSun" w:hAnsi="宋体;SimSun" w:cs="宋体;SimSun"/>
          <w:szCs w:val="21"/>
        </w:rPr>
        <w:t>到达金属块</w:t>
      </w:r>
      <w:r>
        <w:rPr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红灯亮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/>
        <w:t>B</w:t>
      </w:r>
      <w:r>
        <w:rPr/>
        <w:t>．</w:t>
      </w:r>
      <w:r>
        <w:rPr>
          <w:rFonts w:ascii="FZKTJW--GB1-0;宋体" w:hAnsi="FZKTJW--GB1-0;宋体" w:cs="FZKTJW--GB1-0;宋体" w:eastAsia="FZKTJW--GB1-0;宋体"/>
        </w:rPr>
        <w:t>当</w:t>
      </w:r>
      <w:r>
        <w:rPr>
          <w:rFonts w:ascii="宋体;SimSun" w:hAnsi="宋体;SimSun" w:cs="宋体;SimSun"/>
          <w:szCs w:val="21"/>
        </w:rPr>
        <w:t>水位</w:t>
      </w:r>
      <w:r>
        <w:rPr>
          <w:rFonts w:ascii="宋体;SimSun" w:hAnsi="宋体;SimSun" w:cs="宋体;SimSun"/>
          <w:szCs w:val="21"/>
        </w:rPr>
        <w:t>未</w:t>
      </w:r>
      <w:r>
        <w:rPr>
          <w:rFonts w:ascii="宋体;SimSun" w:hAnsi="宋体;SimSun" w:cs="宋体;SimSun"/>
          <w:szCs w:val="21"/>
        </w:rPr>
        <w:t>到达金属块</w:t>
      </w:r>
      <w:r>
        <w:rPr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</w:rPr>
        <w:t>衔铁被吸引</w:t>
      </w:r>
    </w:p>
    <w:p>
      <w:pPr>
        <w:pStyle w:val="Normal"/>
        <w:ind w:left="420" w:hanging="0"/>
        <w:rPr/>
      </w:pPr>
      <w:r>
        <w:rPr/>
        <w:t>C</w:t>
      </w:r>
      <w:r>
        <w:rPr/>
        <w:t>．</w:t>
      </w:r>
      <w:r>
        <w:rPr>
          <w:rFonts w:ascii="FZKTJW--GB1-0;宋体" w:hAnsi="FZKTJW--GB1-0;宋体" w:cs="FZKTJW--GB1-0;宋体" w:eastAsia="FZKTJW--GB1-0;宋体"/>
        </w:rPr>
        <w:t>当</w:t>
      </w:r>
      <w:r>
        <w:rPr>
          <w:rFonts w:ascii="宋体;SimSun" w:hAnsi="宋体;SimSun" w:cs="宋体;SimSun"/>
          <w:szCs w:val="21"/>
        </w:rPr>
        <w:t>水位到达金属块</w:t>
      </w:r>
      <w:r>
        <w:rPr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</w:rPr>
        <w:t>绿灯亮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/>
        <w:t>D</w:t>
      </w:r>
      <w:r>
        <w:rPr>
          <w:rFonts w:ascii="宋体;SimSun" w:hAnsi="宋体;SimSun" w:cs="宋体;SimSun"/>
        </w:rPr>
        <w:t>．</w:t>
      </w:r>
      <w:r>
        <w:rPr>
          <w:rFonts w:ascii="FZKTJW--GB1-0;宋体" w:hAnsi="FZKTJW--GB1-0;宋体" w:cs="FZKTJW--GB1-0;宋体" w:eastAsia="FZKTJW--GB1-0;宋体"/>
        </w:rPr>
        <w:t>当</w:t>
      </w:r>
      <w:r>
        <w:rPr>
          <w:rFonts w:ascii="宋体;SimSun" w:hAnsi="宋体;SimSun" w:cs="宋体;SimSun"/>
          <w:szCs w:val="21"/>
        </w:rPr>
        <w:t>水位到达金属块</w:t>
      </w:r>
      <w:r>
        <w:rPr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</w:rPr>
        <w:t>红灯亮且电铃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ind w:left="210" w:hanging="210"/>
        <w:jc w:val="left"/>
        <w:rPr/>
      </w:pPr>
      <w:r>
        <w:rPr/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942975" cy="1597025"/>
                <wp:effectExtent l="0" t="0" r="0" b="0"/>
                <wp:wrapSquare wrapText="bothSides"/>
                <wp:docPr id="7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1596960"/>
                          <a:chOff x="0" y="0"/>
                          <a:chExt cx="942840" cy="1596960"/>
                        </a:xfrm>
                      </wpg:grpSpPr>
                      <wps:wsp>
                        <wps:cNvSpPr txBox="1"/>
                        <wps:spPr>
                          <a:xfrm>
                            <a:off x="337680" y="1366560"/>
                            <a:ext cx="3301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0" descr="IMG_256"/>
                          <pic:cNvPicPr/>
                        </pic:nvPicPr>
                        <pic:blipFill>
                          <a:blip r:embed="rId6"/>
                          <a:srcRect l="24649" t="1821" r="21531" b="1821"/>
                          <a:stretch/>
                        </pic:blipFill>
                        <pic:spPr>
                          <a:xfrm>
                            <a:off x="0" y="0"/>
                            <a:ext cx="942840" cy="13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78pt;margin-top:8.4pt;width:74.25pt;height:125.75pt" coordorigin="7560,168" coordsize="1485,2515">
                <v:shape id="shape_0" stroked="f" o:allowincell="f" style="position:absolute;left:8092;top:2320;width:51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0" stroked="f" o:allowincell="f" style="position:absolute;left:7560;top:168;width:1484;height:213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</w:t>
      </w:r>
      <w:r>
        <w:rPr/>
        <w:t>3</w:t>
      </w:r>
      <w:r>
        <w:rPr/>
        <w:t>．</w:t>
      </w:r>
      <w:r>
        <w:rPr/>
        <w:t>图</w:t>
      </w:r>
      <w:r>
        <w:rPr/>
        <w:t>7</w:t>
      </w:r>
      <w:r>
        <w:rPr/>
        <w:t>是中国民间彩灯的一种，也是中国传统玩具之的走马灯。常见于元宵、中秋等节日。走马灯的奥妙就在这个“走”字，通过蜡烛燃烧时产生的热气流推动灯里的转盘转动，转盘上的“西游记”、“三国”、“水浒”等经典故事中的剪纸小人儿，就像坐着“旋转木马”一样转起圈来。则下列说法中正确的是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  <w:shd w:fill="FFFFFF" w:val="clear"/>
        </w:rPr>
      </w:pPr>
      <w:r>
        <w:rPr/>
        <w:t>A</w:t>
      </w:r>
      <w:r>
        <w:rPr>
          <w:rFonts w:cs="宋体;SimSun"/>
        </w:rPr>
        <w:t>．</w:t>
      </w:r>
      <w:r>
        <w:rPr/>
        <w:t>蜡烛燃烧产生的热气流向下运动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  <w:shd w:fill="FFFFFF" w:val="clear"/>
        </w:rPr>
      </w:pPr>
      <w:r>
        <w:rPr/>
        <w:t>B</w:t>
      </w:r>
      <w:r>
        <w:rPr/>
        <w:t>．</w:t>
      </w:r>
      <w:r>
        <w:rPr/>
        <w:t>蜡烛燃烧产生的热气流向上运动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/>
        <w:t>C</w:t>
      </w:r>
      <w:r>
        <w:rPr/>
        <w:t>．</w:t>
      </w:r>
      <w:r>
        <w:rPr/>
        <w:t>蜡烛燃烧产生的热气流绕蜡烛旋转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  <w:shd w:fill="FFFFFF" w:val="clear"/>
        </w:rPr>
      </w:pPr>
      <w:r>
        <w:rPr/>
        <w:t>D</w:t>
      </w:r>
      <w:r>
        <w:rPr/>
        <w:t>．</w:t>
      </w:r>
      <w:r>
        <w:rPr/>
        <w:t>蜡烛燃烧所释放的能量全部转化为走马灯的动能</w:t>
      </w:r>
    </w:p>
    <w:p>
      <w:pPr>
        <w:pStyle w:val="Normal"/>
        <w:autoSpaceDE w:val="false"/>
        <w:ind w:left="210" w:hanging="210"/>
        <w:jc w:val="left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</w:r>
    </w:p>
    <w:p>
      <w:pPr>
        <w:pStyle w:val="Normal"/>
        <w:autoSpaceDE w:val="false"/>
        <w:ind w:left="210" w:hanging="210"/>
        <w:jc w:val="left"/>
        <w:rPr/>
      </w:pPr>
      <w:r>
        <w:rPr/>
      </w:r>
    </w:p>
    <w:p>
      <w:pPr>
        <w:pStyle w:val="Normal"/>
        <w:autoSpaceDE w:val="false"/>
        <w:ind w:left="210" w:hanging="210"/>
        <w:jc w:val="left"/>
        <w:rPr/>
      </w:pPr>
      <w:r>
        <w:rPr/>
      </w:r>
    </w:p>
    <w:p>
      <w:pPr>
        <w:pStyle w:val="Normal"/>
        <w:autoSpaceDE w:val="false"/>
        <w:snapToGrid w:val="false"/>
        <w:spacing w:lineRule="auto" w:line="360"/>
        <w:ind w:left="420" w:hanging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350</wp:posOffset>
                </wp:positionH>
                <wp:positionV relativeFrom="paragraph">
                  <wp:posOffset>311785</wp:posOffset>
                </wp:positionV>
                <wp:extent cx="1459230" cy="1113790"/>
                <wp:effectExtent l="5080" t="0" r="0" b="0"/>
                <wp:wrapNone/>
                <wp:docPr id="8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080" cy="1113840"/>
                          <a:chOff x="0" y="0"/>
                          <a:chExt cx="1459080" cy="111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9080" cy="1113840"/>
                          </a:xfrm>
                        </wpg:grpSpPr>
                        <wps:wsp>
                          <wps:cNvSpPr/>
                          <wps:spPr>
                            <a:xfrm>
                              <a:off x="11520" y="544680"/>
                              <a:ext cx="127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120" y="844560"/>
                              <a:ext cx="6624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" y="294120"/>
                              <a:ext cx="1281960" cy="49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760" y="768960"/>
                              <a:ext cx="4500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772920"/>
                              <a:ext cx="16632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5600" y="546120"/>
                              <a:ext cx="13068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74720" y="251640"/>
                              <a:ext cx="30600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32920"/>
                              <a:ext cx="210240" cy="10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4880" y="270000"/>
                              <a:ext cx="26100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0"/>
                              <a:ext cx="26172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939960" y="83160"/>
                              <a:ext cx="350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80" y="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3208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120" y="52776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7120" y="605160"/>
                              <a:ext cx="166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4960" y="706680"/>
                              <a:ext cx="14112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69840"/>
                                <a:ext cx="133200" cy="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800"/>
                                <a:ext cx="331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" y="0"/>
                                <a:ext cx="99000" cy="7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200" y="198720"/>
                              <a:ext cx="200520" cy="19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52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349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6640"/>
                                <a:ext cx="13968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30600"/>
                                <a:ext cx="1378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204480"/>
                              <a:ext cx="264240" cy="20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40"/>
                                <a:ext cx="204480" cy="20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80" y="0"/>
                                <a:ext cx="22860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28480" y="433800"/>
                              <a:ext cx="264240" cy="20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40"/>
                                <a:ext cx="204480" cy="20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80" y="0"/>
                                <a:ext cx="22860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4680" y="716400"/>
                              <a:ext cx="4500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600"/>
                                <a:ext cx="45000" cy="4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34200"/>
                                <a:ext cx="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39240" y="82440"/>
                            <a:ext cx="9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280.5pt;margin-top:24.55pt;width:114.85pt;height:87.7pt" coordorigin="5610,491" coordsize="2297,1754">
                <v:group id="shape_0" alt="组合 50" style="position:absolute;left:5610;top:491;width:2297;height:1754">
                  <v:line id="shape_0" from="5628,1349" to="7637,1349" ID="直线 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58;top:1821;width:104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48" stroked="t" o:allowincell="f" style="position:absolute;left:5628;top:954;width:2018;height:7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矩形 49" fillcolor="white" stroked="f" o:allowincell="f" style="position:absolute;left:6327;top:1702;width:70;height:63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矩形 52" fillcolor="white" stroked="f" o:allowincell="f" style="position:absolute;left:6742;top:1708;width:261;height:5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863;top:1351;width:205;height:4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56" fillcolor="white" stroked="t" o:allowincell="f" style="position:absolute;left:6830;top:887;width:481;height:1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ID="矩形 57" fillcolor="white" stroked="f" o:allowincell="f" style="position:absolute;left:7318;top:858;width:330;height:16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862;top:916;width:410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5;top:491;width:411;height:4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61" style="position:absolute;left:7090;top:622;width:551;height:388">
                    <v:line id="shape_0" from="7090,622" to="7090,886" ID="直线 6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02,622" to="7641,622" ID="直线 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2,622" to="7642,1010" ID="直线 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ID="椭圆 72" fillcolor="black" stroked="t" o:allowincell="f" style="position:absolute;left:5610;top:1329;width:53;height:5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73" fillcolor="black" stroked="t" o:allowincell="f" style="position:absolute;left:7618;top:1322;width:53;height:5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881;top:1444;width:261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73" style="position:absolute;left:6736;top:1604;width:222;height:173">
                    <v:rect id="shape_0" ID="Rectangle 1420" fillcolor="white" stroked="f" o:allowincell="f" style="position:absolute;left:6748;top:1714;width:209;height:6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ID="Oval 1421" fillcolor="white" stroked="t" o:allowincell="f" style="position:absolute;left:6736;top:1720;width:51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780,1604" to="6935,1726" ID="Line 142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Group 1432" style="position:absolute;left:6089;top:804;width:316;height:301">
                    <v:oval id="shape_0" ID="Oval 1433" fillcolor="white" stroked="t" o:allowincell="f" style="position:absolute;left:6089;top:804;width:315;height:3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089,804" to="6117,858" ID="Line 1434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6139,846" to="6358,1057" ID="Line 1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4,852" to="6360,1061" ID="Line 14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2407" style="position:absolute;left:7492;top:813;width:416;height:329">
                    <v:oval id="shape_0" ID="Oval 2408" fillcolor="white" stroked="t" o:allowincell="f" style="position:absolute;left:7492;top:821;width:321;height:32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7548;top:813;width:35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2407" style="position:absolute;left:6442;top:1174;width:416;height:329">
                    <v:oval id="shape_0" ID="Oval 2408" fillcolor="white" stroked="t" o:allowincell="f" style="position:absolute;left:6442;top:1182;width:321;height:32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6498;top:1174;width:35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416" style="position:absolute;left:6326;top:1619;width:71;height:227">
                    <v:rect id="shape_0" ID="Rectangle 1417" fillcolor="white" stroked="f" o:allowincell="f" style="position:absolute;left:6326;top:1696;width:70;height:7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395,1673" to="6395,1788" ID="Line 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9,1619" to="6329,1846" ID="Line 1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089,621" to="7238,621" ID="直线 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14</w:t>
      </w:r>
      <w:r>
        <w:rPr/>
        <w:t>．图</w:t>
      </w:r>
      <w:r>
        <w:rPr/>
        <w:t>8</w:t>
      </w:r>
      <w:r>
        <w:rPr/>
        <w:t>所示的电路中，电源两端电压保持不变，当开关</w:t>
      </w:r>
      <w:r>
        <w:rPr/>
        <w:t>S</w:t>
      </w:r>
      <w:r>
        <w:rPr/>
        <w:t>闭合时，小灯泡正常发光。如果将滑动变阻器的滑片向左滑动，则下列说法中正确的是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/>
        <w:t>　　</w:t>
      </w:r>
      <w:r>
        <w:rPr/>
        <w:t>A</w:t>
      </w:r>
      <w:r>
        <w:rPr/>
        <w:t>．电流表的示数变小，小灯泡变暗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/>
        <w:t>　　</w:t>
      </w:r>
      <w:r>
        <w:rPr/>
        <w:t>B</w:t>
      </w:r>
      <w:r>
        <w:rPr/>
        <w:t>．电流表的示数变大，小灯泡变亮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/>
        <w:t>　　</w:t>
      </w:r>
      <w:r>
        <w:rPr/>
        <w:t>C</w:t>
      </w:r>
      <w:r>
        <w:rPr/>
        <w:t>．电压表的示数变小，小灯泡变亮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/>
      </w:pPr>
      <w:r>
        <w:rPr/>
        <w:t>D</w:t>
      </w:r>
      <w:r>
        <w:rPr/>
        <w:t>．电压表的示数不变，小灯泡变暗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20" w:hanging="420"/>
        <w:jc w:val="left"/>
        <w:rPr/>
      </w:pPr>
      <w:r>
        <w:rPr>
          <w:szCs w:val="21"/>
        </w:rPr>
        <w:t>15</w:t>
      </w:r>
      <w:r>
        <w:rPr/>
        <w:t>．图</w:t>
      </w:r>
      <w:r>
        <w:rPr/>
        <w:t>9</w:t>
      </w:r>
      <w:r>
        <w:rPr/>
        <w:t>是中国科技馆三层的“科技与生活”展厅中展示的一个汽车发动机气缸模型。拨动操作拨轮，就能看清四冲程发动机中活塞与曲轴的运动情况。若某单缸四冲程柴油机的曲轴以</w:t>
      </w:r>
      <w:r>
        <w:rPr/>
        <w:t>1800r/min</w:t>
      </w:r>
      <w:r>
        <w:rPr/>
        <w:t>的转速转动时，则在</w:t>
      </w:r>
      <w:r>
        <w:rPr/>
        <w:t>1min</w:t>
      </w:r>
      <w:r>
        <w:rPr/>
        <w:t>内该柴油机对外做功的次数为</w:t>
      </w:r>
      <w:r>
        <w:rPr/>
        <w:br/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次</w:t>
      </w:r>
      <w:r>
        <w:rPr>
          <w:rFonts w:ascii="宋体;SimSun" w:hAnsi="宋体;SimSun" w:cs="宋体;SimSun"/>
        </w:rPr>
        <w:t xml:space="preserve">     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次</w:t>
      </w:r>
      <w:r>
        <w:rPr>
          <w:rFonts w:ascii="宋体;SimSun" w:hAnsi="宋体;SimSun" w:cs="宋体;SimSun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1800</w:t>
      </w:r>
      <w:r>
        <w:rPr>
          <w:rFonts w:ascii="宋体;SimSun" w:hAnsi="宋体;SimSun" w:cs="宋体;SimSun"/>
        </w:rPr>
        <w:t>次</w:t>
      </w:r>
      <w:r>
        <w:rPr>
          <w:rFonts w:eastAsia="Times New Roman"/>
          <w:bCs/>
          <w:szCs w:val="21"/>
        </w:rPr>
        <w:t xml:space="preserve"> </w:t>
      </w:r>
      <w:r>
        <w:rPr>
          <w:rFonts w:ascii="宋体;SimSun" w:hAnsi="宋体;SimSun" w:cs="宋体;SimSun"/>
        </w:rPr>
        <w:t xml:space="preserve">       </w:t>
      </w:r>
      <w:r>
        <w:rPr>
          <w:bCs/>
          <w:szCs w:val="21"/>
        </w:rPr>
        <w:t>D</w:t>
      </w:r>
      <w:r>
        <w:rPr>
          <w:bCs/>
          <w:szCs w:val="21"/>
        </w:rPr>
        <w:t>．</w:t>
      </w:r>
      <w:r>
        <w:rPr>
          <w:rFonts w:cs="宋体;SimSun" w:ascii="宋体;SimSun" w:hAnsi="宋体;SimSun"/>
        </w:rPr>
        <w:t>900</w:t>
      </w:r>
      <w:r>
        <w:rPr>
          <w:rFonts w:ascii="宋体;SimSun" w:hAnsi="宋体;SimSun" w:cs="宋体;SimSun"/>
        </w:rPr>
        <w:t>次</w:t>
      </w:r>
    </w:p>
    <w:p>
      <w:pPr>
        <w:pStyle w:val="Normal"/>
        <w:autoSpaceDE w:val="false"/>
        <w:snapToGrid w:val="false"/>
        <w:spacing w:lineRule="auto" w:line="360"/>
        <w:ind w:left="420" w:hanging="420"/>
        <w:jc w:val="center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1485900" cy="12573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Cs/>
        </w:rPr>
      </w:pPr>
      <w:r>
        <w:rPr>
          <w:b/>
        </w:rPr>
        <w:t>二、</w:t>
      </w:r>
      <w:r>
        <w:rPr>
          <w:b/>
          <w:bCs/>
        </w:rPr>
        <w:t>多项选择题</w:t>
      </w:r>
      <w:r>
        <w:rPr>
          <w:bCs/>
        </w:rPr>
        <w:t>（下列各小题均有四个选项，其中符合题意的选项均多于一个，共</w:t>
      </w:r>
      <w:r>
        <w:rPr>
          <w:bCs/>
        </w:rPr>
        <w:t>8</w:t>
      </w:r>
      <w:r>
        <w:rPr>
          <w:bCs/>
        </w:rPr>
        <w:t>分，</w:t>
      </w:r>
    </w:p>
    <w:p>
      <w:pPr>
        <w:pStyle w:val="TextBodyIndent"/>
        <w:ind w:firstLine="562"/>
        <w:rPr>
          <w:b/>
          <w:b/>
          <w:bCs/>
        </w:rPr>
      </w:pPr>
      <w:r>
        <w:rPr>
          <w:b/>
          <w:bCs/>
        </w:rPr>
        <w:t>每小题</w:t>
      </w:r>
      <w:r>
        <w:rPr>
          <w:b/>
          <w:bCs/>
        </w:rPr>
        <w:t>2</w:t>
      </w:r>
      <w:r>
        <w:rPr>
          <w:b/>
          <w:bCs/>
        </w:rPr>
        <w:t>分。每小题选项全选对的得</w:t>
      </w:r>
      <w:r>
        <w:rPr>
          <w:b/>
          <w:bCs/>
        </w:rPr>
        <w:t>2</w:t>
      </w:r>
      <w:r>
        <w:rPr>
          <w:b/>
          <w:bCs/>
        </w:rPr>
        <w:t>分，选对但不全的得</w:t>
      </w:r>
      <w:r>
        <w:rPr>
          <w:b/>
          <w:bCs/>
        </w:rPr>
        <w:t>1</w:t>
      </w:r>
      <w:r>
        <w:rPr>
          <w:b/>
          <w:bCs/>
        </w:rPr>
        <w:t>分，有错选的不得分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rPr>
          <w:szCs w:val="21"/>
        </w:rPr>
      </w:pPr>
      <w:r>
        <w:rPr/>
        <w:t>1</w:t>
      </w:r>
      <w:r>
        <w:rPr/>
        <w:t>6</w:t>
      </w:r>
      <w:r>
        <w:rPr/>
        <w:t>．</w:t>
      </w:r>
      <w:r>
        <w:rPr>
          <w:rFonts w:cs="宋体;SimSun"/>
        </w:rPr>
        <w:t>下列</w:t>
      </w:r>
      <w:r>
        <w:rPr>
          <w:rFonts w:cs="宋体;SimSun"/>
          <w:szCs w:val="21"/>
        </w:rPr>
        <w:t>说法中</w:t>
      </w:r>
      <w:r>
        <w:rPr>
          <w:rFonts w:cs="宋体;SimSun"/>
        </w:rPr>
        <w:t>正确的是</w:t>
      </w:r>
    </w:p>
    <w:p>
      <w:pPr>
        <w:pStyle w:val="Normal"/>
        <w:tabs>
          <w:tab w:val="clear" w:pos="420"/>
          <w:tab w:val="left" w:pos="5220" w:leader="none"/>
        </w:tabs>
        <w:snapToGrid w:val="false"/>
        <w:ind w:left="420" w:hanging="0"/>
        <w:rPr/>
      </w:pPr>
      <w:r>
        <w:rPr/>
        <w:t>A</w:t>
      </w:r>
      <w:r>
        <w:rPr>
          <w:rFonts w:cs="宋体;SimSun"/>
        </w:rPr>
        <w:t>．</w:t>
      </w:r>
      <w:r>
        <w:rPr>
          <w:rFonts w:cs="宋体;SimSun"/>
        </w:rPr>
        <w:t>摩擦起电可以创造电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snapToGrid w:val="false"/>
        <w:ind w:left="420" w:hanging="0"/>
        <w:rPr/>
      </w:pPr>
      <w:r>
        <w:rPr/>
        <w:t>B</w:t>
      </w:r>
      <w:r>
        <w:rPr>
          <w:rFonts w:cs="宋体;SimSun"/>
        </w:rPr>
        <w:t>．</w:t>
      </w:r>
      <w:r>
        <w:rPr>
          <w:lang w:val="zh-CN"/>
        </w:rPr>
        <w:t>原子核由质子和中子组成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/>
        </w:rPr>
        <w:t>．</w:t>
      </w:r>
      <w:r>
        <w:rPr/>
        <w:t>同种电荷相互排斥，异种电荷相互吸引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420" w:hanging="0"/>
        <w:rPr/>
      </w:pPr>
      <w:r>
        <w:rPr/>
        <w:t>D</w:t>
      </w:r>
      <w:r>
        <w:rPr>
          <w:rFonts w:cs="宋体;SimSun"/>
        </w:rPr>
        <w:t>．</w:t>
      </w:r>
      <w:r>
        <w:rPr>
          <w:rFonts w:cs="宋体;SimSun"/>
        </w:rPr>
        <w:t>磁场周围的磁感线由磁极发出，是真实存在的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rPr/>
      </w:pPr>
      <w:r>
        <w:rPr>
          <w:rFonts w:cs="宋体;SimSun"/>
          <w:szCs w:val="21"/>
        </w:rPr>
        <w:t>17</w:t>
      </w:r>
      <w:r>
        <w:rPr/>
        <w:t>．下列关于比热容的说法中正确的是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质量大的物体，比热容大</w:t>
      </w:r>
    </w:p>
    <w:p>
      <w:pPr>
        <w:pStyle w:val="Normal"/>
        <w:ind w:firstLine="420"/>
        <w:rPr/>
      </w:pPr>
      <w:r>
        <w:rPr/>
        <w:t>B</w:t>
      </w:r>
      <w:r>
        <w:rPr/>
        <w:t>．</w:t>
      </w:r>
      <w:r>
        <w:rPr/>
        <w:t>不同物质的比热容可能相同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  <w:szCs w:val="21"/>
        </w:rPr>
        <w:t>物质的比热容与其吸收的热量</w:t>
      </w:r>
      <w:r>
        <w:rPr>
          <w:rFonts w:ascii="宋体;SimSun" w:hAnsi="宋体;SimSun" w:cs="宋体;SimSun"/>
          <w:szCs w:val="21"/>
        </w:rPr>
        <w:t>成正比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D</w:t>
      </w:r>
      <w:r>
        <w:rPr/>
        <w:t>．</w:t>
      </w:r>
      <w:r>
        <w:rPr/>
        <w:t>由于</w:t>
      </w:r>
      <w:r>
        <w:rPr>
          <w:rFonts w:ascii="宋体;SimSun" w:hAnsi="宋体;SimSun" w:cs="宋体;SimSun"/>
          <w:szCs w:val="21"/>
        </w:rPr>
        <w:t>水的比热容大，生物体内水的比例很高会有助于调节生物体自身的温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>．下列说法中正确的是</w:t>
      </w:r>
    </w:p>
    <w:p>
      <w:pPr>
        <w:pStyle w:val="Normal"/>
        <w:ind w:left="420" w:hanging="0"/>
        <w:rPr>
          <w:szCs w:val="21"/>
        </w:rPr>
      </w:pPr>
      <w:r>
        <w:rPr/>
        <w:t>A</w:t>
      </w:r>
      <w:r>
        <w:rPr/>
        <w:t>．</w:t>
      </w:r>
      <w:r>
        <w:rPr>
          <w:szCs w:val="21"/>
        </w:rPr>
        <w:t>导体的电阻与其</w:t>
      </w:r>
      <w:r>
        <w:rPr/>
        <w:t>两端的电压无关</w:t>
      </w:r>
    </w:p>
    <w:p>
      <w:pPr>
        <w:pStyle w:val="Normal"/>
        <w:ind w:left="420" w:hanging="0"/>
        <w:rPr/>
      </w:pPr>
      <w:r>
        <w:rPr/>
        <w:t>B</w:t>
      </w:r>
      <w:r>
        <w:rPr/>
        <w:t>．</w:t>
      </w:r>
      <w:r>
        <w:rPr/>
        <w:t>电功率大的用电器产生的热量多</w:t>
      </w:r>
    </w:p>
    <w:p>
      <w:pPr>
        <w:pStyle w:val="Normal"/>
        <w:ind w:left="420" w:hanging="0"/>
        <w:rPr/>
      </w:pPr>
      <w:r>
        <w:rPr/>
        <w:t>C</w:t>
      </w:r>
      <w:r>
        <w:rPr/>
        <w:t>．电灯正常发光时，额定功率小的可能更亮</w:t>
      </w:r>
    </w:p>
    <w:p>
      <w:pPr>
        <w:pStyle w:val="Normal"/>
        <w:ind w:left="420" w:hanging="0"/>
        <w:rPr/>
      </w:pPr>
      <w:r>
        <w:rPr/>
        <w:t>D</w:t>
      </w:r>
      <w:r>
        <w:rPr/>
        <w:t>．电流做功越快的用电器，其电功率一定越大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19</w:t>
      </w:r>
      <w:r>
        <w:rPr/>
        <w:t>．下列关于</w:t>
      </w:r>
      <w:r>
        <w:rPr>
          <w:rFonts w:ascii="宋体;SimSun" w:hAnsi="宋体;SimSun" w:cs="宋体;SimSun"/>
          <w:szCs w:val="21"/>
        </w:rPr>
        <w:t>能量的说法中</w:t>
      </w:r>
      <w:r>
        <w:rPr>
          <w:rFonts w:ascii="宋体;SimSun" w:hAnsi="宋体;SimSun" w:cs="宋体;SimSun"/>
          <w:szCs w:val="21"/>
        </w:rPr>
        <w:t>正确的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物体运动越快，其内能越大</w:t>
      </w:r>
    </w:p>
    <w:p>
      <w:pPr>
        <w:pStyle w:val="Normal"/>
        <w:ind w:firstLine="420"/>
        <w:rPr>
          <w:szCs w:val="21"/>
        </w:rPr>
      </w:pPr>
      <w:r>
        <w:rPr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不需要外界提供能量的永动机是不可能制成的</w:t>
      </w:r>
    </w:p>
    <w:p>
      <w:pPr>
        <w:pStyle w:val="Normal"/>
        <w:ind w:firstLine="420"/>
        <w:rPr>
          <w:szCs w:val="21"/>
        </w:rPr>
      </w:pPr>
      <w:r>
        <w:rPr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热传递过程中，不能自发的将热量从</w:t>
      </w:r>
      <w:r>
        <w:rPr>
          <w:szCs w:val="21"/>
        </w:rPr>
        <w:t>低温物体传到高温物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太阳能是地球上所有能量的源泉，是一次能源，是不可再生的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rPr/>
      </w:pPr>
      <w:r>
        <w:rPr>
          <w:rFonts w:cs="宋体;SimSun"/>
          <w:b/>
          <w:szCs w:val="21"/>
        </w:rPr>
        <w:t>三、</w:t>
      </w:r>
      <w:r>
        <w:rPr>
          <w:b/>
        </w:rPr>
        <w:t>实验</w:t>
      </w:r>
      <w:r>
        <w:rPr>
          <w:b/>
        </w:rPr>
        <w:t>选择</w:t>
      </w:r>
      <w:r>
        <w:rPr>
          <w:b/>
        </w:rPr>
        <w:t>题</w:t>
      </w:r>
      <w:r>
        <w:rPr>
          <w:rFonts w:cs="宋体;SimSun"/>
          <w:szCs w:val="21"/>
        </w:rPr>
        <w:t>（共</w:t>
      </w:r>
      <w:r>
        <w:rPr>
          <w:szCs w:val="21"/>
        </w:rPr>
        <w:t>20</w:t>
      </w:r>
      <w:r>
        <w:rPr>
          <w:rFonts w:cs="宋体;SimSun"/>
          <w:szCs w:val="21"/>
        </w:rPr>
        <w:t>分，每</w:t>
      </w:r>
      <w:r>
        <w:rPr>
          <w:rFonts w:cs="宋体;SimSun"/>
          <w:szCs w:val="21"/>
        </w:rPr>
        <w:t>小题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0</w:t>
      </w:r>
      <w:r>
        <w:rPr>
          <w:rFonts w:cs="宋体;SimSun"/>
          <w:szCs w:val="21"/>
        </w:rPr>
        <w:t>．</w:t>
      </w:r>
      <w:r>
        <w:rPr>
          <w:szCs w:val="21"/>
        </w:rPr>
        <w:t>图</w:t>
      </w:r>
      <w:r>
        <w:rPr>
          <w:szCs w:val="21"/>
        </w:rPr>
        <w:t>10</w:t>
      </w:r>
      <w:r>
        <w:rPr>
          <w:szCs w:val="21"/>
        </w:rPr>
        <w:t>中，电阻箱的示数为</w:t>
      </w:r>
      <w:r>
        <w:rPr>
          <w:rFonts w:eastAsia="Times New Roman"/>
          <w:u w:val="single"/>
        </w:rPr>
        <w:t xml:space="preserve">            </w:t>
      </w:r>
      <w:r>
        <w:rPr>
          <w:szCs w:val="21"/>
        </w:rPr>
        <w:t>Ω</w:t>
      </w:r>
    </w:p>
    <w:p>
      <w:pPr>
        <w:pStyle w:val="Normal"/>
        <w:ind w:right="17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rFonts w:cs="宋体;SimSun"/>
        </w:rPr>
        <w:t>．</w:t>
      </w:r>
      <w:r>
        <w:rPr>
          <w:szCs w:val="21"/>
        </w:rPr>
        <w:t>2</w:t>
      </w:r>
      <w:r>
        <w:rPr>
          <w:szCs w:val="21"/>
        </w:rPr>
        <w:t>017</w:t>
      </w:r>
      <w:r>
        <w:rPr>
          <w:szCs w:val="21"/>
        </w:rPr>
        <w:t xml:space="preserve">      B</w:t>
      </w:r>
      <w:r>
        <w:rPr>
          <w:rFonts w:cs="宋体;SimSun"/>
        </w:rPr>
        <w:t>．</w:t>
      </w:r>
      <w:r>
        <w:rPr>
          <w:szCs w:val="21"/>
        </w:rPr>
        <w:t xml:space="preserve">1110     </w:t>
      </w:r>
      <w:r>
        <w:rPr>
          <w:szCs w:val="21"/>
        </w:rPr>
        <w:t>C</w:t>
      </w:r>
      <w:r>
        <w:rPr>
          <w:rFonts w:cs="宋体;SimSun"/>
        </w:rPr>
        <w:t>．</w:t>
      </w:r>
      <w:r>
        <w:rPr>
          <w:szCs w:val="21"/>
        </w:rPr>
        <w:t>17</w:t>
      </w:r>
      <w:r>
        <w:rPr>
          <w:szCs w:val="21"/>
        </w:rPr>
        <w:t xml:space="preserve">      D</w:t>
      </w:r>
      <w:r>
        <w:rPr>
          <w:rFonts w:cs="宋体;SimSun"/>
        </w:rPr>
        <w:t>．</w:t>
      </w:r>
      <w:r>
        <w:rPr>
          <w:szCs w:val="21"/>
        </w:rPr>
        <w:t>1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785</wp:posOffset>
                </wp:positionH>
                <wp:positionV relativeFrom="paragraph">
                  <wp:posOffset>105410</wp:posOffset>
                </wp:positionV>
                <wp:extent cx="4441825" cy="1816735"/>
                <wp:effectExtent l="9525" t="9525" r="5715" b="0"/>
                <wp:wrapSquare wrapText="bothSides"/>
                <wp:docPr id="10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1680" cy="1816560"/>
                          <a:chOff x="0" y="0"/>
                          <a:chExt cx="4441680" cy="181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1520" cy="181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9720" cy="181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5760" y="1302480"/>
                                <a:ext cx="16380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3480"/>
                                  <a:ext cx="1638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CN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400" y="0"/>
                                  <a:ext cx="55080" cy="64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6000" y="657720"/>
                                <a:ext cx="271800" cy="219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600"/>
                                  <a:ext cx="2718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Symbol" w:hAnsi="Symbol" w:eastAsia="Symbol" w:cs="Symbol"/>
                                        <w:color w:val="auto"/>
                                        <w:lang w:val="en-US" w:eastAsia="zh-CN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59760" cy="64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7000" y="650880"/>
                                <a:ext cx="330840" cy="22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960"/>
                                  <a:ext cx="3308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Symbol" w:hAnsi="Symbol" w:eastAsia="Symbol" w:cs="Symbol"/>
                                        <w:color w:val="auto"/>
                                        <w:lang w:val="en-US" w:eastAsia="zh-CN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57240" cy="64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5320" y="1295280"/>
                                <a:ext cx="232560" cy="219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600"/>
                                  <a:ext cx="2325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CN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160" y="0"/>
                                  <a:ext cx="53280" cy="65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800" y="60480"/>
                                <a:ext cx="12564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4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39240"/>
                                  <a:ext cx="5580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5040" y="60480"/>
                                <a:ext cx="12636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36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9240"/>
                                  <a:ext cx="5580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39960"/>
                                <a:ext cx="1005120" cy="1486440"/>
                              </a:xfrm>
                              <a:custGeom>
                                <a:avLst/>
                                <a:gdLst>
                                  <a:gd name="textAreaLeft" fmla="*/ 27720 w 569880"/>
                                  <a:gd name="textAreaRight" fmla="*/ 542160 w 569880"/>
                                  <a:gd name="textAreaTop" fmla="*/ 27720 h 842760"/>
                                  <a:gd name="textAreaBottom" fmla="*/ 815040 h 842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93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336"/>
                                    </a:lnTo>
                                    <a:arcTo wR="3600" hR="3600" stAng="10800000" swAng="-5400000"/>
                                    <a:lnTo>
                                      <a:pt x="18000" y="3193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280" y="813600"/>
                                <a:ext cx="546120" cy="546840"/>
                              </a:xfrm>
                            </wpg:grpSpPr>
                            <wps:wsp>
                              <wps:cNvSpPr txBox="1"/>
                              <wps:spPr>
                                <a:xfrm rot="12787200">
                                  <a:off x="136080" y="141480"/>
                                  <a:ext cx="263520" cy="266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 xml:space="preserve">   1   2   3   4   5   6   7   8   9   0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16293499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9120" y="162360"/>
                                  <a:ext cx="224640" cy="22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464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380000">
                                      <a:off x="34200" y="31320"/>
                                      <a:ext cx="156240" cy="162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380000">
                                      <a:off x="53640" y="50760"/>
                                      <a:ext cx="117360" cy="122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3380000">
                                    <a:off x="144720" y="54000"/>
                                    <a:ext cx="32400" cy="1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380000">
                                    <a:off x="48960" y="156960"/>
                                    <a:ext cx="32400" cy="1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3380000">
                                  <a:off x="83160" y="76320"/>
                                  <a:ext cx="379800" cy="393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167040"/>
                                <a:ext cx="493560" cy="497160"/>
                              </a:xfrm>
                            </wpg:grpSpPr>
                            <wps:wsp>
                              <wps:cNvSpPr txBox="1"/>
                              <wps:spPr>
                                <a:xfrm rot="14406600">
                                  <a:off x="107280" y="118440"/>
                                  <a:ext cx="270360" cy="259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 xml:space="preserve">   1   2   3   4   5   6   7   8   9   0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16293499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2920" y="146520"/>
                                  <a:ext cx="203040" cy="20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3040" cy="205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5000000">
                                      <a:off x="20880" y="23400"/>
                                      <a:ext cx="160560" cy="157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000000">
                                      <a:off x="41040" y="43920"/>
                                      <a:ext cx="120600" cy="11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5000000">
                                    <a:off x="148320" y="72720"/>
                                    <a:ext cx="33480" cy="1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000000">
                                    <a:off x="20160" y="119880"/>
                                    <a:ext cx="33480" cy="1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5000000">
                                  <a:off x="51480" y="56880"/>
                                  <a:ext cx="389880" cy="38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7680" y="241920"/>
                                <a:ext cx="404640" cy="419040"/>
                              </a:xfrm>
                            </wpg:grpSpPr>
                            <wps:wsp>
                              <wps:cNvSpPr txBox="1"/>
                              <wps:spPr>
                                <a:xfrm rot="10446600">
                                  <a:off x="68760" y="79920"/>
                                  <a:ext cx="262080" cy="266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 xml:space="preserve">   1   2   3   4   5   6   7   8   9   0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16293499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9520" y="125640"/>
                                  <a:ext cx="166320" cy="17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6320" cy="172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1040000">
                                      <a:off x="5400" y="5040"/>
                                      <a:ext cx="155520" cy="162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1040000">
                                      <a:off x="24120" y="24840"/>
                                      <a:ext cx="117000" cy="122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1040000">
                                    <a:off x="72720" y="8640"/>
                                    <a:ext cx="32400" cy="1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040000">
                                    <a:off x="63000" y="149040"/>
                                    <a:ext cx="32400" cy="1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1040000">
                                  <a:off x="12960" y="12600"/>
                                  <a:ext cx="378000" cy="393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4680" y="840600"/>
                                <a:ext cx="496440" cy="492840"/>
                              </a:xfrm>
                            </wpg:grpSpPr>
                            <wps:wsp>
                              <wps:cNvSpPr txBox="1"/>
                              <wps:spPr>
                                <a:xfrm rot="3606600">
                                  <a:off x="120240" y="114840"/>
                                  <a:ext cx="265320" cy="263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 xml:space="preserve">   1   2   3   4   5   6   7   8   9   0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16293499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7960" y="145080"/>
                                  <a:ext cx="204480" cy="20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4480" cy="202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4200000">
                                      <a:off x="23400" y="20880"/>
                                      <a:ext cx="157320" cy="160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200000">
                                      <a:off x="42840" y="40320"/>
                                      <a:ext cx="118080" cy="119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4200000">
                                    <a:off x="21600" y="113400"/>
                                    <a:ext cx="33120" cy="1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200000">
                                    <a:off x="151920" y="66240"/>
                                    <a:ext cx="33120" cy="1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4200000">
                                  <a:off x="56520" y="51840"/>
                                  <a:ext cx="383040" cy="389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089720" cy="1571040"/>
                              </a:xfrm>
                              <a:custGeom>
                                <a:avLst/>
                                <a:gdLst>
                                  <a:gd name="textAreaLeft" fmla="*/ 29880 w 617760"/>
                                  <a:gd name="textAreaRight" fmla="*/ 587880 w 617760"/>
                                  <a:gd name="textAreaTop" fmla="*/ 29880 h 890640"/>
                                  <a:gd name="textAreaBottom" fmla="*/ 860760 h 890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13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536"/>
                                    </a:lnTo>
                                    <a:arcTo wR="3600" hR="3600" stAng="10800000" swAng="-5400000"/>
                                    <a:lnTo>
                                      <a:pt x="18000" y="3113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9120" y="1593360"/>
                                <a:ext cx="62604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65240" y="1518840"/>
                              <a:ext cx="4964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26320" y="62280"/>
                              <a:ext cx="1285200" cy="130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5200" cy="1306800"/>
                              </a:xfrm>
                              <a:custGeom>
                                <a:avLst/>
                                <a:gdLst>
                                  <a:gd name="textAreaLeft" fmla="*/ 24480 w 728640"/>
                                  <a:gd name="textAreaRight" fmla="*/ 704160 w 728640"/>
                                  <a:gd name="textAreaTop" fmla="*/ 24480 h 740880"/>
                                  <a:gd name="textAreaBottom" fmla="*/ 716400 h 740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963">
                                    <a:moveTo>
                                      <a:pt x="2483" y="0"/>
                                    </a:moveTo>
                                    <a:arcTo wR="2483" hR="2483" stAng="16200000" swAng="-5400000"/>
                                    <a:lnTo>
                                      <a:pt x="0" y="19480"/>
                                    </a:lnTo>
                                    <a:arcTo wR="2483" hR="2483" stAng="10800000" swAng="-5400000"/>
                                    <a:lnTo>
                                      <a:pt x="19117" y="21963"/>
                                    </a:lnTo>
                                    <a:arcTo wR="2483" hR="2483" stAng="5400000" swAng="-5400000"/>
                                    <a:lnTo>
                                      <a:pt x="21600" y="2483"/>
                                    </a:lnTo>
                                    <a:arcTo wR="2483" hR="2483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9960"/>
                                <a:ext cx="1212840" cy="1220400"/>
                              </a:xfrm>
                              <a:custGeom>
                                <a:avLst/>
                                <a:gdLst>
                                  <a:gd name="textAreaLeft" fmla="*/ 23040 w 687600"/>
                                  <a:gd name="textAreaRight" fmla="*/ 664560 w 687600"/>
                                  <a:gd name="textAreaTop" fmla="*/ 23040 h 691920"/>
                                  <a:gd name="textAreaBottom" fmla="*/ 668880 h 691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736">
                                    <a:moveTo>
                                      <a:pt x="2483" y="0"/>
                                    </a:moveTo>
                                    <a:arcTo wR="2483" hR="2483" stAng="16200000" swAng="-5400000"/>
                                    <a:lnTo>
                                      <a:pt x="0" y="19253"/>
                                    </a:lnTo>
                                    <a:arcTo wR="2483" hR="2483" stAng="10800000" swAng="-5400000"/>
                                    <a:lnTo>
                                      <a:pt x="19117" y="21736"/>
                                    </a:lnTo>
                                    <a:arcTo wR="2483" hR="2483" stAng="5400000" swAng="-5400000"/>
                                    <a:lnTo>
                                      <a:pt x="21600" y="2483"/>
                                    </a:lnTo>
                                    <a:arcTo wR="2483" hR="2483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080" y="863640"/>
                                <a:ext cx="81072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单项电能表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1120" y="803160"/>
                                <a:ext cx="768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96760" y="729720"/>
                                <a:ext cx="44280" cy="13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0400" y="729720"/>
                                <a:ext cx="44280" cy="13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9800" y="726120"/>
                                <a:ext cx="51480" cy="109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8840" y="32400"/>
                                <a:ext cx="3816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W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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200" y="533520"/>
                                <a:ext cx="11221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20V 10(20)A 50H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2400" y="993600"/>
                                <a:ext cx="83880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500r/kW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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9640" y="271800"/>
                                <a:ext cx="9075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4080" y="0"/>
                                  <a:ext cx="781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460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0"/>
                                  <a:ext cx="17460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0"/>
                                  <a:ext cx="17460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240" y="0"/>
                                  <a:ext cx="17460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2600" y="0"/>
                                  <a:ext cx="17460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7960" y="228600"/>
                                <a:ext cx="9802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7360" y="762120"/>
                                <a:ext cx="424080" cy="8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080" cy="820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240" y="40320"/>
                                  <a:ext cx="351000" cy="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7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0"/>
                                    <a:ext cx="313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88120" y="485640"/>
                                <a:ext cx="331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33080" y="511200"/>
                            <a:ext cx="1308600" cy="100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8600" cy="813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480" y="425520"/>
                                <a:ext cx="7632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19880" y="306720"/>
                                <a:ext cx="1026000" cy="47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82440"/>
                                <a:ext cx="130860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713880"/>
                                <a:ext cx="110160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9680" y="474840"/>
                                <a:ext cx="30960" cy="109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2240" y="504720"/>
                                <a:ext cx="30960" cy="8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0760" y="426240"/>
                                <a:ext cx="7632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9440" y="743400"/>
                              <a:ext cx="46116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图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4.55pt;margin-top:8.3pt;width:349.65pt;height:143.05pt" coordorigin="691,166" coordsize="6993,2861">
                <v:group id="shape_0" alt="组合 2771" style="position:absolute;left:691;top:166;width:4270;height:2861">
                  <v:group id="shape_0" alt="组合 2259" style="position:absolute;left:691;top:166;width:1716;height:2861">
                    <v:group id="shape_0" alt="Group 302" style="position:absolute;left:1834;top:2217;width:258;height:363">
                      <v:shape id="shape_0" stroked="f" o:allowincell="f" style="position:absolute;left:1834;top:2270;width:257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AutoShape 304" fillcolor="white" stroked="t" o:allowincell="f" style="position:absolute;left:1899;top:2217;width:86;height:10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group id="shape_0" alt="Group 305" style="position:absolute;left:1740;top:1202;width:428;height:345">
                      <v:shape id="shape_0" stroked="f" o:allowincell="f" style="position:absolute;left:1740;top:1250;width:427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Symbol" w:cs="Symbol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AutoShape 307" fillcolor="white" stroked="t" o:allowincell="f" style="position:absolute;left:1910;top:1202;width:93;height:101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group id="shape_0" alt="Group 308" style="position:absolute;left:875;top:1191;width:521;height:358">
                      <v:shape id="shape_0" stroked="f" o:allowincell="f" style="position:absolute;left:875;top:1254;width:52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Symbol" w:cs="Symbol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AutoShape 310" fillcolor="white" stroked="t" o:allowincell="f" style="position:absolute;left:1095;top:1191;width:89;height:10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group id="shape_0" alt="Group 311" style="position:absolute;left:967;top:2206;width:366;height:345">
                      <v:shape id="shape_0" stroked="f" o:allowincell="f" style="position:absolute;left:967;top:2268;width:365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AutoShape 313" fillcolor="white" stroked="t" o:allowincell="f" style="position:absolute;left:1098;top:2206;width:83;height:102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group id="shape_0" alt="Group 314" style="position:absolute;left:1034;top:261;width:198;height:205">
                      <v:oval id="shape_0" ID="Oval 315" fillcolor="white" stroked="t" o:allowincell="f" style="position:absolute;left:1034;top:261;width:197;height:20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ID="Oval 316" fillcolor="white" stroked="t" o:allowincell="f" style="position:absolute;left:1089;top:323;width:87;height:9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group id="shape_0" alt="Group 317" style="position:absolute;left:1833;top:261;width:199;height:205">
                      <v:oval id="shape_0" ID="Oval 318" fillcolor="white" stroked="t" o:allowincell="f" style="position:absolute;left:1833;top:261;width:198;height:20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ID="Oval 319" fillcolor="white" stroked="t" o:allowincell="f" style="position:absolute;left:1889;top:323;width:87;height:9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roundrect id="shape_0" ID="AutoShape 320" stroked="t" o:allowincell="f" style="position:absolute;left:754;top:229;width:1582;height:2340;mso-wrap-style:none;v-text-anchor:middle">
                      <v:fill o:detectmouseclick="t" on="false"/>
                      <v:stroke color="black" weight="9360" joinstyle="miter" endcap="flat"/>
                      <w10:wrap type="square"/>
                    </v:roundrect>
                    <v:group id="shape_0" alt="Group 321" style="position:absolute;left:849;top:1567;width:598;height:620">
                      <v:rect id="shape_0" ID="AutoShape 322" fillcolor="black" stroked="t" o:allowincell="f" style="position:absolute;left:933;top:1670;width:414;height:419;mso-wrap-style:none;v-text-anchor:middle;rotation:2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  1   2   3   4   5   6   7   8   9   0</w:t>
                              </w:r>
                            </w:p>
                          </w:txbxContent>
                        </v:textbox>
                        <v:path textpathok="t"/>
                        <v:textpath on="t" fitshape="t" string="   1   2   3   4   5   6   7   8   9   0" style="font-family:&quot;Times New Roman&quot;;font-size:9pt"/>
                        <v:fill o:detectmouseclick="t" type="solid" color2="white"/>
                        <v:stroke color="black" joinstyle="miter" endcap="flat"/>
                        <w10:wrap type="square"/>
                      </v:rect>
                      <v:group id="shape_0" alt="Group 323" style="position:absolute;left:1023;top:1751;width:246;height:255">
                        <v:group id="shape_0" alt="Group 324" style="position:absolute;left:1023;top:1751;width:246;height:255">
                          <v:oval id="shape_0" ID="Oval 325" fillcolor="white" stroked="t" o:allowincell="f" style="position:absolute;left:1022;top:1752;width:245;height:254;mso-wrap-style:none;v-text-anchor:middle;rotation:223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ID="Oval 326" fillcolor="white" stroked="t" o:allowincell="f" style="position:absolute;left:1053;top:1783;width:184;height:191;mso-wrap-style:none;v-text-anchor:middle;rotation:223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rect id="shape_0" ID="Rectangle 327" stroked="t" o:allowincell="f" style="position:absolute;left:1197;top:1788;width:50;height:28;mso-wrap-style:none;v-text-anchor:middle;rotation:223">
                          <v:imagedata r:id="rId17" o:detectmouseclick="t"/>
                          <v:stroke color="black" weight="9360" joinstyle="miter" endcap="flat"/>
                          <w10:wrap type="square"/>
                        </v:rect>
                        <v:rect id="shape_0" ID="Rectangle 328" stroked="t" o:allowincell="f" style="position:absolute;left:1046;top:1950;width:50;height:28;mso-wrap-style:none;v-text-anchor:middle;rotation:223">
                          <v:imagedata r:id="rId18" o:detectmouseclick="t"/>
                          <v:stroke color="black" weight="9360" joinstyle="miter" endcap="flat"/>
                          <w10:wrap type="square"/>
                        </v:rect>
                      </v:group>
                      <v:oval id="shape_0" ID="Oval 329" stroked="t" o:allowincell="f" style="position:absolute;left:849;top:1567;width:597;height:619;mso-wrap-style:none;v-text-anchor:middle;rotation:223">
                        <v:fill o:detectmouseclick="t" on="false"/>
                        <v:stroke color="black" weight="19080" joinstyle="miter" endcap="flat"/>
                        <w10:wrap type="square"/>
                      </v:oval>
                    </v:group>
                    <v:group id="shape_0" alt="Group 330" style="position:absolute;left:775;top:518;width:614;height:603">
                      <v:rect id="shape_0" ID="AutoShape 331" fillcolor="black" stroked="t" o:allowincell="f" style="position:absolute;left:863;top:616;width:425;height:407;mso-wrap-style:none;v-text-anchor:middle;rotation:24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  1   2   3   4   5   6   7   8   9   0</w:t>
                              </w:r>
                            </w:p>
                          </w:txbxContent>
                        </v:textbox>
                        <v:path textpathok="t"/>
                        <v:textpath on="t" fitshape="t" string="   1   2   3   4   5   6   7   8   9   0" style="font-family:&quot;Times New Roman&quot;;font-size:9pt"/>
                        <v:fill o:detectmouseclick="t" type="solid" color2="white"/>
                        <v:stroke color="black" joinstyle="miter" endcap="flat"/>
                        <w10:wrap type="square"/>
                      </v:rect>
                      <v:group id="shape_0" alt="Group 332" style="position:absolute;left:950;top:697;width:255;height:248">
                        <v:group id="shape_0" alt="Group 333" style="position:absolute;left:952;top:697;width:253;height:248">
                          <v:oval id="shape_0" ID="Oval 334" fillcolor="white" stroked="t" o:allowincell="f" style="position:absolute;left:952;top:697;width:252;height:247;mso-wrap-style:none;v-text-anchor:middle;rotation:25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ID="Oval 335" fillcolor="white" stroked="t" o:allowincell="f" style="position:absolute;left:983;top:729;width:189;height:185;mso-wrap-style:none;v-text-anchor:middle;rotation:25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rect id="shape_0" ID="Rectangle 336" stroked="t" o:allowincell="f" style="position:absolute;left:1153;top:774;width:52;height:27;mso-wrap-style:none;v-text-anchor:middle;rotation:250">
                          <v:imagedata r:id="rId19" o:detectmouseclick="t"/>
                          <v:stroke color="black" weight="9360" joinstyle="miter" endcap="flat"/>
                          <w10:wrap type="square"/>
                        </v:rect>
                        <v:rect id="shape_0" ID="Rectangle 337" stroked="t" o:allowincell="f" style="position:absolute;left:951;top:848;width:52;height:27;mso-wrap-style:none;v-text-anchor:middle;rotation:250">
                          <v:imagedata r:id="rId20" o:detectmouseclick="t"/>
                          <v:stroke color="black" weight="9360" joinstyle="miter" endcap="flat"/>
                          <w10:wrap type="square"/>
                        </v:rect>
                      </v:group>
                      <v:oval id="shape_0" ID="Oval 338" stroked="t" o:allowincell="f" style="position:absolute;left:775;top:519;width:613;height:602;mso-wrap-style:none;v-text-anchor:middle;rotation:250">
                        <v:fill o:detectmouseclick="t" on="false"/>
                        <v:stroke color="black" weight="19080" joinstyle="miter" endcap="flat"/>
                        <w10:wrap type="square"/>
                      </v:oval>
                    </v:group>
                    <v:group id="shape_0" alt="Group 339" style="position:absolute;left:1668;top:566;width:595;height:620">
                      <v:rect id="shape_0" ID="AutoShape 340" fillcolor="black" stroked="t" o:allowincell="f" style="position:absolute;left:1756;top:673;width:412;height:419;mso-wrap-style:none;v-text-anchor:middle;rotation:17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  1   2   3   4   5   6   7   8   9   0</w:t>
                              </w:r>
                            </w:p>
                          </w:txbxContent>
                        </v:textbox>
                        <v:path textpathok="t"/>
                        <v:textpath on="t" fitshape="t" string="   1   2   3   4   5   6   7   8   9   0" style="font-family:&quot;Times New Roman&quot;;font-size:9pt"/>
                        <v:fill o:detectmouseclick="t" type="solid" color2="white"/>
                        <v:stroke color="black" joinstyle="miter" endcap="flat"/>
                        <w10:wrap type="square"/>
                      </v:rect>
                      <v:group id="shape_0" alt="Group 341" style="position:absolute;left:1843;top:752;width:245;height:255">
                        <v:group id="shape_0" alt="Group 342" style="position:absolute;left:1843;top:752;width:245;height:255">
                          <v:oval id="shape_0" ID="Oval 343" fillcolor="white" stroked="t" o:allowincell="f" style="position:absolute;left:1844;top:753;width:244;height:254;mso-wrap-style:none;v-text-anchor:middle;rotation:184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ID="Oval 344" fillcolor="white" stroked="t" o:allowincell="f" style="position:absolute;left:1874;top:784;width:183;height:191;mso-wrap-style:none;v-text-anchor:middle;rotation:184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rect id="shape_0" ID="Rectangle 345" stroked="t" o:allowincell="f" style="position:absolute;left:1950;top:758;width:50;height:28;mso-wrap-style:none;v-text-anchor:middle;rotation:184">
                          <v:imagedata r:id="rId21" o:detectmouseclick="t"/>
                          <v:stroke color="black" weight="9360" joinstyle="miter" endcap="flat"/>
                          <w10:wrap type="square"/>
                        </v:rect>
                        <v:rect id="shape_0" ID="Rectangle 346" stroked="t" o:allowincell="f" style="position:absolute;left:1935;top:979;width:50;height:28;mso-wrap-style:none;v-text-anchor:middle;rotation:184">
                          <v:imagedata r:id="rId22" o:detectmouseclick="t"/>
                          <v:stroke color="black" weight="9360" joinstyle="miter" endcap="flat"/>
                          <w10:wrap type="square"/>
                        </v:rect>
                      </v:group>
                      <v:oval id="shape_0" ID="Oval 347" stroked="t" o:allowincell="f" style="position:absolute;left:1668;top:566;width:594;height:619;mso-wrap-style:none;v-text-anchor:middle;rotation:184">
                        <v:fill o:detectmouseclick="t" on="false"/>
                        <v:stroke color="black" weight="19080" joinstyle="miter" endcap="flat"/>
                        <w10:wrap type="square"/>
                      </v:oval>
                    </v:group>
                    <v:group id="shape_0" alt="Group 348" style="position:absolute;left:1638;top:1572;width:603;height:613">
                      <v:rect id="shape_0" ID="AutoShape 349" fillcolor="black" stroked="t" o:allowincell="f" style="position:absolute;left:1738;top:1671;width:417;height:414;mso-wrap-style:none;v-text-anchor:middle;rotation:6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  1   2   3   4   5   6   7   8   9   0</w:t>
                              </w:r>
                            </w:p>
                          </w:txbxContent>
                        </v:textbox>
                        <v:path textpathok="t"/>
                        <v:textpath on="t" fitshape="t" string="   1   2   3   4   5   6   7   8   9   0" style="font-family:&quot;Times New Roman&quot;;font-size:9pt"/>
                        <v:fill o:detectmouseclick="t" type="solid" color2="white"/>
                        <v:stroke color="black" joinstyle="miter" endcap="flat"/>
                        <w10:wrap type="square"/>
                      </v:rect>
                      <v:group id="shape_0" alt="Group 350" style="position:absolute;left:1815;top:1752;width:257;height:252">
                        <v:group id="shape_0" alt="Group 351" style="position:absolute;left:1818;top:1752;width:248;height:252">
                          <v:oval id="shape_0" ID="Oval 352" fillcolor="white" stroked="t" o:allowincell="f" style="position:absolute;left:1818;top:1751;width:247;height:251;mso-wrap-style:none;v-text-anchor:middle;rotation:7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ID="Oval 353" fillcolor="white" stroked="t" o:allowincell="f" style="position:absolute;left:1849;top:1782;width:185;height:188;mso-wrap-style:none;v-text-anchor:middle;rotation:7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rect id="shape_0" ID="Rectangle 354" stroked="t" o:allowincell="f" style="position:absolute;left:1817;top:1896;width:51;height:28;mso-wrap-style:none;v-text-anchor:middle;rotation:70">
                          <v:imagedata r:id="rId23" o:detectmouseclick="t"/>
                          <v:stroke color="black" weight="9360" joinstyle="miter" endcap="flat"/>
                          <w10:wrap type="square"/>
                        </v:rect>
                        <v:rect id="shape_0" ID="Rectangle 355" stroked="t" o:allowincell="f" style="position:absolute;left:2022;top:1822;width:51;height:28;mso-wrap-style:none;v-text-anchor:middle;rotation:70">
                          <v:imagedata r:id="rId24" o:detectmouseclick="t"/>
                          <v:stroke color="black" weight="9360" joinstyle="miter" endcap="flat"/>
                          <w10:wrap type="square"/>
                        </v:rect>
                      </v:group>
                      <v:oval id="shape_0" ID="Oval 356" stroked="t" o:allowincell="f" style="position:absolute;left:1638;top:1571;width:602;height:612;mso-wrap-style:none;v-text-anchor:middle;rotation:70">
                        <v:fill o:detectmouseclick="t" on="false"/>
                        <v:stroke color="black" weight="19080" joinstyle="miter" endcap="flat"/>
                        <w10:wrap type="square"/>
                      </v:oval>
                    </v:group>
                    <v:roundrect id="shape_0" ID="AutoShape 357" stroked="t" o:allowincell="f" style="position:absolute;left:691;top:166;width:1715;height:2473;mso-wrap-style:none;v-text-anchor:middle">
                      <v:fill o:detectmouseclick="t" on="false"/>
                      <v:stroke color="black" weight="19080" joinstyle="miter" endcap="flat"/>
                      <w10:wrap type="square"/>
                    </v:roundrect>
                    <v:shape id="shape_0" fillcolor="white" stroked="f" o:allowincell="f" style="position:absolute;left:1225;top:2675;width:985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786;top:2558;width:781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1570" style="position:absolute;left:2937;top:264;width:2024;height:2058">
                    <v:roundrect id="shape_0" ID="AutoShape 362" fillcolor="white" stroked="t" o:allowincell="f" style="position:absolute;left:2937;top:264;width:2023;height:2057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oundrect>
                    <v:roundrect id="shape_0" ID="AutoShape 364" fillcolor="white" stroked="t" o:allowincell="f" style="position:absolute;left:2999;top:327;width:1909;height:192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stroked="f" o:allowincell="f" style="position:absolute;left:3506;top:1624;width:1276;height: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单项电能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3301,1529" to="4511,1529" ID="Line 3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AutoShape 367" fillcolor="black" stroked="t" o:allowincell="f" style="position:absolute;left:4349;top:1414;width:69;height:218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ID="AutoShape 368" fillcolor="black" stroked="t" o:allowincell="f" style="position:absolute;left:3300;top:1414;width:69;height:218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ID="AutoShape 369" fillcolor="white" stroked="t" o:allowincell="f" style="position:absolute;left:3110;top:1408;width:80;height:171;mso-wrap-style:none;v-text-anchor:middle;rotation:90" type="_x0000_t5"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stroked="f" o:allowincell="f" style="position:absolute;left:3628;top:315;width:600;height: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W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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062;top:1104;width:1766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20V 10(20)A 50H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555;top:1829;width:1320;height: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500r/kW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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Group 373" style="position:absolute;left:3220;top:692;width:1429;height:342">
                      <v:rect id="shape_0" ID="Rectangle 374" fillcolor="white" stroked="t" o:allowincell="f" style="position:absolute;left:4313;top:692;width:122;height:3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fillcolor="white" stroked="t" o:allowincell="f" style="position:absolute;left:3220;top:692;width:274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3495;top:692;width:274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3771;top:692;width:274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4047;top:692;width:274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silver" stroked="t" o:allowincell="f" style="position:absolute;left:4374;top:692;width:274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rect id="shape_0" ID="Rectangle 380" stroked="t" o:allowincell="f" style="position:absolute;left:3170;top:624;width:1543;height:479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alt="Group 381" style="position:absolute;left:3547;top:1464;width:668;height:129">
                      <v:roundrect id="shape_0" ID="AutoShape 382" fillcolor="white" stroked="t" o:allowincell="f" style="position:absolute;left:3547;top:1464;width:667;height:12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group id="shape_0" alt="Group 383" style="position:absolute;left:3609;top:1528;width:552;height:0">
                        <v:line id="shape_0" from="3609,1528" to="4155,1528" ID="Line 384" stroked="t" o:allowincell="f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3668,1528" to="4161,1528" ID="Line 385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oval id="shape_0" ID="Oval 386" fillcolor="black" stroked="t" o:allowincell="f" style="position:absolute;left:4336;top:1029;width:51;height:50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</v:group>
                <v:group id="shape_0" alt="组合 40" style="position:absolute;left:5623;top:971;width:2061;height:1587">
                  <v:group id="shape_0" alt="组合 25" style="position:absolute;left:5623;top:971;width:2061;height:1281">
                    <v:shape id="shape_0" stroked="f" o:allowincell="f" style="position:absolute;left:5635;top:1641;width:119;height:32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ID="矩形 27" stroked="t" o:allowincell="f" style="position:absolute;left:5814;top:1454;width:1615;height:748;flip:xy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ID="矩形 28" fillcolor="white" stroked="t" o:allowincell="f" style="position:absolute;left:5625;top:1101;width:2060;height:430;flip:xy;mso-wrap-style:none;v-text-anchor:middle;rotation:180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shape id="shape_0" ID="未知" stroked="t" o:allowincell="f" style="position:absolute;left:5847;top:975;width:268;height:646;mso-wrap-style:none;v-text-anchor:middle" type="_x0000_t75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stroked="t" o:allowincell="f" style="position:absolute;left:6231;top:971;width:232;height:650;mso-wrap-style:none;v-text-anchor:middle" type="_x0000_t75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stroked="t" o:allowincell="f" style="position:absolute;left:6570;top:973;width:270;height:647;mso-wrap-style:none;v-text-anchor:middle" type="_x0000_t75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stroked="t" o:allowincell="f" style="position:absolute;left:6945;top:983;width:236;height:645;mso-wrap-style:none;v-text-anchor:middle" type="_x0000_t75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stroked="t" o:allowincell="f" style="position:absolute;left:7275;top:977;width:154;height:564;mso-wrap-style:none;v-text-anchor:middle" type="_x0000_t75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ID="矩形 35" fillcolor="white" stroked="f" o:allowincell="f" style="position:absolute;left:5737;top:2095;width:1734;height:156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ID="自选图形 36" fillcolor="black" stroked="t" o:allowincell="f" style="position:absolute;left:7404;top:1719;width:48;height:171;flip:x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ID="自选图形 37" fillcolor="black" stroked="t" o:allowincell="f" style="position:absolute;left:5786;top:1766;width:48;height:127;flip:xy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7264;top:1642;width:119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364;top:2142;width:725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图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/>
        <w:t>图</w:t>
      </w:r>
      <w:r>
        <w:rPr/>
        <w:t>11</w:t>
      </w:r>
      <w:r>
        <w:rPr/>
        <w:t>中</w:t>
      </w:r>
      <w:r>
        <w:rPr/>
        <w:t>，</w:t>
      </w:r>
      <w:r>
        <w:rPr/>
        <w:t>电能表的示数为</w:t>
      </w:r>
      <w:r>
        <w:rPr>
          <w:rFonts w:eastAsia="Times New Roman"/>
          <w:u w:val="single"/>
        </w:rPr>
        <w:t xml:space="preserve">            </w:t>
      </w:r>
      <w:r>
        <w:rPr/>
        <w:t>kW</w:t>
      </w:r>
      <w:r>
        <w:rPr>
          <w:rFonts w:eastAsia="Symbol" w:cs="Symbol" w:ascii="Symbol" w:hAnsi="Symbol"/>
        </w:rPr>
        <w:t></w:t>
      </w:r>
      <w:r>
        <w:rPr/>
        <w:t>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rFonts w:cs="宋体;SimSun"/>
        </w:rPr>
        <w:t>．</w:t>
      </w:r>
      <w:r>
        <w:rPr>
          <w:szCs w:val="21"/>
        </w:rPr>
        <w:t>2</w:t>
      </w:r>
      <w:r>
        <w:rPr>
          <w:szCs w:val="21"/>
        </w:rPr>
        <w:t>020.1</w:t>
      </w:r>
      <w:r>
        <w:rPr>
          <w:szCs w:val="21"/>
        </w:rPr>
        <w:t xml:space="preserve">      B</w:t>
      </w:r>
      <w:r>
        <w:rPr>
          <w:rFonts w:cs="宋体;SimSun"/>
        </w:rPr>
        <w:t>．</w:t>
      </w:r>
      <w:r>
        <w:rPr>
          <w:szCs w:val="21"/>
        </w:rPr>
        <w:t xml:space="preserve">2020     </w:t>
      </w:r>
      <w:r>
        <w:rPr>
          <w:szCs w:val="21"/>
        </w:rPr>
        <w:t>C</w:t>
      </w:r>
      <w:r>
        <w:rPr>
          <w:rFonts w:cs="宋体;SimSun"/>
        </w:rPr>
        <w:t>．</w:t>
      </w:r>
      <w:r>
        <w:rPr>
          <w:szCs w:val="21"/>
        </w:rPr>
        <w:t>20201</w:t>
      </w:r>
      <w:r>
        <w:rPr>
          <w:szCs w:val="21"/>
        </w:rPr>
        <w:t xml:space="preserve">     D</w:t>
      </w:r>
      <w:r>
        <w:rPr>
          <w:rFonts w:cs="宋体;SimSun"/>
        </w:rPr>
        <w:t>．</w:t>
      </w:r>
      <w:r>
        <w:rPr>
          <w:szCs w:val="21"/>
        </w:rPr>
        <w:t>20.1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428" w:hanging="428"/>
        <w:textAlignment w:val="auto"/>
        <w:rPr/>
      </w:pPr>
      <w:r>
        <w:rPr>
          <w:szCs w:val="21"/>
        </w:rPr>
        <w:t>图</w:t>
      </w:r>
      <w:r>
        <w:rPr>
          <w:szCs w:val="21"/>
        </w:rPr>
        <w:t>12</w:t>
      </w:r>
      <w:r>
        <w:rPr>
          <w:szCs w:val="21"/>
        </w:rPr>
        <w:t>中，</w:t>
      </w:r>
      <w:r>
        <w:rPr>
          <w:rFonts w:ascii="宋体;SimSun" w:hAnsi="宋体;SimSun" w:cs="宋体;SimSun"/>
        </w:rPr>
        <w:t>通电螺线管的左端是</w:t>
      </w:r>
    </w:p>
    <w:p>
      <w:pPr>
        <w:pStyle w:val="Normal"/>
        <w:widowControl/>
        <w:spacing w:lineRule="auto" w:line="36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rFonts w:cs="宋体;SimSun"/>
        </w:rPr>
        <w:t>．</w:t>
      </w:r>
      <w:r>
        <w:rPr>
          <w:szCs w:val="21"/>
        </w:rPr>
        <w:t>正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;SimSun"/>
        </w:rPr>
        <w:t>．</w:t>
      </w:r>
      <w:r>
        <w:rPr>
          <w:szCs w:val="21"/>
        </w:rPr>
        <w:t>负极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;SimSun"/>
        </w:rPr>
        <w:t>．</w:t>
      </w:r>
      <w:r>
        <w:rPr>
          <w:szCs w:val="21"/>
        </w:rPr>
        <w:t>S</w:t>
      </w:r>
      <w:r>
        <w:rPr>
          <w:szCs w:val="21"/>
        </w:rPr>
        <w:t>极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</w:rPr>
        <w:t>．</w:t>
      </w:r>
      <w:r>
        <w:rPr>
          <w:szCs w:val="21"/>
        </w:rPr>
        <w:t>N</w:t>
      </w:r>
      <w:r>
        <w:rPr>
          <w:szCs w:val="21"/>
        </w:rPr>
        <w:t>极</w:t>
      </w:r>
    </w:p>
    <w:p>
      <w:pPr>
        <w:pStyle w:val="Normal"/>
        <w:ind w:left="216" w:hanging="216"/>
        <w:rPr/>
      </w:pPr>
      <w:r>
        <w:rPr/>
      </w:r>
    </w:p>
    <w:p>
      <w:pPr>
        <w:pStyle w:val="Normal"/>
        <w:ind w:left="216" w:hanging="216"/>
        <w:rPr>
          <w:rFonts w:ascii="宋体;SimSun" w:hAnsi="宋体;SimSun" w:cs="宋体;SimSun"/>
        </w:rPr>
      </w:pPr>
      <w:r>
        <w:rPr/>
        <w:t>23</w:t>
      </w:r>
      <w:r>
        <w:rPr>
          <w:rFonts w:cs="宋体;SimSun"/>
        </w:rPr>
        <w:t>．</w:t>
      </w:r>
      <w:r>
        <w:rPr>
          <w:spacing w:val="8"/>
          <w:szCs w:val="21"/>
        </w:rPr>
        <w:t>图</w:t>
      </w:r>
      <w:r>
        <w:rPr>
          <w:spacing w:val="8"/>
          <w:szCs w:val="21"/>
        </w:rPr>
        <w:t>13</w:t>
      </w:r>
      <w:r>
        <w:rPr>
          <w:spacing w:val="8"/>
          <w:szCs w:val="21"/>
        </w:rPr>
        <w:t>中，</w:t>
      </w:r>
      <w:r>
        <w:rPr>
          <w:spacing w:val="8"/>
          <w:szCs w:val="21"/>
        </w:rPr>
        <w:t>滑动变阻器</w:t>
      </w:r>
      <w:r>
        <w:rPr>
          <w:spacing w:val="8"/>
          <w:szCs w:val="21"/>
        </w:rPr>
        <w:t>的</w:t>
      </w:r>
      <w:r>
        <w:rPr>
          <w:spacing w:val="8"/>
          <w:szCs w:val="21"/>
        </w:rPr>
        <w:t>接线方法</w:t>
      </w:r>
      <w:r>
        <w:rPr>
          <w:rFonts w:ascii="宋体;SimSun" w:hAnsi="宋体;SimSun" w:cs="宋体;SimSun"/>
        </w:rPr>
        <w:t>正确的是</w:t>
      </w:r>
    </w:p>
    <w:p>
      <w:pPr>
        <w:pStyle w:val="Normal"/>
        <w:ind w:left="216" w:hanging="216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140</wp:posOffset>
                </wp:positionH>
                <wp:positionV relativeFrom="paragraph">
                  <wp:posOffset>12700</wp:posOffset>
                </wp:positionV>
                <wp:extent cx="4974590" cy="847725"/>
                <wp:effectExtent l="4445" t="0" r="4445" b="4445"/>
                <wp:wrapNone/>
                <wp:docPr id="11" name="组合 2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480" cy="847800"/>
                          <a:chOff x="0" y="0"/>
                          <a:chExt cx="4974480" cy="847800"/>
                        </a:xfrm>
                      </wpg:grpSpPr>
                      <wps:wsp>
                        <wps:cNvSpPr txBox="1"/>
                        <wps:spPr>
                          <a:xfrm>
                            <a:off x="2286720" y="652680"/>
                            <a:ext cx="3823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96440" y="12240"/>
                            <a:ext cx="892080" cy="73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800"/>
                              <a:ext cx="892080" cy="341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720" y="11160"/>
                                <a:ext cx="38160" cy="75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28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24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35280"/>
                                <a:ext cx="59040" cy="13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70920"/>
                                <a:ext cx="11700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54000"/>
                                <a:ext cx="315000" cy="2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80" y="224640"/>
                                <a:ext cx="54000" cy="957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45520"/>
                                <a:ext cx="87480" cy="957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2364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99000"/>
                                <a:ext cx="7884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120600"/>
                                <a:ext cx="5328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144720"/>
                                <a:ext cx="190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172440"/>
                                <a:ext cx="17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40" y="193680"/>
                                <a:ext cx="19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6520" y="75600"/>
                                <a:ext cx="133920" cy="154440"/>
                              </a:xfrm>
                              <a:prstGeom prst="can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3680" y="128160"/>
                                <a:ext cx="133920" cy="7380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17244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14220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20232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440" y="22464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20" y="78120"/>
                                <a:ext cx="2484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00" y="246240"/>
                                <a:ext cx="93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246240"/>
                                <a:ext cx="93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480" y="14328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400" y="-103320"/>
                                <a:ext cx="133920" cy="53712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0800" y="67320"/>
                                <a:ext cx="153000" cy="168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7280" y="64080"/>
                                  <a:ext cx="135360" cy="7380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320" y="70200"/>
                                  <a:ext cx="73800" cy="82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060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120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8280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320" y="0"/>
                                  <a:ext cx="4320" cy="25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540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160"/>
                                  <a:ext cx="45000" cy="8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82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26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223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676080" y="107640"/>
                                <a:ext cx="133920" cy="1148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248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5552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8648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880" y="20952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132480"/>
                                <a:ext cx="45000" cy="79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1587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1548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040" y="10152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0152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280" y="10152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4004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14004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3440" y="101520"/>
                                <a:ext cx="540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160" y="101520"/>
                                <a:ext cx="522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688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252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924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760" y="101520"/>
                                <a:ext cx="522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540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2840" y="101520"/>
                                <a:ext cx="514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" cy="135360"/>
                                </a:xfrm>
                                <a:custGeom>
                                  <a:avLst/>
                                  <a:gdLst>
                                    <a:gd name="textAreaLeft" fmla="*/ 5400 w 19080"/>
                                    <a:gd name="textAreaRight" fmla="*/ 19440 w 1908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3480" cy="135360"/>
                                </a:xfrm>
                                <a:custGeom>
                                  <a:avLst/>
                                  <a:gdLst>
                                    <a:gd name="textAreaLeft" fmla="*/ 5400 w 19080"/>
                                    <a:gd name="textAreaRight" fmla="*/ 19440 w 1908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560" y="101520"/>
                                <a:ext cx="522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052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760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9360" y="19080"/>
                                <a:ext cx="28440" cy="65880"/>
                              </a:xfrm>
                              <a:custGeom>
                                <a:avLst/>
                                <a:gdLst>
                                  <a:gd name="textAreaLeft" fmla="*/ 2160 w 16200"/>
                                  <a:gd name="textAreaRight" fmla="*/ 14040 w 16200"/>
                                  <a:gd name="textAreaTop" fmla="*/ 2160 h 37440"/>
                                  <a:gd name="textAreaBottom" fmla="*/ 3528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30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8504"/>
                                    </a:lnTo>
                                    <a:arcTo wR="10800" hR="10800" stAng="10800000" swAng="-5400000"/>
                                    <a:lnTo>
                                      <a:pt x="10800" y="4930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680" y="53280"/>
                                <a:ext cx="2484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1080"/>
                                <a:ext cx="62280" cy="15192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760" y="24480"/>
                                <a:ext cx="24840" cy="856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864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0920" y="16200"/>
                                <a:ext cx="432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400" y="126720"/>
                                <a:ext cx="1764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19080"/>
                                <a:ext cx="28440" cy="65880"/>
                              </a:xfrm>
                              <a:custGeom>
                                <a:avLst/>
                                <a:gdLst>
                                  <a:gd name="textAreaLeft" fmla="*/ 2160 w 16200"/>
                                  <a:gd name="textAreaRight" fmla="*/ 14040 w 16200"/>
                                  <a:gd name="textAreaTop" fmla="*/ 2160 h 37440"/>
                                  <a:gd name="textAreaBottom" fmla="*/ 3528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30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8504"/>
                                    </a:lnTo>
                                    <a:arcTo wR="10800" hR="10800" stAng="10800000" swAng="-5400000"/>
                                    <a:lnTo>
                                      <a:pt x="10800" y="4930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0"/>
                                <a:ext cx="130320" cy="482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54000"/>
                                <a:ext cx="348480" cy="2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9040" y="74160"/>
                                <a:ext cx="396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5920" y="30240"/>
                                <a:ext cx="146160" cy="31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3680"/>
                                  <a:ext cx="128880" cy="117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54720" cy="95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89640" cy="95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0044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5440" y="113760"/>
                                  <a:ext cx="176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40" y="223560"/>
                                  <a:ext cx="10080" cy="3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210960"/>
                                  <a:ext cx="10080" cy="30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" y="8280"/>
                                  <a:ext cx="2808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9760" cy="13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0680"/>
                                  <a:ext cx="1195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600" y="68760"/>
                                  <a:ext cx="7812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120" cy="137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21600"/>
                                    <a:ext cx="5400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" y="60120"/>
                                    <a:ext cx="1908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240" y="85680"/>
                                    <a:ext cx="1908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920" y="17280"/>
                                  <a:ext cx="248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9760" y="7920"/>
                                  <a:ext cx="1404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960" y="12240"/>
                                  <a:ext cx="8820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1960" y="-21960"/>
                                    <a:ext cx="44280" cy="882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2736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11880"/>
                                    <a:ext cx="5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779040" y="66600"/>
                                <a:ext cx="75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1760" y="0"/>
                              <a:ext cx="12708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400000">
                              <a:off x="542160" y="408960"/>
                              <a:ext cx="178560" cy="226800"/>
                            </a:xfrm>
                            <a:custGeom>
                              <a:avLst/>
                              <a:gdLst>
                                <a:gd name="textAreaLeft" fmla="*/ 0 w 101160"/>
                                <a:gd name="textAreaRight" fmla="*/ 101520 w 101160"/>
                                <a:gd name="textAreaTop" fmla="*/ 0 h 128520"/>
                                <a:gd name="textAreaBottom" fmla="*/ 128880 h 128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07" h="555">
                                  <a:moveTo>
                                    <a:pt x="0" y="0"/>
                                  </a:moveTo>
                                  <a:cubicBezTo>
                                    <a:pt x="85" y="11"/>
                                    <a:pt x="170" y="23"/>
                                    <a:pt x="210" y="60"/>
                                  </a:cubicBezTo>
                                  <a:cubicBezTo>
                                    <a:pt x="250" y="97"/>
                                    <a:pt x="257" y="195"/>
                                    <a:pt x="240" y="225"/>
                                  </a:cubicBezTo>
                                  <a:cubicBezTo>
                                    <a:pt x="223" y="255"/>
                                    <a:pt x="133" y="252"/>
                                    <a:pt x="106" y="240"/>
                                  </a:cubicBezTo>
                                  <a:cubicBezTo>
                                    <a:pt x="79" y="228"/>
                                    <a:pt x="51" y="170"/>
                                    <a:pt x="76" y="150"/>
                                  </a:cubicBezTo>
                                  <a:cubicBezTo>
                                    <a:pt x="101" y="130"/>
                                    <a:pt x="204" y="105"/>
                                    <a:pt x="256" y="120"/>
                                  </a:cubicBezTo>
                                  <a:cubicBezTo>
                                    <a:pt x="308" y="135"/>
                                    <a:pt x="373" y="190"/>
                                    <a:pt x="390" y="240"/>
                                  </a:cubicBezTo>
                                  <a:cubicBezTo>
                                    <a:pt x="407" y="290"/>
                                    <a:pt x="360" y="368"/>
                                    <a:pt x="360" y="420"/>
                                  </a:cubicBezTo>
                                  <a:cubicBezTo>
                                    <a:pt x="360" y="472"/>
                                    <a:pt x="372" y="530"/>
                                    <a:pt x="390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">
                              <a:off x="131400" y="401400"/>
                              <a:ext cx="286920" cy="217080"/>
                            </a:xfrm>
                            <a:custGeom>
                              <a:avLst/>
                              <a:gdLst>
                                <a:gd name="textAreaLeft" fmla="*/ 0 w 162720"/>
                                <a:gd name="textAreaRight" fmla="*/ 163080 w 162720"/>
                                <a:gd name="textAreaTop" fmla="*/ 0 h 123120"/>
                                <a:gd name="textAreaBottom" fmla="*/ 123480 h 12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570" h="465">
                                  <a:moveTo>
                                    <a:pt x="0" y="0"/>
                                  </a:moveTo>
                                  <a:cubicBezTo>
                                    <a:pt x="59" y="17"/>
                                    <a:pt x="119" y="35"/>
                                    <a:pt x="164" y="60"/>
                                  </a:cubicBezTo>
                                  <a:cubicBezTo>
                                    <a:pt x="209" y="85"/>
                                    <a:pt x="257" y="115"/>
                                    <a:pt x="270" y="150"/>
                                  </a:cubicBezTo>
                                  <a:cubicBezTo>
                                    <a:pt x="283" y="185"/>
                                    <a:pt x="265" y="255"/>
                                    <a:pt x="240" y="270"/>
                                  </a:cubicBezTo>
                                  <a:cubicBezTo>
                                    <a:pt x="215" y="285"/>
                                    <a:pt x="135" y="262"/>
                                    <a:pt x="120" y="240"/>
                                  </a:cubicBezTo>
                                  <a:cubicBezTo>
                                    <a:pt x="105" y="218"/>
                                    <a:pt x="125" y="150"/>
                                    <a:pt x="150" y="135"/>
                                  </a:cubicBezTo>
                                  <a:cubicBezTo>
                                    <a:pt x="175" y="120"/>
                                    <a:pt x="223" y="130"/>
                                    <a:pt x="270" y="150"/>
                                  </a:cubicBezTo>
                                  <a:cubicBezTo>
                                    <a:pt x="317" y="170"/>
                                    <a:pt x="402" y="215"/>
                                    <a:pt x="434" y="255"/>
                                  </a:cubicBezTo>
                                  <a:cubicBezTo>
                                    <a:pt x="466" y="295"/>
                                    <a:pt x="441" y="355"/>
                                    <a:pt x="464" y="390"/>
                                  </a:cubicBezTo>
                                  <a:cubicBezTo>
                                    <a:pt x="487" y="425"/>
                                    <a:pt x="528" y="445"/>
                                    <a:pt x="570" y="4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555480"/>
                              <a:ext cx="1954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080" y="167760"/>
                            <a:ext cx="892080" cy="341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720" y="11160"/>
                              <a:ext cx="38160" cy="75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2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5280"/>
                              <a:ext cx="5904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70920"/>
                              <a:ext cx="117000" cy="19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54000"/>
                              <a:ext cx="315000" cy="201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224640"/>
                              <a:ext cx="54000" cy="95760"/>
                            </a:xfrm>
                            <a:prstGeom prst="parallelogram">
                              <a:avLst>
                                <a:gd name="adj" fmla="val 405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45520"/>
                              <a:ext cx="87480" cy="95760"/>
                            </a:xfrm>
                            <a:prstGeom prst="parallelogram">
                              <a:avLst>
                                <a:gd name="adj" fmla="val 405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32364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99000"/>
                              <a:ext cx="78840" cy="13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120600"/>
                              <a:ext cx="5328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44720"/>
                              <a:ext cx="19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172440"/>
                              <a:ext cx="176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193680"/>
                              <a:ext cx="19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160" y="75960"/>
                              <a:ext cx="133920" cy="154440"/>
                            </a:xfrm>
                            <a:prstGeom prst="can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3680" y="128160"/>
                              <a:ext cx="133920" cy="7380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17244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14220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20232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22464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78120"/>
                              <a:ext cx="248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0" y="246240"/>
                              <a:ext cx="9360" cy="2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246240"/>
                              <a:ext cx="9360" cy="2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4328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6400" y="-103320"/>
                              <a:ext cx="133920" cy="537120"/>
                            </a:xfrm>
                            <a:prstGeom prst="can">
                              <a:avLst>
                                <a:gd name="adj" fmla="val 12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0440" y="67320"/>
                              <a:ext cx="153000" cy="168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6920" y="64080"/>
                                <a:ext cx="135360" cy="7380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680" y="70200"/>
                                <a:ext cx="7380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060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20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8280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680" y="0"/>
                                <a:ext cx="4320" cy="2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576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5160"/>
                                <a:ext cx="45000" cy="8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00" cy="82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2664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232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5400000">
                              <a:off x="676080" y="107640"/>
                              <a:ext cx="133920" cy="1148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3248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5552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8648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20952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2480"/>
                              <a:ext cx="45000" cy="79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5876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5480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101520"/>
                              <a:ext cx="34920" cy="135360"/>
                            </a:xfrm>
                            <a:custGeom>
                              <a:avLst/>
                              <a:gdLst>
                                <a:gd name="textAreaLeft" fmla="*/ 5760 w 19800"/>
                                <a:gd name="textAreaRight" fmla="*/ 20160 w 19800"/>
                                <a:gd name="textAreaTop" fmla="*/ 19080 h 76680"/>
                                <a:gd name="textAreaBottom" fmla="*/ 57600 h 76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1520"/>
                              <a:ext cx="34200" cy="135360"/>
                            </a:xfrm>
                            <a:custGeom>
                              <a:avLst/>
                              <a:gdLst>
                                <a:gd name="textAreaLeft" fmla="*/ 5760 w 19440"/>
                                <a:gd name="textAreaRight" fmla="*/ 19800 w 19440"/>
                                <a:gd name="textAreaTop" fmla="*/ 19080 h 76680"/>
                                <a:gd name="textAreaBottom" fmla="*/ 57600 h 76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01520"/>
                              <a:ext cx="34200" cy="135360"/>
                            </a:xfrm>
                            <a:custGeom>
                              <a:avLst/>
                              <a:gdLst>
                                <a:gd name="textAreaLeft" fmla="*/ 5760 w 19440"/>
                                <a:gd name="textAreaRight" fmla="*/ 19800 w 19440"/>
                                <a:gd name="textAreaTop" fmla="*/ 19080 h 76680"/>
                                <a:gd name="textAreaBottom" fmla="*/ 57600 h 76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40040"/>
                              <a:ext cx="17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40040"/>
                              <a:ext cx="17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5640" y="10152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3440" y="101520"/>
                              <a:ext cx="5400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640" cy="135360"/>
                              </a:xfrm>
                              <a:custGeom>
                                <a:avLst/>
                                <a:gdLst>
                                  <a:gd name="textAreaLeft" fmla="*/ 5760 w 20160"/>
                                  <a:gd name="textAreaRight" fmla="*/ 20520 w 2016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35640" cy="135360"/>
                              </a:xfrm>
                              <a:custGeom>
                                <a:avLst/>
                                <a:gdLst>
                                  <a:gd name="textAreaLeft" fmla="*/ 5760 w 20160"/>
                                  <a:gd name="textAreaRight" fmla="*/ 20520 w 2016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0160" y="101520"/>
                              <a:ext cx="5220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6880" y="10152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2520" y="10152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240" y="10152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9760" y="101520"/>
                              <a:ext cx="5220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040" y="10152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2480" y="101520"/>
                              <a:ext cx="514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80" cy="135360"/>
                              </a:xfrm>
                              <a:custGeom>
                                <a:avLst/>
                                <a:gdLst>
                                  <a:gd name="textAreaLeft" fmla="*/ 5400 w 19080"/>
                                  <a:gd name="textAreaRight" fmla="*/ 19440 w 1908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0"/>
                                <a:ext cx="33480" cy="135360"/>
                              </a:xfrm>
                              <a:custGeom>
                                <a:avLst/>
                                <a:gdLst>
                                  <a:gd name="textAreaLeft" fmla="*/ 5400 w 19080"/>
                                  <a:gd name="textAreaRight" fmla="*/ 19440 w 1908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9560" y="101520"/>
                              <a:ext cx="5220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0520" y="10152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7600" y="10152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9360" y="19080"/>
                              <a:ext cx="28440" cy="65880"/>
                            </a:xfrm>
                            <a:custGeom>
                              <a:avLst/>
                              <a:gdLst>
                                <a:gd name="textAreaLeft" fmla="*/ 2160 w 16200"/>
                                <a:gd name="textAreaRight" fmla="*/ 14040 w 16200"/>
                                <a:gd name="textAreaTop" fmla="*/ 2160 h 37440"/>
                                <a:gd name="textAreaBottom" fmla="*/ 35280 h 3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9304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8504"/>
                                  </a:lnTo>
                                  <a:arcTo wR="10800" hR="10800" stAng="10800000" swAng="-5400000"/>
                                  <a:lnTo>
                                    <a:pt x="10800" y="49304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53280"/>
                              <a:ext cx="248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080"/>
                              <a:ext cx="62280" cy="15192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24480"/>
                              <a:ext cx="24840" cy="8568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864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920" y="16560"/>
                              <a:ext cx="4320" cy="1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26720"/>
                              <a:ext cx="1764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9080"/>
                              <a:ext cx="28440" cy="65880"/>
                            </a:xfrm>
                            <a:custGeom>
                              <a:avLst/>
                              <a:gdLst>
                                <a:gd name="textAreaLeft" fmla="*/ 2160 w 16200"/>
                                <a:gd name="textAreaRight" fmla="*/ 14040 w 16200"/>
                                <a:gd name="textAreaTop" fmla="*/ 2160 h 37440"/>
                                <a:gd name="textAreaBottom" fmla="*/ 35280 h 3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9304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8504"/>
                                  </a:lnTo>
                                  <a:arcTo wR="10800" hR="10800" stAng="10800000" swAng="-5400000"/>
                                  <a:lnTo>
                                    <a:pt x="10800" y="49304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0"/>
                              <a:ext cx="130320" cy="482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4000"/>
                              <a:ext cx="348480" cy="201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040" y="74160"/>
                              <a:ext cx="3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920" y="30240"/>
                              <a:ext cx="146160" cy="31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3680"/>
                                <a:ext cx="128880" cy="11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4520" y="0"/>
                                  <a:ext cx="54720" cy="9576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89640" cy="9576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10044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5440" y="113760"/>
                                <a:ext cx="176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" y="223560"/>
                                <a:ext cx="10080" cy="3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210960"/>
                                <a:ext cx="10080" cy="3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8280"/>
                                <a:ext cx="280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597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40680"/>
                                <a:ext cx="11952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00" y="68760"/>
                                <a:ext cx="781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12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1600"/>
                                  <a:ext cx="540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80" y="60120"/>
                                  <a:ext cx="190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" y="85680"/>
                                  <a:ext cx="190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7280"/>
                                <a:ext cx="248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9760" y="7920"/>
                                <a:ext cx="14040" cy="42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960" y="12240"/>
                                <a:ext cx="88200" cy="44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1960" y="-21960"/>
                                  <a:ext cx="44280" cy="882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" y="2736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" y="11880"/>
                                  <a:ext cx="5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779040" y="66600"/>
                              <a:ext cx="756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840" y="3960"/>
                            <a:ext cx="1270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0520000">
                            <a:off x="785520" y="21960"/>
                            <a:ext cx="178560" cy="226800"/>
                          </a:xfrm>
                          <a:custGeom>
                            <a:avLst/>
                            <a:gdLst>
                              <a:gd name="textAreaLeft" fmla="*/ 0 w 101160"/>
                              <a:gd name="textAreaRight" fmla="*/ 101520 w 101160"/>
                              <a:gd name="textAreaTop" fmla="*/ 0 h 128520"/>
                              <a:gd name="textAreaBottom" fmla="*/ 128880 h 128520"/>
                            </a:gdLst>
                            <a:ahLst/>
                            <a:rect l="textAreaLeft" t="textAreaTop" r="textAreaRight" b="textAreaBottom"/>
                            <a:pathLst>
                              <a:path w="407" h="555">
                                <a:moveTo>
                                  <a:pt x="0" y="0"/>
                                </a:moveTo>
                                <a:cubicBezTo>
                                  <a:pt x="85" y="11"/>
                                  <a:pt x="170" y="23"/>
                                  <a:pt x="210" y="60"/>
                                </a:cubicBezTo>
                                <a:cubicBezTo>
                                  <a:pt x="250" y="97"/>
                                  <a:pt x="257" y="195"/>
                                  <a:pt x="240" y="225"/>
                                </a:cubicBezTo>
                                <a:cubicBezTo>
                                  <a:pt x="223" y="255"/>
                                  <a:pt x="133" y="252"/>
                                  <a:pt x="106" y="240"/>
                                </a:cubicBezTo>
                                <a:cubicBezTo>
                                  <a:pt x="79" y="228"/>
                                  <a:pt x="51" y="170"/>
                                  <a:pt x="76" y="150"/>
                                </a:cubicBezTo>
                                <a:cubicBezTo>
                                  <a:pt x="101" y="130"/>
                                  <a:pt x="204" y="105"/>
                                  <a:pt x="256" y="120"/>
                                </a:cubicBezTo>
                                <a:cubicBezTo>
                                  <a:pt x="308" y="135"/>
                                  <a:pt x="373" y="190"/>
                                  <a:pt x="390" y="240"/>
                                </a:cubicBezTo>
                                <a:cubicBezTo>
                                  <a:pt x="407" y="290"/>
                                  <a:pt x="360" y="368"/>
                                  <a:pt x="360" y="420"/>
                                </a:cubicBezTo>
                                <a:cubicBezTo>
                                  <a:pt x="360" y="472"/>
                                  <a:pt x="372" y="530"/>
                                  <a:pt x="390" y="5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680" y="563760"/>
                            <a:ext cx="1954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5600000">
                            <a:off x="34560" y="25560"/>
                            <a:ext cx="163080" cy="207000"/>
                          </a:xfrm>
                          <a:custGeom>
                            <a:avLst/>
                            <a:gdLst>
                              <a:gd name="textAreaLeft" fmla="*/ 0 w 92520"/>
                              <a:gd name="textAreaRight" fmla="*/ 92880 w 92520"/>
                              <a:gd name="textAreaTop" fmla="*/ 360 h 117360"/>
                              <a:gd name="textAreaBottom" fmla="*/ 118080 h 117360"/>
                            </a:gdLst>
                            <a:ahLst/>
                            <a:rect l="textAreaLeft" t="textAreaTop" r="textAreaRight" b="textAreaBottom"/>
                            <a:pathLst>
                              <a:path w="407" h="555">
                                <a:moveTo>
                                  <a:pt x="0" y="0"/>
                                </a:moveTo>
                                <a:cubicBezTo>
                                  <a:pt x="85" y="11"/>
                                  <a:pt x="170" y="23"/>
                                  <a:pt x="210" y="60"/>
                                </a:cubicBezTo>
                                <a:cubicBezTo>
                                  <a:pt x="250" y="97"/>
                                  <a:pt x="257" y="195"/>
                                  <a:pt x="240" y="225"/>
                                </a:cubicBezTo>
                                <a:cubicBezTo>
                                  <a:pt x="223" y="255"/>
                                  <a:pt x="133" y="252"/>
                                  <a:pt x="106" y="240"/>
                                </a:cubicBezTo>
                                <a:cubicBezTo>
                                  <a:pt x="79" y="228"/>
                                  <a:pt x="51" y="170"/>
                                  <a:pt x="76" y="150"/>
                                </a:cubicBezTo>
                                <a:cubicBezTo>
                                  <a:pt x="101" y="130"/>
                                  <a:pt x="204" y="105"/>
                                  <a:pt x="256" y="120"/>
                                </a:cubicBezTo>
                                <a:cubicBezTo>
                                  <a:pt x="308" y="135"/>
                                  <a:pt x="373" y="190"/>
                                  <a:pt x="390" y="240"/>
                                </a:cubicBezTo>
                                <a:cubicBezTo>
                                  <a:pt x="407" y="290"/>
                                  <a:pt x="360" y="368"/>
                                  <a:pt x="360" y="420"/>
                                </a:cubicBezTo>
                                <a:cubicBezTo>
                                  <a:pt x="360" y="472"/>
                                  <a:pt x="372" y="530"/>
                                  <a:pt x="390" y="5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33720" y="5760"/>
                            <a:ext cx="1040760" cy="77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800"/>
                              <a:ext cx="903600" cy="341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9080" y="10800"/>
                                <a:ext cx="38160" cy="76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28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24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35640"/>
                                <a:ext cx="60480" cy="13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71280"/>
                                <a:ext cx="11808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54000"/>
                                <a:ext cx="318600" cy="2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224640"/>
                                <a:ext cx="54720" cy="957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45880"/>
                                <a:ext cx="88920" cy="957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2400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" y="99000"/>
                                <a:ext cx="7920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120600"/>
                                <a:ext cx="5400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144720"/>
                                <a:ext cx="190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172800"/>
                                <a:ext cx="18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480" y="193680"/>
                                <a:ext cx="19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8320" y="75240"/>
                                <a:ext cx="133920" cy="156240"/>
                              </a:xfrm>
                              <a:prstGeom prst="can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5840" y="127800"/>
                                <a:ext cx="133920" cy="748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17280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14220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20268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520" y="22464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78120"/>
                                <a:ext cx="2556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560" y="246240"/>
                                <a:ext cx="93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246240"/>
                                <a:ext cx="93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0" y="14364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1440" y="-106920"/>
                                <a:ext cx="133920" cy="54468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8360" y="67320"/>
                                <a:ext cx="154800" cy="168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6200" y="63720"/>
                                  <a:ext cx="135360" cy="7488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0" y="70560"/>
                                  <a:ext cx="74880" cy="82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0240"/>
                                    <a:ext cx="7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0840"/>
                                    <a:ext cx="7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82440"/>
                                    <a:ext cx="7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0480" y="0"/>
                                  <a:ext cx="4320" cy="25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" y="576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520"/>
                                  <a:ext cx="45720" cy="8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82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26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219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686160" y="106560"/>
                                <a:ext cx="133920" cy="11700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120" y="13284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120" y="15552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120" y="18684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880" y="20952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32840"/>
                                <a:ext cx="45720" cy="79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1587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80" y="1548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960" y="101520"/>
                                <a:ext cx="35640" cy="135360"/>
                              </a:xfrm>
                              <a:custGeom>
                                <a:avLst/>
                                <a:gdLst>
                                  <a:gd name="textAreaLeft" fmla="*/ 5760 w 20160"/>
                                  <a:gd name="textAreaRight" fmla="*/ 20520 w 2016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10152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10152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14040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14040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8520" y="101520"/>
                                <a:ext cx="540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6680" y="101520"/>
                                <a:ext cx="540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340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101520"/>
                                <a:ext cx="540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7200" y="101520"/>
                                <a:ext cx="540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4640" y="101520"/>
                                <a:ext cx="540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44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1160" y="101520"/>
                                <a:ext cx="540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9320" y="101520"/>
                                <a:ext cx="522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604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7720" y="101520"/>
                                <a:ext cx="540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5160" y="101520"/>
                                <a:ext cx="540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4040" y="19080"/>
                                <a:ext cx="29160" cy="65880"/>
                              </a:xfrm>
                              <a:custGeom>
                                <a:avLst/>
                                <a:gdLst>
                                  <a:gd name="textAreaLeft" fmla="*/ 2160 w 16560"/>
                                  <a:gd name="textAreaRight" fmla="*/ 14400 w 16560"/>
                                  <a:gd name="textAreaTop" fmla="*/ 2160 h 37440"/>
                                  <a:gd name="textAreaBottom" fmla="*/ 3528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825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7455"/>
                                    </a:lnTo>
                                    <a:arcTo wR="10800" hR="10800" stAng="10800000" swAng="-5400000"/>
                                    <a:lnTo>
                                      <a:pt x="10800" y="4825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53280"/>
                                <a:ext cx="2556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" y="1080"/>
                                <a:ext cx="63360" cy="15192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24840"/>
                                <a:ext cx="25560" cy="856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80" y="900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6320" y="16560"/>
                                <a:ext cx="432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127080"/>
                                <a:ext cx="1836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19080"/>
                                <a:ext cx="29160" cy="65880"/>
                              </a:xfrm>
                              <a:custGeom>
                                <a:avLst/>
                                <a:gdLst>
                                  <a:gd name="textAreaLeft" fmla="*/ 2160 w 16560"/>
                                  <a:gd name="textAreaRight" fmla="*/ 14400 w 16560"/>
                                  <a:gd name="textAreaTop" fmla="*/ 2160 h 37440"/>
                                  <a:gd name="textAreaBottom" fmla="*/ 3528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825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7455"/>
                                    </a:lnTo>
                                    <a:arcTo wR="10800" hR="10800" stAng="10800000" swAng="-5400000"/>
                                    <a:lnTo>
                                      <a:pt x="10800" y="4825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0"/>
                                <a:ext cx="132120" cy="482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60" y="54000"/>
                                <a:ext cx="353160" cy="2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760" y="74160"/>
                                <a:ext cx="396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55640" y="30600"/>
                                <a:ext cx="147960" cy="31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3680"/>
                                  <a:ext cx="130320" cy="117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880" y="0"/>
                                    <a:ext cx="55080" cy="95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90720" cy="95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000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6160" y="113400"/>
                                  <a:ext cx="183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360" y="223560"/>
                                  <a:ext cx="10080" cy="3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10600"/>
                                  <a:ext cx="10080" cy="30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8280"/>
                                  <a:ext cx="2808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60480" cy="13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0680"/>
                                  <a:ext cx="12060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320" y="68400"/>
                                  <a:ext cx="7884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840" cy="137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21600"/>
                                    <a:ext cx="5472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240" y="60480"/>
                                    <a:ext cx="1908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960" y="85680"/>
                                    <a:ext cx="1908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4640" y="16920"/>
                                  <a:ext cx="248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1560" y="7200"/>
                                  <a:ext cx="14040" cy="432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8680" y="11880"/>
                                  <a:ext cx="8964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2680" y="-22680"/>
                                    <a:ext cx="44280" cy="89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27360"/>
                                    <a:ext cx="5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60" y="1224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788760" y="66600"/>
                                <a:ext cx="75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5720" y="0"/>
                              <a:ext cx="12888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400000">
                              <a:off x="549360" y="408600"/>
                              <a:ext cx="181080" cy="226800"/>
                            </a:xfrm>
                            <a:custGeom>
                              <a:avLst/>
                              <a:gdLst>
                                <a:gd name="textAreaLeft" fmla="*/ 0 w 102600"/>
                                <a:gd name="textAreaRight" fmla="*/ 102960 w 102600"/>
                                <a:gd name="textAreaTop" fmla="*/ 0 h 128520"/>
                                <a:gd name="textAreaBottom" fmla="*/ 128880 h 128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07" h="555">
                                  <a:moveTo>
                                    <a:pt x="0" y="0"/>
                                  </a:moveTo>
                                  <a:cubicBezTo>
                                    <a:pt x="85" y="11"/>
                                    <a:pt x="170" y="23"/>
                                    <a:pt x="210" y="60"/>
                                  </a:cubicBezTo>
                                  <a:cubicBezTo>
                                    <a:pt x="250" y="97"/>
                                    <a:pt x="257" y="195"/>
                                    <a:pt x="240" y="225"/>
                                  </a:cubicBezTo>
                                  <a:cubicBezTo>
                                    <a:pt x="223" y="255"/>
                                    <a:pt x="133" y="252"/>
                                    <a:pt x="106" y="240"/>
                                  </a:cubicBezTo>
                                  <a:cubicBezTo>
                                    <a:pt x="79" y="228"/>
                                    <a:pt x="51" y="170"/>
                                    <a:pt x="76" y="150"/>
                                  </a:cubicBezTo>
                                  <a:cubicBezTo>
                                    <a:pt x="101" y="130"/>
                                    <a:pt x="204" y="105"/>
                                    <a:pt x="256" y="120"/>
                                  </a:cubicBezTo>
                                  <a:cubicBezTo>
                                    <a:pt x="308" y="135"/>
                                    <a:pt x="373" y="190"/>
                                    <a:pt x="390" y="240"/>
                                  </a:cubicBezTo>
                                  <a:cubicBezTo>
                                    <a:pt x="407" y="290"/>
                                    <a:pt x="360" y="368"/>
                                    <a:pt x="360" y="420"/>
                                  </a:cubicBezTo>
                                  <a:cubicBezTo>
                                    <a:pt x="360" y="472"/>
                                    <a:pt x="372" y="530"/>
                                    <a:pt x="390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000" y="596160"/>
                              <a:ext cx="198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6000000">
                              <a:off x="841680" y="21960"/>
                              <a:ext cx="163080" cy="209520"/>
                            </a:xfrm>
                            <a:custGeom>
                              <a:avLst/>
                              <a:gdLst>
                                <a:gd name="textAreaLeft" fmla="*/ -360 w 92520"/>
                                <a:gd name="textAreaRight" fmla="*/ 92520 w 92520"/>
                                <a:gd name="textAreaTop" fmla="*/ 360 h 118800"/>
                                <a:gd name="textAreaBottom" fmla="*/ 119520 h 118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07" h="555">
                                  <a:moveTo>
                                    <a:pt x="0" y="0"/>
                                  </a:moveTo>
                                  <a:cubicBezTo>
                                    <a:pt x="85" y="11"/>
                                    <a:pt x="170" y="23"/>
                                    <a:pt x="210" y="60"/>
                                  </a:cubicBezTo>
                                  <a:cubicBezTo>
                                    <a:pt x="250" y="97"/>
                                    <a:pt x="257" y="195"/>
                                    <a:pt x="240" y="225"/>
                                  </a:cubicBezTo>
                                  <a:cubicBezTo>
                                    <a:pt x="223" y="255"/>
                                    <a:pt x="133" y="252"/>
                                    <a:pt x="106" y="240"/>
                                  </a:cubicBezTo>
                                  <a:cubicBezTo>
                                    <a:pt x="79" y="228"/>
                                    <a:pt x="51" y="170"/>
                                    <a:pt x="76" y="150"/>
                                  </a:cubicBezTo>
                                  <a:cubicBezTo>
                                    <a:pt x="101" y="130"/>
                                    <a:pt x="204" y="105"/>
                                    <a:pt x="256" y="120"/>
                                  </a:cubicBezTo>
                                  <a:cubicBezTo>
                                    <a:pt x="308" y="135"/>
                                    <a:pt x="373" y="190"/>
                                    <a:pt x="390" y="240"/>
                                  </a:cubicBezTo>
                                  <a:cubicBezTo>
                                    <a:pt x="407" y="290"/>
                                    <a:pt x="360" y="368"/>
                                    <a:pt x="360" y="420"/>
                                  </a:cubicBezTo>
                                  <a:cubicBezTo>
                                    <a:pt x="360" y="472"/>
                                    <a:pt x="372" y="530"/>
                                    <a:pt x="390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58640" y="686520"/>
                            <a:ext cx="324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960" y="171360"/>
                            <a:ext cx="892080" cy="340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720" y="10440"/>
                              <a:ext cx="38160" cy="75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92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4920"/>
                              <a:ext cx="5904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70560"/>
                              <a:ext cx="11700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53280"/>
                              <a:ext cx="315000" cy="201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224280"/>
                              <a:ext cx="54000" cy="95400"/>
                            </a:xfrm>
                            <a:prstGeom prst="parallelogram">
                              <a:avLst>
                                <a:gd name="adj" fmla="val 405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45160"/>
                              <a:ext cx="87480" cy="95400"/>
                            </a:xfrm>
                            <a:prstGeom prst="parallelogram">
                              <a:avLst>
                                <a:gd name="adj" fmla="val 405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32328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99000"/>
                              <a:ext cx="7884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120600"/>
                              <a:ext cx="5328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44720"/>
                              <a:ext cx="19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172080"/>
                              <a:ext cx="176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193680"/>
                              <a:ext cx="19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160" y="75960"/>
                              <a:ext cx="133920" cy="154440"/>
                            </a:xfrm>
                            <a:prstGeom prst="can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3680" y="128520"/>
                              <a:ext cx="133920" cy="7380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17208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14184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20196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22428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78120"/>
                              <a:ext cx="248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0" y="246600"/>
                              <a:ext cx="9360" cy="29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246600"/>
                              <a:ext cx="9360" cy="29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4292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6400" y="-102960"/>
                              <a:ext cx="133920" cy="537120"/>
                            </a:xfrm>
                            <a:prstGeom prst="can">
                              <a:avLst>
                                <a:gd name="adj" fmla="val 12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0440" y="67320"/>
                              <a:ext cx="153000" cy="168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6920" y="64440"/>
                                <a:ext cx="135360" cy="7380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680" y="70560"/>
                                <a:ext cx="7380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060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84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8244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680" y="0"/>
                                <a:ext cx="4320" cy="2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576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5520"/>
                                <a:ext cx="45000" cy="8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00" cy="82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2664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232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5400000">
                              <a:off x="676080" y="108000"/>
                              <a:ext cx="133920" cy="1148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3284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5516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8684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20916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2840"/>
                              <a:ext cx="45000" cy="79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5876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5444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101160"/>
                              <a:ext cx="34920" cy="135360"/>
                            </a:xfrm>
                            <a:custGeom>
                              <a:avLst/>
                              <a:gdLst>
                                <a:gd name="textAreaLeft" fmla="*/ 5760 w 19800"/>
                                <a:gd name="textAreaRight" fmla="*/ 20160 w 19800"/>
                                <a:gd name="textAreaTop" fmla="*/ 19080 h 76680"/>
                                <a:gd name="textAreaBottom" fmla="*/ 57600 h 76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1160"/>
                              <a:ext cx="34200" cy="135360"/>
                            </a:xfrm>
                            <a:custGeom>
                              <a:avLst/>
                              <a:gdLst>
                                <a:gd name="textAreaLeft" fmla="*/ 5760 w 19440"/>
                                <a:gd name="textAreaRight" fmla="*/ 19800 w 19440"/>
                                <a:gd name="textAreaTop" fmla="*/ 19080 h 76680"/>
                                <a:gd name="textAreaBottom" fmla="*/ 57600 h 76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01160"/>
                              <a:ext cx="34200" cy="135360"/>
                            </a:xfrm>
                            <a:custGeom>
                              <a:avLst/>
                              <a:gdLst>
                                <a:gd name="textAreaLeft" fmla="*/ 5760 w 19440"/>
                                <a:gd name="textAreaRight" fmla="*/ 19800 w 19440"/>
                                <a:gd name="textAreaTop" fmla="*/ 19080 h 76680"/>
                                <a:gd name="textAreaBottom" fmla="*/ 57600 h 76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40400"/>
                              <a:ext cx="17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40400"/>
                              <a:ext cx="17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5640" y="10116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3440" y="101160"/>
                              <a:ext cx="5400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640" cy="135360"/>
                              </a:xfrm>
                              <a:custGeom>
                                <a:avLst/>
                                <a:gdLst>
                                  <a:gd name="textAreaLeft" fmla="*/ 5760 w 20160"/>
                                  <a:gd name="textAreaRight" fmla="*/ 20520 w 2016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35640" cy="135360"/>
                              </a:xfrm>
                              <a:custGeom>
                                <a:avLst/>
                                <a:gdLst>
                                  <a:gd name="textAreaLeft" fmla="*/ 5760 w 20160"/>
                                  <a:gd name="textAreaRight" fmla="*/ 20520 w 2016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0160" y="101160"/>
                              <a:ext cx="5220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6880" y="10116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2520" y="10116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240" y="10116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9760" y="101160"/>
                              <a:ext cx="5220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040" y="10116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2480" y="101160"/>
                              <a:ext cx="514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80" cy="135360"/>
                              </a:xfrm>
                              <a:custGeom>
                                <a:avLst/>
                                <a:gdLst>
                                  <a:gd name="textAreaLeft" fmla="*/ 5400 w 19080"/>
                                  <a:gd name="textAreaRight" fmla="*/ 19440 w 1908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0"/>
                                <a:ext cx="33480" cy="135360"/>
                              </a:xfrm>
                              <a:custGeom>
                                <a:avLst/>
                                <a:gdLst>
                                  <a:gd name="textAreaLeft" fmla="*/ 5400 w 19080"/>
                                  <a:gd name="textAreaRight" fmla="*/ 19440 w 1908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9560" y="101160"/>
                              <a:ext cx="5220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0520" y="10116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7600" y="101160"/>
                              <a:ext cx="5328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9360" y="19080"/>
                              <a:ext cx="28440" cy="65520"/>
                            </a:xfrm>
                            <a:custGeom>
                              <a:avLst/>
                              <a:gdLst>
                                <a:gd name="textAreaLeft" fmla="*/ 2160 w 16200"/>
                                <a:gd name="textAreaRight" fmla="*/ 14040 w 16200"/>
                                <a:gd name="textAreaTop" fmla="*/ 2160 h 37080"/>
                                <a:gd name="textAreaBottom" fmla="*/ 34920 h 37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8835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8035"/>
                                  </a:lnTo>
                                  <a:arcTo wR="10800" hR="10800" stAng="10800000" swAng="-5400000"/>
                                  <a:lnTo>
                                    <a:pt x="10800" y="48835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52920"/>
                              <a:ext cx="248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440"/>
                              <a:ext cx="62280" cy="15192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24840"/>
                              <a:ext cx="24840" cy="8568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900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920" y="16560"/>
                              <a:ext cx="4320" cy="1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27080"/>
                              <a:ext cx="1764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9080"/>
                              <a:ext cx="28440" cy="65520"/>
                            </a:xfrm>
                            <a:custGeom>
                              <a:avLst/>
                              <a:gdLst>
                                <a:gd name="textAreaLeft" fmla="*/ 2160 w 16200"/>
                                <a:gd name="textAreaRight" fmla="*/ 14040 w 16200"/>
                                <a:gd name="textAreaTop" fmla="*/ 2160 h 37080"/>
                                <a:gd name="textAreaBottom" fmla="*/ 34920 h 37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8835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8035"/>
                                  </a:lnTo>
                                  <a:arcTo wR="10800" hR="10800" stAng="10800000" swAng="-5400000"/>
                                  <a:lnTo>
                                    <a:pt x="10800" y="48835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0"/>
                              <a:ext cx="130320" cy="482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3280"/>
                              <a:ext cx="348480" cy="201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040" y="74520"/>
                              <a:ext cx="3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920" y="30600"/>
                              <a:ext cx="146160" cy="31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2960"/>
                                <a:ext cx="128880" cy="11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4520" y="0"/>
                                  <a:ext cx="54720" cy="9576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89640" cy="9576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10044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5440" y="113760"/>
                                <a:ext cx="176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" y="223560"/>
                                <a:ext cx="10080" cy="3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210240"/>
                                <a:ext cx="10080" cy="3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8280"/>
                                <a:ext cx="280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597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40680"/>
                                <a:ext cx="11952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00" y="68400"/>
                                <a:ext cx="781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12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1600"/>
                                  <a:ext cx="540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80" y="60480"/>
                                  <a:ext cx="190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" y="86040"/>
                                  <a:ext cx="190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7280"/>
                                <a:ext cx="248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9760" y="7920"/>
                                <a:ext cx="14040" cy="42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960" y="11880"/>
                                <a:ext cx="88200" cy="44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1960" y="-21960"/>
                                  <a:ext cx="44280" cy="882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" y="2736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" y="12240"/>
                                  <a:ext cx="5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779040" y="66600"/>
                              <a:ext cx="756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51720" y="6840"/>
                            <a:ext cx="1270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80000">
                            <a:off x="2514600" y="400320"/>
                            <a:ext cx="217800" cy="206280"/>
                          </a:xfrm>
                          <a:custGeom>
                            <a:avLst/>
                            <a:gdLst>
                              <a:gd name="textAreaLeft" fmla="*/ 0 w 123480"/>
                              <a:gd name="textAreaRight" fmla="*/ 123840 w 123480"/>
                              <a:gd name="textAreaTop" fmla="*/ 0 h 117000"/>
                              <a:gd name="textAreaBottom" fmla="*/ 117360 h 117000"/>
                            </a:gdLst>
                            <a:ahLst/>
                            <a:rect l="textAreaLeft" t="textAreaTop" r="textAreaRight" b="textAreaBottom"/>
                            <a:pathLst>
                              <a:path w="570" h="465">
                                <a:moveTo>
                                  <a:pt x="0" y="0"/>
                                </a:moveTo>
                                <a:cubicBezTo>
                                  <a:pt x="59" y="17"/>
                                  <a:pt x="119" y="35"/>
                                  <a:pt x="164" y="60"/>
                                </a:cubicBezTo>
                                <a:cubicBezTo>
                                  <a:pt x="209" y="85"/>
                                  <a:pt x="257" y="115"/>
                                  <a:pt x="270" y="150"/>
                                </a:cubicBezTo>
                                <a:cubicBezTo>
                                  <a:pt x="283" y="185"/>
                                  <a:pt x="265" y="255"/>
                                  <a:pt x="240" y="270"/>
                                </a:cubicBezTo>
                                <a:cubicBezTo>
                                  <a:pt x="215" y="285"/>
                                  <a:pt x="135" y="262"/>
                                  <a:pt x="120" y="240"/>
                                </a:cubicBezTo>
                                <a:cubicBezTo>
                                  <a:pt x="105" y="218"/>
                                  <a:pt x="125" y="150"/>
                                  <a:pt x="150" y="135"/>
                                </a:cubicBezTo>
                                <a:cubicBezTo>
                                  <a:pt x="175" y="120"/>
                                  <a:pt x="223" y="130"/>
                                  <a:pt x="270" y="150"/>
                                </a:cubicBezTo>
                                <a:cubicBezTo>
                                  <a:pt x="317" y="170"/>
                                  <a:pt x="402" y="215"/>
                                  <a:pt x="434" y="255"/>
                                </a:cubicBezTo>
                                <a:cubicBezTo>
                                  <a:pt x="466" y="295"/>
                                  <a:pt x="441" y="355"/>
                                  <a:pt x="464" y="390"/>
                                </a:cubicBezTo>
                                <a:cubicBezTo>
                                  <a:pt x="487" y="425"/>
                                  <a:pt x="528" y="445"/>
                                  <a:pt x="570" y="4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0" y="574200"/>
                            <a:ext cx="1954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6000000">
                            <a:off x="3469320" y="27720"/>
                            <a:ext cx="163080" cy="207000"/>
                          </a:xfrm>
                          <a:custGeom>
                            <a:avLst/>
                            <a:gdLst>
                              <a:gd name="textAreaLeft" fmla="*/ -360 w 92520"/>
                              <a:gd name="textAreaRight" fmla="*/ 92520 w 92520"/>
                              <a:gd name="textAreaTop" fmla="*/ 360 h 117360"/>
                              <a:gd name="textAreaBottom" fmla="*/ 118080 h 117360"/>
                            </a:gdLst>
                            <a:ahLst/>
                            <a:rect l="textAreaLeft" t="textAreaTop" r="textAreaRight" b="textAreaBottom"/>
                            <a:pathLst>
                              <a:path w="407" h="555">
                                <a:moveTo>
                                  <a:pt x="0" y="0"/>
                                </a:moveTo>
                                <a:cubicBezTo>
                                  <a:pt x="85" y="11"/>
                                  <a:pt x="170" y="23"/>
                                  <a:pt x="210" y="60"/>
                                </a:cubicBezTo>
                                <a:cubicBezTo>
                                  <a:pt x="250" y="97"/>
                                  <a:pt x="257" y="195"/>
                                  <a:pt x="240" y="225"/>
                                </a:cubicBezTo>
                                <a:cubicBezTo>
                                  <a:pt x="223" y="255"/>
                                  <a:pt x="133" y="252"/>
                                  <a:pt x="106" y="240"/>
                                </a:cubicBezTo>
                                <a:cubicBezTo>
                                  <a:pt x="79" y="228"/>
                                  <a:pt x="51" y="170"/>
                                  <a:pt x="76" y="150"/>
                                </a:cubicBezTo>
                                <a:cubicBezTo>
                                  <a:pt x="101" y="130"/>
                                  <a:pt x="204" y="105"/>
                                  <a:pt x="256" y="120"/>
                                </a:cubicBezTo>
                                <a:cubicBezTo>
                                  <a:pt x="308" y="135"/>
                                  <a:pt x="373" y="190"/>
                                  <a:pt x="390" y="240"/>
                                </a:cubicBezTo>
                                <a:cubicBezTo>
                                  <a:pt x="407" y="290"/>
                                  <a:pt x="360" y="368"/>
                                  <a:pt x="360" y="420"/>
                                </a:cubicBezTo>
                                <a:cubicBezTo>
                                  <a:pt x="360" y="472"/>
                                  <a:pt x="372" y="530"/>
                                  <a:pt x="390" y="5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61" style="position:absolute;margin-left:20.9pt;margin-top:1.3pt;width:386.15pt;height:66.45pt" coordorigin="418,26" coordsize="7723,1329">
                <v:shape id="shape_0" stroked="f" o:allowincell="f" style="position:absolute;left:3965;top:1048;width:601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85" style="position:absolute;left:2563;top:39;width:1378;height:1158">
                  <v:group id="shape_0" alt="Group 1486" style="position:absolute;left:2563;top:134;width:1378;height:846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AutoShape 1487" fillcolor="#333333" stroked="t" o:allowincell="f" style="position:absolute;left:2592;top:315;width:59;height:118;mso-wrap-style:none;v-text-anchor:middle;rotation:90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2563,381" to="2637,381" ID="Line 1488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2563,359" to="2637,359" ID="Line 1489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oval id="shape_0" ID="Oval 1490" fillcolor="white" stroked="t" o:allowincell="f" style="position:absolute;left:2656;top:353;width:92;height:2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1491" fillcolor="white" stroked="t" o:allowincell="f" style="position:absolute;left:2627;top:409;width:183;height:30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AutoShape 1492" fillcolor="white" stroked="t" o:allowincell="f" style="position:absolute;left:2702;top:382;width:495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AutoShape 1493" fillcolor="white" stroked="t" o:allowincell="f" style="position:absolute;left:2718;top:651;width:84;height:150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494" fillcolor="white" stroked="t" o:allowincell="f" style="position:absolute;left:2603;top:684;width:137;height:150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619,807" to="2679,807" ID="Line 1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Oval 1496" fillcolor="white" stroked="t" o:allowincell="f" style="position:absolute;left:2672;top:453;width:123;height:2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1497" fillcolor="silver" stroked="t" o:allowincell="f" style="position:absolute;left:2696;top:487;width:83;height:15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2719,525" to="2748,532" ID="Line 14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6,569" to="2763,572" ID="Line 14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7,602" to="2756,606" ID="Line 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1501" fillcolor="white" stroked="t" o:allowincell="f" style="position:absolute;left:2652;top:418;width:210;height:242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502" fillcolor="white" stroked="t" o:allowincell="f" style="position:absolute;left:2727;top:499;width:210;height:115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671,569" to="2779,569" ID="Line 15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1,521" to="2779,521" ID="Line 15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1,616" to="2779,616" ID="Line 15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9,651" to="2787,651" ID="Line 15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Oval 1507" fillcolor="white" stroked="t" o:allowincell="f" style="position:absolute;left:2675;top:420;width:38;height:50;flip:x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2688,685" to="2702,731" ID="Line 1508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2744,685" to="2758,731" ID="Line 1509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3268,523" to="3539,523" ID="Line 1510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AutoShape 1511" fillcolor="white" stroked="t" o:allowincell="f" style="position:absolute;left:3124;top:135;width:210;height:845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1512" style="position:absolute;left:3543;top:403;width:268;height:240">
                      <v:shape id="shape_0" ID="AutoShape 1513" fillcolor="white" stroked="t" o:allowincell="f" style="position:absolute;left:3545;top:504;width:212;height:115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Group 1514" style="position:absolute;left:3650;top:514;width:115;height:129">
                        <v:line id="shape_0" from="3650,562" to="3758,562" ID="Line 15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0,514" to="3758,514" ID="Line 15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0,610" to="3758,610" ID="Line 151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7,644" to="3765,644" ID="Line 151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6,403" to="3812,443" ID="Line 1519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3805,412" to="3805,469" ID="Line 1520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group id="shape_0" alt="Group 1521" style="position:absolute;left:3572;top:506;width:71;height:129">
                        <v:shape id="shape_0" ID="AutoShape 1522" fillcolor="#333333" stroked="t" o:allowincell="f" style="position:absolute;left:3572;top:506;width:70;height:128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3616,548" to="3616,628" ID="Line 1523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3591,541" to="3591,621" ID="Line 1524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ID="AutoShape 1525" fillcolor="white" stroked="t" o:allowincell="f" style="position:absolute;left:3628;top:467;width:210;height:180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664,506" to="3736,506" ID="Line 1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4,542" to="3736,542" ID="Line 15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4,591" to="3736,591" ID="Line 1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3,627" to="3744,627" ID="Line 15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1530" fillcolor="#333333" stroked="t" o:allowincell="f" style="position:absolute;left:2772;top:506;width:70;height:125;mso-wrap-style:none;v-text-anchor:middle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2816,547" to="2816,625" ID="Line 1531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2792,541" to="2792,619" ID="Line 1532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ID="AutoShape 1533" stroked="t" o:allowincell="f" style="position:absolute;left:3549;top:457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534" stroked="t" o:allowincell="f" style="position:absolute;left:2847;top:457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535" stroked="t" o:allowincell="f" style="position:absolute;left:2874;top:457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252,518" to="3524,518" ID="Line 1536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2897,518" to="3170,518" ID="Line 1537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Group 1538" style="position:absolute;left:2903;top:457;width:84;height:213">
                      <v:shape id="shape_0" ID="AutoShape 1539" stroked="t" o:allowincell="f" style="position:absolute;left:2903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540" stroked="t" o:allowincell="f" style="position:absolute;left:2932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541" style="position:absolute;left:2962;top:457;width:85;height:213">
                      <v:shape id="shape_0" ID="AutoShape 1542" stroked="t" o:allowincell="f" style="position:absolute;left:2962;top:45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543" stroked="t" o:allowincell="f" style="position:absolute;left:2991;top:45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544" style="position:absolute;left:3020;top:457;width:82;height:213">
                      <v:shape id="shape_0" ID="AutoShape 1545" stroked="t" o:allowincell="f" style="position:absolute;left:3020;top:457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546" stroked="t" o:allowincell="f" style="position:absolute;left:3048;top:457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547" style="position:absolute;left:3078;top:457;width:84;height:213">
                      <v:shape id="shape_0" ID="AutoShape 1548" stroked="t" o:allowincell="f" style="position:absolute;left:3078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549" stroked="t" o:allowincell="f" style="position:absolute;left:3107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550" style="position:absolute;left:3134;top:457;width:84;height:213">
                      <v:shape id="shape_0" ID="AutoShape 1551" stroked="t" o:allowincell="f" style="position:absolute;left:3134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552" stroked="t" o:allowincell="f" style="position:absolute;left:3163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553" style="position:absolute;left:3192;top:457;width:84;height:213">
                      <v:shape id="shape_0" ID="AutoShape 1554" stroked="t" o:allowincell="f" style="position:absolute;left:3192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555" stroked="t" o:allowincell="f" style="position:absolute;left:3221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556" style="position:absolute;left:3224;top:457;width:82;height:213">
                      <v:shape id="shape_0" ID="AutoShape 1557" stroked="t" o:allowincell="f" style="position:absolute;left:3224;top:457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558" stroked="t" o:allowincell="f" style="position:absolute;left:3252;top:457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559" style="position:absolute;left:3280;top:457;width:84;height:213">
                      <v:shape id="shape_0" ID="AutoShape 1560" stroked="t" o:allowincell="f" style="position:absolute;left:3280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561" stroked="t" o:allowincell="f" style="position:absolute;left:3309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562" style="position:absolute;left:3339;top:457;width:81;height:213">
                      <v:shape id="shape_0" ID="AutoShape 1563" stroked="t" o:allowincell="f" style="position:absolute;left:3339;top:457;width:52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564" stroked="t" o:allowincell="f" style="position:absolute;left:3367;top:457;width:52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565" style="position:absolute;left:3397;top:457;width:82;height:213">
                      <v:shape id="shape_0" ID="AutoShape 1566" stroked="t" o:allowincell="f" style="position:absolute;left:3397;top:457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567" stroked="t" o:allowincell="f" style="position:absolute;left:3425;top:457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568" style="position:absolute;left:3446;top:457;width:83;height:213">
                      <v:shape id="shape_0" ID="AutoShape 1569" stroked="t" o:allowincell="f" style="position:absolute;left:3446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570" stroked="t" o:allowincell="f" style="position:absolute;left:3475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571" style="position:absolute;left:3504;top:457;width:84;height:213">
                      <v:shape id="shape_0" ID="AutoShape 1572" stroked="t" o:allowincell="f" style="position:absolute;left:3504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573" stroked="t" o:allowincell="f" style="position:absolute;left:3533;top:45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roundrect id="shape_0" ID="AutoShape 1574" fillcolor="white" stroked="t" o:allowincell="f" style="position:absolute;left:3145;top:327;width:44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ID="Oval 1575" fillcolor="white" stroked="t" o:allowincell="f" style="position:absolute;left:3166;top:381;width:38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AutoShape 1576" fillcolor="white" stroked="t" o:allowincell="f" style="position:absolute;left:3169;top:299;width:97;height:238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577" fillcolor="white" stroked="t" o:allowincell="f" style="position:absolute;left:3196;top:336;width:38;height:134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150,311" to="3150,343" ID="Line 1578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3242,323" to="3248,342" ID="Line 1579" stroked="t" o:allowincell="f" style="position:absolute;flip:x">
                      <v:stroke color="white" weight="19080" joinstyle="miter" endcap="flat"/>
                      <v:fill o:detectmouseclick="t" on="false"/>
                      <w10:wrap type="none"/>
                    </v:line>
                    <v:oval id="shape_0" ID="Oval 1580" fillcolor="white" stroked="t" o:allowincell="f" style="position:absolute;left:3195;top:497;width:27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AutoShape 1581" fillcolor="white" stroked="t" o:allowincell="f" style="position:absolute;left:3243;top:327;width:44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AutoShape 1582" fillcolor="#333333" stroked="t" o:allowincell="f" style="position:absolute;left:3127;top:297;width:204;height:75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none"/>
                    </v:shape>
                    <v:roundrect id="shape_0" ID="AutoShape 1583" fillcolor="white" stroked="t" o:allowincell="f" style="position:absolute;left:3261;top:382;width:548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3790,414" to="3795,462" ID="Line 1584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Group 1585" style="position:absolute;left:3738;top:329;width:203;height:505">
                      <v:group id="shape_0" alt="Group 1586" style="position:absolute;left:3738;top:650;width:203;height:185">
                        <v:shape id="shape_0" ID="AutoShape 1587" fillcolor="white" stroked="t" o:allowincell="f" style="position:absolute;left:3855;top:650;width:85;height:150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588" fillcolor="white" stroked="t" o:allowincell="f" style="position:absolute;left:3738;top:684;width:140;height:150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753,808" to="3814,808" ID="Line 15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25,524" to="3852,530" ID="Line 15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8,697" to="3823,745" ID="Line 1591" stroked="t" o:allowincell="f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3880,677" to="3895,724" ID="Line 1592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oval id="shape_0" ID="Oval 1593" fillcolor="white" stroked="t" o:allowincell="f" style="position:absolute;left:3813;top:358;width:43;height:5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ID="Oval 1594" fillcolor="white" stroked="t" o:allowincell="f" style="position:absolute;left:3777;top:345;width:93;height:2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1595" fillcolor="white" stroked="t" o:allowincell="f" style="position:absolute;left:3746;top:409;width:187;height:3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alt="Group 1596" style="position:absolute;left:3786;top:453;width:123;height:216">
                        <v:oval id="shape_0" ID="Oval 1597" fillcolor="white" stroked="t" o:allowincell="f" style="position:absolute;left:3786;top:453;width:122;height:2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Oval 1598" fillcolor="silver" stroked="t" o:allowincell="f" style="position:absolute;left:3808;top:487;width:84;height:148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3847,548" to="3876,553" ID="Line 159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8,588" to="3877,592" ID="Line 16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ID="Oval 1601" fillcolor="silver" stroked="t" o:allowincell="f" style="position:absolute;left:3807;top:372;width:38;height:5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ID="AutoShape 1602" fillcolor="white" stroked="t" o:allowincell="f" style="position:absolute;left:3832;top:358;width:21;height:66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Group 1603" style="position:absolute;left:3835;top:329;width:98;height:139">
                        <v:shape id="shape_0" ID="AutoShape 1604" fillcolor="#333333" stroked="t" o:allowincell="f" style="position:absolute;left:3863;top:330;width:69;height:138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3835,407" to="3922,407" ID="Line 1605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3843,383" to="3929,383" ID="Line 1606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790,402" to="3801,468" ID="Line 1607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96;top:39;width:19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609" coordsize="407,555" path="m0,0c85,11,170,23,210,60c250,97,257,195,240,225c223,255,133,252,106,240c79,228,51,170,76,150c101,130,204,105,256,120c308,135,373,190,390,240c407,290,360,368,360,420c360,472,372,530,390,555e" stroked="t" o:allowincell="f" style="position:absolute;left:3416;top:683;width:280;height:356;mso-wrap-style:none;v-text-anchor:middle;rotation:40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1610" coordsize="570,465" path="m0,0c59,17,119,35,164,60c209,85,257,115,270,150c283,185,265,255,240,270c215,285,135,262,120,240c105,218,125,150,150,135c175,120,223,130,270,150c317,170,402,215,434,255c466,295,441,355,464,390c487,425,528,445,570,465e" stroked="t" o:allowincell="f" style="position:absolute;left:2770;top:671;width:451;height:341;mso-wrap-style:none;v-text-anchor:middle;rotation:15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3186;top:914;width:307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1613" style="position:absolute;left:649;top:121;width:1378;height:846">
                  <v:shape id="shape_0" ID="AutoShape 1614" fillcolor="#333333" stroked="t" o:allowincell="f" style="position:absolute;left:678;top:302;width:59;height:118;mso-wrap-style:none;v-text-anchor:middle;rotation:90" type="_x0000_t22">
                    <v:fill o:detectmouseclick="t" type="solid" color2="#cccccc"/>
                    <v:stroke color="black" weight="9360" joinstyle="miter" endcap="flat"/>
                    <w10:wrap type="none"/>
                  </v:shape>
                  <v:line id="shape_0" from="649,368" to="723,368" ID="Line 1615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line id="shape_0" from="649,346" to="723,346" ID="Line 1616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oval id="shape_0" ID="Oval 1617" fillcolor="white" stroked="t" o:allowincell="f" style="position:absolute;left:742;top:340;width:92;height:2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618" fillcolor="white" stroked="t" o:allowincell="f" style="position:absolute;left:713;top:396;width:183;height:3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ID="AutoShape 1619" fillcolor="white" stroked="t" o:allowincell="f" style="position:absolute;left:788;top:369;width:495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AutoShape 1620" fillcolor="white" stroked="t" o:allowincell="f" style="position:absolute;left:804;top:638;width:84;height:150;flip:x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621" fillcolor="white" stroked="t" o:allowincell="f" style="position:absolute;left:689;top:671;width:137;height:150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5,794" to="765,794" ID="Line 1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623" fillcolor="white" stroked="t" o:allowincell="f" style="position:absolute;left:758;top:440;width:123;height:2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624" fillcolor="silver" stroked="t" o:allowincell="f" style="position:absolute;left:782;top:474;width:83;height:150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line id="shape_0" from="805,512" to="834,519" ID="Line 16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,556" to="849,559" ID="Line 16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589" to="842,593" ID="Line 1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628" fillcolor="white" stroked="t" o:allowincell="f" style="position:absolute;left:738;top:405;width:210;height:242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629" fillcolor="white" stroked="t" o:allowincell="f" style="position:absolute;left:813;top:486;width:210;height:115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7,556" to="865,556" ID="Line 16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7,508" to="865,508" ID="Line 16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7,603" to="865,603" ID="Line 1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638" to="873,638" ID="Line 1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634" fillcolor="white" stroked="t" o:allowincell="f" style="position:absolute;left:761;top:407;width:38;height:50;flip:x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  <v:line id="shape_0" from="774,672" to="788,718" ID="Line 1635" stroked="t" o:allowincell="f" style="position:absolute;flip:x">
                    <v:stroke color="white" weight="28440" joinstyle="miter" endcap="flat"/>
                    <v:fill o:detectmouseclick="t" on="false"/>
                    <w10:wrap type="none"/>
                  </v:line>
                  <v:line id="shape_0" from="830,672" to="844,718" ID="Line 1636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1354,510" to="1625,510" ID="Line 163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shape id="shape_0" ID="AutoShape 1638" fillcolor="white" stroked="t" o:allowincell="f" style="position:absolute;left:1210;top:122;width:210;height:845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1639" style="position:absolute;left:1629;top:390;width:268;height:240">
                    <v:shape id="shape_0" ID="AutoShape 1640" fillcolor="white" stroked="t" o:allowincell="f" style="position:absolute;left:1631;top:491;width:212;height:115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1641" style="position:absolute;left:1736;top:501;width:115;height:129">
                      <v:line id="shape_0" from="1736,549" to="1844,549" ID="Line 16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6,501" to="1844,501" ID="Line 16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6,597" to="1844,597" ID="Line 16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3,631" to="1851,631" ID="Line 16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892,390" to="1898,430" ID="Line 1646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1891,399" to="1891,456" ID="Line 1647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group id="shape_0" alt="Group 1648" style="position:absolute;left:1658;top:493;width:71;height:129">
                      <v:shape id="shape_0" ID="AutoShape 1649" fillcolor="#333333" stroked="t" o:allowincell="f" style="position:absolute;left:1658;top:493;width:70;height:128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1702,535" to="1702,615" ID="Line 1650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1677,528" to="1677,608" ID="Line 1651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AutoShape 1652" fillcolor="white" stroked="t" o:allowincell="f" style="position:absolute;left:1714;top:454;width:210;height:180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50,493" to="1822,493" ID="Line 1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529" to="1822,529" ID="Line 1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578" to="1822,578" ID="Line 1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614" to="1830,614" ID="Line 1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657" fillcolor="#333333" stroked="t" o:allowincell="f" style="position:absolute;left:858;top:493;width:70;height:125;mso-wrap-style:none;v-text-anchor:middle" type="_x0000_t22">
                    <v:fill o:detectmouseclick="t" type="solid" color2="#cccccc"/>
                    <v:stroke color="black" weight="9360" joinstyle="miter" endcap="flat"/>
                    <w10:wrap type="none"/>
                  </v:shape>
                  <v:line id="shape_0" from="902,534" to="902,612" ID="Line 165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78,528" to="878,606" ID="Line 165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shape id="shape_0" ID="AutoShape 1660" stroked="t" o:allowincell="f" style="position:absolute;left:1635;top:444;width:54;height:212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1661" stroked="t" o:allowincell="f" style="position:absolute;left:933;top:444;width:53;height:212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1662" stroked="t" o:allowincell="f" style="position:absolute;left:960;top:444;width:53;height:212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1338,505" to="1610,505" ID="Line 166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83,505" to="1256,505" ID="Line 166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group id="shape_0" alt="Group 1665" style="position:absolute;left:989;top:444;width:84;height:213">
                    <v:shape id="shape_0" ID="AutoShape 1666" stroked="t" o:allowincell="f" style="position:absolute;left:989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667" stroked="t" o:allowincell="f" style="position:absolute;left:1018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668" style="position:absolute;left:1048;top:444;width:85;height:213">
                    <v:shape id="shape_0" ID="AutoShape 1669" stroked="t" o:allowincell="f" style="position:absolute;left:1048;top:444;width:55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670" stroked="t" o:allowincell="f" style="position:absolute;left:1077;top:444;width:55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671" style="position:absolute;left:1106;top:444;width:82;height:213">
                    <v:shape id="shape_0" ID="AutoShape 1672" stroked="t" o:allowincell="f" style="position:absolute;left:1106;top:444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673" stroked="t" o:allowincell="f" style="position:absolute;left:1134;top:444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674" style="position:absolute;left:1164;top:444;width:84;height:213">
                    <v:shape id="shape_0" ID="AutoShape 1675" stroked="t" o:allowincell="f" style="position:absolute;left:1164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676" stroked="t" o:allowincell="f" style="position:absolute;left:1193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677" style="position:absolute;left:1220;top:444;width:84;height:213">
                    <v:shape id="shape_0" ID="AutoShape 1678" stroked="t" o:allowincell="f" style="position:absolute;left:1220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679" stroked="t" o:allowincell="f" style="position:absolute;left:1249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680" style="position:absolute;left:1278;top:444;width:84;height:213">
                    <v:shape id="shape_0" ID="AutoShape 1681" stroked="t" o:allowincell="f" style="position:absolute;left:1278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682" stroked="t" o:allowincell="f" style="position:absolute;left:1307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683" style="position:absolute;left:1310;top:444;width:82;height:213">
                    <v:shape id="shape_0" ID="AutoShape 1684" stroked="t" o:allowincell="f" style="position:absolute;left:1310;top:444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685" stroked="t" o:allowincell="f" style="position:absolute;left:1338;top:444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686" style="position:absolute;left:1366;top:444;width:84;height:213">
                    <v:shape id="shape_0" ID="AutoShape 1687" stroked="t" o:allowincell="f" style="position:absolute;left:1366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688" stroked="t" o:allowincell="f" style="position:absolute;left:1395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689" style="position:absolute;left:1425;top:444;width:82;height:213">
                    <v:shape id="shape_0" ID="AutoShape 1690" stroked="t" o:allowincell="f" style="position:absolute;left:1425;top:444;width:52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691" stroked="t" o:allowincell="f" style="position:absolute;left:1453;top:444;width:52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692" style="position:absolute;left:1483;top:444;width:82;height:213">
                    <v:shape id="shape_0" ID="AutoShape 1693" stroked="t" o:allowincell="f" style="position:absolute;left:1483;top:444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694" stroked="t" o:allowincell="f" style="position:absolute;left:1511;top:444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695" style="position:absolute;left:1532;top:444;width:84;height:213">
                    <v:shape id="shape_0" ID="AutoShape 1696" stroked="t" o:allowincell="f" style="position:absolute;left:1532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697" stroked="t" o:allowincell="f" style="position:absolute;left:1561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698" style="position:absolute;left:1590;top:444;width:84;height:213">
                    <v:shape id="shape_0" ID="AutoShape 1699" stroked="t" o:allowincell="f" style="position:absolute;left:1590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700" stroked="t" o:allowincell="f" style="position:absolute;left:1619;top:444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roundrect id="shape_0" ID="AutoShape 1701" fillcolor="white" stroked="t" o:allowincell="f" style="position:absolute;left:1231;top:314;width:44;height:1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ID="Oval 1702" fillcolor="white" stroked="t" o:allowincell="f" style="position:absolute;left:1252;top:368;width:38;height: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AutoShape 1703" fillcolor="white" stroked="t" o:allowincell="f" style="position:absolute;left:1255;top:286;width:97;height:238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704" fillcolor="white" stroked="t" o:allowincell="f" style="position:absolute;left:1282;top:323;width:38;height:134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36,298" to="1236,330" ID="Line 1705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1328,310" to="1334,329" ID="Line 1706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oval id="shape_0" ID="Oval 1707" fillcolor="white" stroked="t" o:allowincell="f" style="position:absolute;left:1281;top:484;width:27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ID="AutoShape 1708" fillcolor="white" stroked="t" o:allowincell="f" style="position:absolute;left:1329;top:314;width:44;height:1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AutoShape 1709" fillcolor="#333333" stroked="t" o:allowincell="f" style="position:absolute;left:1213;top:284;width:204;height:75;mso-wrap-style:none;v-text-anchor:middle" type="_x0000_t22">
                    <v:fill o:detectmouseclick="t" type="solid" color2="#cccccc"/>
                    <v:stroke color="black" weight="19080" joinstyle="miter" endcap="flat"/>
                    <w10:wrap type="none"/>
                  </v:shape>
                  <v:roundrect id="shape_0" ID="AutoShape 1710" fillcolor="white" stroked="t" o:allowincell="f" style="position:absolute;left:1347;top:369;width:548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876,401" to="1881,449" ID="Line 1711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group id="shape_0" alt="Group 1712" style="position:absolute;left:1824;top:316;width:203;height:505">
                    <v:group id="shape_0" alt="Group 1713" style="position:absolute;left:1824;top:637;width:203;height:185">
                      <v:shape id="shape_0" ID="AutoShape 1714" fillcolor="white" stroked="t" o:allowincell="f" style="position:absolute;left:1941;top:637;width:85;height:150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1715" fillcolor="white" stroked="t" o:allowincell="f" style="position:absolute;left:1824;top:671;width:140;height:15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839,795" to="1900,795" ID="Line 17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911,511" to="1938,517" ID="Line 1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4,684" to="1909,732" ID="Line 1718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966,664" to="1981,711" ID="Line 1719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oval id="shape_0" ID="Oval 1720" fillcolor="white" stroked="t" o:allowincell="f" style="position:absolute;left:1899;top:345;width:43;height:5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ID="Oval 1721" fillcolor="white" stroked="t" o:allowincell="f" style="position:absolute;left:1863;top:332;width:93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1722" fillcolor="white" stroked="t" o:allowincell="f" style="position:absolute;left:1832;top:396;width:187;height:30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alt="Group 1723" style="position:absolute;left:1872;top:440;width:123;height:216">
                      <v:oval id="shape_0" ID="Oval 1724" fillcolor="white" stroked="t" o:allowincell="f" style="position:absolute;left:1872;top:440;width:122;height:2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1725" fillcolor="silver" stroked="t" o:allowincell="f" style="position:absolute;left:1894;top:474;width:84;height:148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1933,535" to="1962,540" ID="Line 17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34,575" to="1963,579" ID="Line 17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Oval 1728" fillcolor="silver" stroked="t" o:allowincell="f" style="position:absolute;left:1893;top:359;width:38;height:56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shape id="shape_0" ID="AutoShape 1729" fillcolor="white" stroked="t" o:allowincell="f" style="position:absolute;left:1918;top:345;width:21;height:6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1730" style="position:absolute;left:1921;top:316;width:98;height:139">
                      <v:shape id="shape_0" ID="AutoShape 1731" fillcolor="#333333" stroked="t" o:allowincell="f" style="position:absolute;left:1949;top:317;width:69;height:138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1921,394" to="2008,394" ID="Line 1732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1929,370" to="2015,370" ID="Line 1733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876,389" to="1887,455" ID="Line 1734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82;top:26;width:199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736" coordsize="407,555" path="m0,0c85,11,170,23,210,60c250,97,257,195,240,225c223,255,133,252,106,240c79,228,51,170,76,150c101,130,204,105,256,120c308,135,373,190,390,240c407,290,360,368,360,420c360,472,372,530,390,555e" stroked="t" o:allowincell="f" style="position:absolute;left:1601;top:54;width:280;height:356;mso-wrap-style:none;v-text-anchor:middle;rotation:342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222;top:908;width:30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38" coordsize="407,555" path="m0,0c85,11,170,23,210,60c250,97,257,195,240,225c223,255,133,252,106,240c79,228,51,170,76,150c101,130,204,105,256,120c308,135,373,190,390,240c407,290,360,368,360,420c360,472,372,530,390,555e" stroked="t" o:allowincell="f" style="position:absolute;left:418;top:61;width:256;height:325;flip:y;mso-wrap-style:none;v-text-anchor:middle;rotation:100">
                  <v:fill o:detectmouseclick="t" on="false"/>
                  <v:stroke color="black" weight="9360" joinstyle="round" endcap="flat"/>
                  <w10:wrap type="none"/>
                </v:shape>
                <v:group id="shape_0" alt="Group 1866" style="position:absolute;left:6559;top:29;width:1582;height:1222">
                  <v:group id="shape_0" alt="Group 1867" style="position:absolute;left:6559;top:118;width:1394;height:858">
                    <v:shape id="shape_0" ID="AutoShape 1868" fillcolor="#333333" stroked="t" o:allowincell="f" style="position:absolute;left:6589;top:305;width:59;height:119;mso-wrap-style:none;v-text-anchor:middle;rotation:90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6559,371" to="6634,371" ID="Line 1869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6559,349" to="6634,349" ID="Line 1870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oval id="shape_0" ID="Oval 1871" fillcolor="white" stroked="t" o:allowincell="f" style="position:absolute;left:6652;top:343;width:94;height:2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1872" fillcolor="white" stroked="t" o:allowincell="f" style="position:absolute;left:6623;top:399;width:185;height:30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AutoShape 1873" fillcolor="white" stroked="t" o:allowincell="f" style="position:absolute;left:6699;top:372;width:501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AutoShape 1874" fillcolor="white" stroked="t" o:allowincell="f" style="position:absolute;left:6716;top:641;width:85;height:150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875" fillcolor="white" stroked="t" o:allowincell="f" style="position:absolute;left:6599;top:674;width:139;height:150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615,797" to="6676,797" ID="Line 1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Oval 1877" fillcolor="white" stroked="t" o:allowincell="f" style="position:absolute;left:6668;top:443;width:124;height:2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1878" fillcolor="silver" stroked="t" o:allowincell="f" style="position:absolute;left:6693;top:477;width:84;height:15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6716,515" to="6745,522" ID="Line 1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3,559" to="6761,562" ID="Line 18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5,592" to="6754,596" ID="Line 18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1882" fillcolor="white" stroked="t" o:allowincell="f" style="position:absolute;left:6650;top:406;width:210;height:245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883" fillcolor="white" stroked="t" o:allowincell="f" style="position:absolute;left:6726;top:488;width:210;height:117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667,559" to="6777,559" ID="Line 18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7,511" to="6777,511" ID="Line 18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7,606" to="6777,606" ID="Line 18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6,641" to="6786,641" ID="Line 18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Oval 1888" fillcolor="white" stroked="t" o:allowincell="f" style="position:absolute;left:6672;top:410;width:39;height:50;flip:x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6684,675" to="6698,721" ID="Line 1889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6742,675" to="6756,721" ID="Line 1890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7273,513" to="7547,513" ID="Line 1891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AutoShape 1892" fillcolor="white" stroked="t" o:allowincell="f" style="position:absolute;left:7128;top:119;width:210;height:857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1893" style="position:absolute;left:7554;top:393;width:269;height:240">
                      <v:shape id="shape_0" ID="AutoShape 1894" fillcolor="white" stroked="t" o:allowincell="f" style="position:absolute;left:7555;top:493;width:212;height:117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Group 1895" style="position:absolute;left:7659;top:504;width:117;height:129">
                        <v:line id="shape_0" from="7659,552" to="7769,552" ID="Line 18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59,504" to="7769,504" ID="Line 18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59,600" to="7769,600" ID="Line 18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66,634" to="7776,634" ID="Line 18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817,393" to="7823,433" ID="Line 1900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7816,402" to="7816,459" ID="Line 1901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group id="shape_0" alt="Group 1902" style="position:absolute;left:7580;top:496;width:72;height:129">
                        <v:shape id="shape_0" ID="AutoShape 1903" fillcolor="#333333" stroked="t" o:allowincell="f" style="position:absolute;left:7580;top:496;width:71;height:128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7625,538" to="7625,618" ID="Line 1904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7599,531" to="7599,611" ID="Line 1905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ID="AutoShape 1906" fillcolor="white" stroked="t" o:allowincell="f" style="position:absolute;left:7640;top:455;width:210;height:183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674,496" to="7747,496" ID="Line 19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4,532" to="7747,532" ID="Line 19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4,581" to="7747,581" ID="Line 19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3,617" to="7755,617" ID="Line 19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1911" fillcolor="#333333" stroked="t" o:allowincell="f" style="position:absolute;left:6770;top:496;width:71;height:125;mso-wrap-style:none;v-text-anchor:middle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6815,537" to="6815,615" ID="Line 1912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6790,531" to="6790,609" ID="Line 1913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AutoShape 1914" stroked="t" o:allowincell="f" style="position:absolute;left:7557;top:447;width:55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915" stroked="t" o:allowincell="f" style="position:absolute;left:6845;top:447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916" stroked="t" o:allowincell="f" style="position:absolute;left:6873;top:447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257,508" to="7533,508" ID="Line 1917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6897,508" to="7174,508" ID="Line 1918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Group 1919" style="position:absolute;left:6903;top:447;width:85;height:213">
                      <v:shape id="shape_0" ID="AutoShape 1920" stroked="t" o:allowincell="f" style="position:absolute;left:6903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921" stroked="t" o:allowincell="f" style="position:absolute;left:6932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922" style="position:absolute;left:6963;top:447;width:85;height:213">
                      <v:shape id="shape_0" ID="AutoShape 1923" stroked="t" o:allowincell="f" style="position:absolute;left:6963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924" stroked="t" o:allowincell="f" style="position:absolute;left:6992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925" style="position:absolute;left:7021;top:447;width:84;height:213">
                      <v:shape id="shape_0" ID="AutoShape 1926" stroked="t" o:allowincell="f" style="position:absolute;left:7021;top:44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927" stroked="t" o:allowincell="f" style="position:absolute;left:7050;top:44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928" style="position:absolute;left:7080;top:447;width:85;height:213">
                      <v:shape id="shape_0" ID="AutoShape 1929" stroked="t" o:allowincell="f" style="position:absolute;left:7080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930" stroked="t" o:allowincell="f" style="position:absolute;left:7109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931" style="position:absolute;left:7137;top:447;width:85;height:213">
                      <v:shape id="shape_0" ID="AutoShape 1932" stroked="t" o:allowincell="f" style="position:absolute;left:7137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933" stroked="t" o:allowincell="f" style="position:absolute;left:7166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934" style="position:absolute;left:7196;top:447;width:85;height:213">
                      <v:shape id="shape_0" ID="AutoShape 1935" stroked="t" o:allowincell="f" style="position:absolute;left:7196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936" stroked="t" o:allowincell="f" style="position:absolute;left:7225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937" style="position:absolute;left:7227;top:447;width:84;height:213">
                      <v:shape id="shape_0" ID="AutoShape 1938" stroked="t" o:allowincell="f" style="position:absolute;left:7227;top:44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939" stroked="t" o:allowincell="f" style="position:absolute;left:7256;top:44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940" style="position:absolute;left:7285;top:447;width:85;height:213">
                      <v:shape id="shape_0" ID="AutoShape 1941" stroked="t" o:allowincell="f" style="position:absolute;left:7285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942" stroked="t" o:allowincell="f" style="position:absolute;left:7314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943" style="position:absolute;left:7345;top:447;width:82;height:213">
                      <v:shape id="shape_0" ID="AutoShape 1944" stroked="t" o:allowincell="f" style="position:absolute;left:7345;top:447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945" stroked="t" o:allowincell="f" style="position:absolute;left:7373;top:447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946" style="position:absolute;left:7403;top:447;width:84;height:213">
                      <v:shape id="shape_0" ID="AutoShape 1947" stroked="t" o:allowincell="f" style="position:absolute;left:7403;top:44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948" stroked="t" o:allowincell="f" style="position:absolute;left:7432;top:447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949" style="position:absolute;left:7453;top:447;width:85;height:213">
                      <v:shape id="shape_0" ID="AutoShape 1950" stroked="t" o:allowincell="f" style="position:absolute;left:7453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951" stroked="t" o:allowincell="f" style="position:absolute;left:7482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Group 1952" style="position:absolute;left:7512;top:447;width:85;height:213">
                      <v:shape id="shape_0" ID="AutoShape 1953" stroked="t" o:allowincell="f" style="position:absolute;left:7512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954" stroked="t" o:allowincell="f" style="position:absolute;left:7541;top:447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roundrect id="shape_0" ID="AutoShape 1955" fillcolor="white" stroked="t" o:allowincell="f" style="position:absolute;left:7148;top:317;width:45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ID="Oval 1956" fillcolor="white" stroked="t" o:allowincell="f" style="position:absolute;left:7169;top:371;width:39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AutoShape 1957" fillcolor="white" stroked="t" o:allowincell="f" style="position:absolute;left:7173;top:289;width:99;height:238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958" fillcolor="white" stroked="t" o:allowincell="f" style="position:absolute;left:7199;top:326;width:39;height:134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153,301" to="7153,333" ID="Line 1959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7246,313" to="7252,332" ID="Line 1960" stroked="t" o:allowincell="f" style="position:absolute;flip:x">
                      <v:stroke color="white" weight="19080" joinstyle="miter" endcap="flat"/>
                      <v:fill o:detectmouseclick="t" on="false"/>
                      <w10:wrap type="none"/>
                    </v:line>
                    <v:oval id="shape_0" ID="Oval 1961" fillcolor="white" stroked="t" o:allowincell="f" style="position:absolute;left:7198;top:487;width:28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AutoShape 1962" fillcolor="white" stroked="t" o:allowincell="f" style="position:absolute;left:7247;top:317;width:45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AutoShape 1963" fillcolor="#333333" stroked="t" o:allowincell="f" style="position:absolute;left:7130;top:287;width:207;height:75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none"/>
                    </v:shape>
                    <v:roundrect id="shape_0" ID="AutoShape 1964" fillcolor="white" stroked="t" o:allowincell="f" style="position:absolute;left:7265;top:372;width:555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7801,404" to="7806,452" ID="Line 1965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Group 1966" style="position:absolute;left:7749;top:319;width:204;height:506">
                      <v:group id="shape_0" alt="Group 1967" style="position:absolute;left:7749;top:640;width:204;height:185">
                        <v:shape id="shape_0" ID="AutoShape 1968" fillcolor="white" stroked="t" o:allowincell="f" style="position:absolute;left:7867;top:640;width:86;height:150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969" fillcolor="white" stroked="t" o:allowincell="f" style="position:absolute;left:7749;top:674;width:142;height:150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764,798" to="7826,798" ID="Line 1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837,514" to="7865,520" ID="Line 19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0,687" to="7835,735" ID="Line 1972" stroked="t" o:allowincell="f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7893,667" to="7908,714" ID="Line 1973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oval id="shape_0" ID="Oval 1974" fillcolor="white" stroked="t" o:allowincell="f" style="position:absolute;left:7825;top:348;width:43;height:5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ID="Oval 1975" fillcolor="white" stroked="t" o:allowincell="f" style="position:absolute;left:7789;top:335;width:94;height:2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1976" fillcolor="white" stroked="t" o:allowincell="f" style="position:absolute;left:7757;top:399;width:189;height:3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alt="Group 1977" style="position:absolute;left:7798;top:443;width:124;height:216">
                        <v:oval id="shape_0" ID="Oval 1978" fillcolor="white" stroked="t" o:allowincell="f" style="position:absolute;left:7798;top:443;width:123;height:2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Oval 1979" fillcolor="silver" stroked="t" o:allowincell="f" style="position:absolute;left:7820;top:477;width:85;height:148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7860,538" to="7889,543" ID="Line 198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61,578" to="7890,582" ID="Line 19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ID="Oval 1982" fillcolor="silver" stroked="t" o:allowincell="f" style="position:absolute;left:7819;top:362;width:38;height:5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ID="AutoShape 1983" fillcolor="white" stroked="t" o:allowincell="f" style="position:absolute;left:7846;top:347;width:21;height:67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Group 1984" style="position:absolute;left:7847;top:319;width:99;height:141">
                        <v:shape id="shape_0" ID="AutoShape 1985" fillcolor="#333333" stroked="t" o:allowincell="f" style="position:absolute;left:7876;top:319;width:69;height:140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7847,397" to="7935,397" ID="Line 1986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7856,373" to="7943,373" ID="Line 1987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801,392" to="7812,458" ID="Line 1988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198;top:29;width:202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990" coordsize="407,555" path="m0,0c85,11,170,23,210,60c250,97,257,195,240,225c223,255,133,252,106,240c79,228,51,170,76,150c101,130,204,105,256,120c308,135,373,190,390,240c407,290,360,368,360,420c360,472,372,530,390,555e" stroked="t" o:allowincell="f" style="position:absolute;left:7424;top:672;width:284;height:356;mso-wrap-style:none;v-text-anchor:middle;rotation:40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7168;top:968;width:311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92" coordsize="407,555" path="m0,0c85,11,170,23,210,60c250,97,257,195,240,225c223,255,133,252,106,240c79,228,51,170,76,150c101,130,204,105,256,120c308,135,373,190,390,240c407,290,360,368,360,420c360,472,372,530,390,555e" stroked="t" o:allowincell="f" style="position:absolute;left:7884;top:65;width:256;height:329;flip:xy;mso-wrap-style:none;v-text-anchor:middle;rotation:100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921;top:1101;width:50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740" style="position:absolute;left:4537;top:128;width:1378;height:846">
                  <v:shape id="shape_0" ID="AutoShape 1741" fillcolor="#333333" stroked="t" o:allowincell="f" style="position:absolute;left:4566;top:307;width:59;height:118;mso-wrap-style:none;v-text-anchor:middle;rotation:90" type="_x0000_t22">
                    <v:fill o:detectmouseclick="t" type="solid" color2="#cccccc"/>
                    <v:stroke color="black" weight="9360" joinstyle="miter" endcap="flat"/>
                    <w10:wrap type="none"/>
                  </v:shape>
                  <v:line id="shape_0" from="4537,373" to="4611,373" ID="Line 1742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line id="shape_0" from="4537,352" to="4611,352" ID="Line 1743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oval id="shape_0" ID="Oval 1744" fillcolor="white" stroked="t" o:allowincell="f" style="position:absolute;left:4630;top:345;width:92;height:2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745" fillcolor="white" stroked="t" o:allowincell="f" style="position:absolute;left:4601;top:401;width:183;height:3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ID="AutoShape 1746" fillcolor="white" stroked="t" o:allowincell="f" style="position:absolute;left:4676;top:374;width:495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AutoShape 1747" fillcolor="white" stroked="t" o:allowincell="f" style="position:absolute;left:4692;top:643;width:84;height:149;flip:x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748" fillcolor="white" stroked="t" o:allowincell="f" style="position:absolute;left:4577;top:676;width:137;height:149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93,799" to="4653,799" ID="Line 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750" fillcolor="white" stroked="t" o:allowincell="f" style="position:absolute;left:4646;top:446;width:123;height:2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751" fillcolor="silver" stroked="t" o:allowincell="f" style="position:absolute;left:4670;top:480;width:83;height:14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line id="shape_0" from="4693,518" to="4722,525" ID="Line 17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10,561" to="4737,564" ID="Line 17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01,595" to="4730,599" ID="Line 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755" fillcolor="white" stroked="t" o:allowincell="f" style="position:absolute;left:4626;top:411;width:210;height:242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756" fillcolor="white" stroked="t" o:allowincell="f" style="position:absolute;left:4701;top:492;width:210;height:115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45,561" to="4753,561" ID="Line 17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5,513" to="4753,513" ID="Line 17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5,608" to="4753,608" ID="Line 17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53,643" to="4761,643" ID="Line 17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761" fillcolor="white" stroked="t" o:allowincell="f" style="position:absolute;left:4649;top:413;width:38;height:50;flip:x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  <v:line id="shape_0" from="4662,678" to="4676,723" ID="Line 1762" stroked="t" o:allowincell="f" style="position:absolute;flip:x">
                    <v:stroke color="white" weight="28440" joinstyle="miter" endcap="flat"/>
                    <v:fill o:detectmouseclick="t" on="false"/>
                    <w10:wrap type="none"/>
                  </v:line>
                  <v:line id="shape_0" from="4718,678" to="4732,723" ID="Line 1763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5242,515" to="5513,515" ID="Line 176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shape id="shape_0" ID="AutoShape 1765" fillcolor="white" stroked="t" o:allowincell="f" style="position:absolute;left:5098;top:128;width:210;height:845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1766" style="position:absolute;left:5517;top:396;width:268;height:240">
                    <v:shape id="shape_0" ID="AutoShape 1767" fillcolor="white" stroked="t" o:allowincell="f" style="position:absolute;left:5519;top:497;width:212;height:115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1768" style="position:absolute;left:5624;top:507;width:115;height:128">
                      <v:line id="shape_0" from="5624,555" to="5732,555" ID="Line 17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4,507" to="5732,507" ID="Line 17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4,603" to="5732,603" ID="Line 17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1,637" to="5739,637" ID="Line 17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780,396" to="5786,436" ID="Line 1773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5779,405" to="5779,462" ID="Line 1774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group id="shape_0" alt="Group 1775" style="position:absolute;left:5546;top:499;width:71;height:129">
                      <v:shape id="shape_0" ID="AutoShape 1776" fillcolor="#333333" stroked="t" o:allowincell="f" style="position:absolute;left:5546;top:499;width:70;height:128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5590,541" to="5590,621" ID="Line 1777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5565,534" to="5565,614" ID="Line 1778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AutoShape 1779" fillcolor="white" stroked="t" o:allowincell="f" style="position:absolute;left:5602;top:460;width:210;height:180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38,499" to="5710,499" ID="Line 1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8,534" to="5710,534" ID="Line 1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8,584" to="5710,584" ID="Line 1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7,619" to="5718,619" ID="Line 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784" fillcolor="#333333" stroked="t" o:allowincell="f" style="position:absolute;left:4746;top:499;width:70;height:125;mso-wrap-style:none;v-text-anchor:middle" type="_x0000_t22">
                    <v:fill o:detectmouseclick="t" type="solid" color2="#cccccc"/>
                    <v:stroke color="black" weight="9360" joinstyle="miter" endcap="flat"/>
                    <w10:wrap type="none"/>
                  </v:shape>
                  <v:line id="shape_0" from="4790,540" to="4790,618" ID="Line 178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766,533" to="4766,611" ID="Line 178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shape id="shape_0" ID="AutoShape 1787" stroked="t" o:allowincell="f" style="position:absolute;left:5523;top:449;width:54;height:212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1788" stroked="t" o:allowincell="f" style="position:absolute;left:4821;top:449;width:53;height:212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1789" stroked="t" o:allowincell="f" style="position:absolute;left:4848;top:449;width:53;height:212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5226,511" to="5498,511" ID="Line 179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871,511" to="5144,511" ID="Line 179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group id="shape_0" alt="Group 1792" style="position:absolute;left:4877;top:449;width:84;height:213">
                    <v:shape id="shape_0" ID="AutoShape 1793" stroked="t" o:allowincell="f" style="position:absolute;left:4877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794" stroked="t" o:allowincell="f" style="position:absolute;left:4906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795" style="position:absolute;left:4936;top:449;width:85;height:213">
                    <v:shape id="shape_0" ID="AutoShape 1796" stroked="t" o:allowincell="f" style="position:absolute;left:4936;top:449;width:55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797" stroked="t" o:allowincell="f" style="position:absolute;left:4965;top:449;width:55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798" style="position:absolute;left:4994;top:449;width:82;height:213">
                    <v:shape id="shape_0" ID="AutoShape 1799" stroked="t" o:allowincell="f" style="position:absolute;left:4994;top:449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800" stroked="t" o:allowincell="f" style="position:absolute;left:5022;top:449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801" style="position:absolute;left:5052;top:449;width:84;height:213">
                    <v:shape id="shape_0" ID="AutoShape 1802" stroked="t" o:allowincell="f" style="position:absolute;left:5052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803" stroked="t" o:allowincell="f" style="position:absolute;left:5081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804" style="position:absolute;left:5108;top:449;width:84;height:213">
                    <v:shape id="shape_0" ID="AutoShape 1805" stroked="t" o:allowincell="f" style="position:absolute;left:5108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806" stroked="t" o:allowincell="f" style="position:absolute;left:5137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807" style="position:absolute;left:5166;top:449;width:84;height:213">
                    <v:shape id="shape_0" ID="AutoShape 1808" stroked="t" o:allowincell="f" style="position:absolute;left:5166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809" stroked="t" o:allowincell="f" style="position:absolute;left:5195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810" style="position:absolute;left:5198;top:449;width:82;height:213">
                    <v:shape id="shape_0" ID="AutoShape 1811" stroked="t" o:allowincell="f" style="position:absolute;left:5198;top:449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812" stroked="t" o:allowincell="f" style="position:absolute;left:5226;top:449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813" style="position:absolute;left:5254;top:449;width:84;height:213">
                    <v:shape id="shape_0" ID="AutoShape 1814" stroked="t" o:allowincell="f" style="position:absolute;left:5254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815" stroked="t" o:allowincell="f" style="position:absolute;left:5283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816" style="position:absolute;left:5313;top:449;width:82;height:213">
                    <v:shape id="shape_0" ID="AutoShape 1817" stroked="t" o:allowincell="f" style="position:absolute;left:5313;top:449;width:52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818" stroked="t" o:allowincell="f" style="position:absolute;left:5341;top:449;width:52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819" style="position:absolute;left:5371;top:449;width:82;height:213">
                    <v:shape id="shape_0" ID="AutoShape 1820" stroked="t" o:allowincell="f" style="position:absolute;left:5371;top:449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821" stroked="t" o:allowincell="f" style="position:absolute;left:5399;top:449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822" style="position:absolute;left:5420;top:449;width:84;height:213">
                    <v:shape id="shape_0" ID="AutoShape 1823" stroked="t" o:allowincell="f" style="position:absolute;left:5420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824" stroked="t" o:allowincell="f" style="position:absolute;left:5449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Group 1825" style="position:absolute;left:5478;top:449;width:84;height:213">
                    <v:shape id="shape_0" ID="AutoShape 1826" stroked="t" o:allowincell="f" style="position:absolute;left:5478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827" stroked="t" o:allowincell="f" style="position:absolute;left:5507;top:449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roundrect id="shape_0" ID="AutoShape 1828" fillcolor="white" stroked="t" o:allowincell="f" style="position:absolute;left:5119;top:320;width:44;height:1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ID="Oval 1829" fillcolor="white" stroked="t" o:allowincell="f" style="position:absolute;left:5140;top:373;width:38;height: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AutoShape 1830" fillcolor="white" stroked="t" o:allowincell="f" style="position:absolute;left:5143;top:292;width:97;height:238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831" fillcolor="white" stroked="t" o:allowincell="f" style="position:absolute;left:5170;top:329;width:38;height:134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24,304" to="5124,336" ID="Line 1832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5216,316" to="5222,335" ID="Line 1833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oval id="shape_0" ID="Oval 1834" fillcolor="white" stroked="t" o:allowincell="f" style="position:absolute;left:5169;top:490;width:27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ID="AutoShape 1835" fillcolor="white" stroked="t" o:allowincell="f" style="position:absolute;left:5217;top:320;width:44;height:1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AutoShape 1836" fillcolor="#333333" stroked="t" o:allowincell="f" style="position:absolute;left:5101;top:290;width:204;height:75;mso-wrap-style:none;v-text-anchor:middle" type="_x0000_t22">
                    <v:fill o:detectmouseclick="t" type="solid" color2="#cccccc"/>
                    <v:stroke color="black" weight="19080" joinstyle="miter" endcap="flat"/>
                    <w10:wrap type="none"/>
                  </v:shape>
                  <v:roundrect id="shape_0" ID="AutoShape 1837" fillcolor="white" stroked="t" o:allowincell="f" style="position:absolute;left:5235;top:374;width:548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5764,407" to="5769,455" ID="Line 1838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group id="shape_0" alt="Group 1839" style="position:absolute;left:5712;top:322;width:203;height:505">
                    <v:group id="shape_0" alt="Group 1840" style="position:absolute;left:5712;top:642;width:203;height:185">
                      <v:shape id="shape_0" ID="AutoShape 1841" fillcolor="white" stroked="t" o:allowincell="f" style="position:absolute;left:5829;top:642;width:85;height:150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1842" fillcolor="white" stroked="t" o:allowincell="f" style="position:absolute;left:5712;top:676;width:140;height:15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27,800" to="5788,800" ID="Line 18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799,517" to="5826,523" ID="Line 18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2,690" to="5797,738" ID="Line 1845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5854,669" to="5869,716" ID="Line 1846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oval id="shape_0" ID="Oval 1847" fillcolor="white" stroked="t" o:allowincell="f" style="position:absolute;left:5787;top:351;width:43;height:5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ID="Oval 1848" fillcolor="white" stroked="t" o:allowincell="f" style="position:absolute;left:5751;top:338;width:93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1849" fillcolor="white" stroked="t" o:allowincell="f" style="position:absolute;left:5720;top:402;width:187;height:3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alt="Group 1850" style="position:absolute;left:5760;top:446;width:123;height:216">
                      <v:oval id="shape_0" ID="Oval 1851" fillcolor="white" stroked="t" o:allowincell="f" style="position:absolute;left:5760;top:446;width:122;height:2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1852" fillcolor="silver" stroked="t" o:allowincell="f" style="position:absolute;left:5782;top:480;width:84;height:148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5821,541" to="5850,546" ID="Line 18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2,581" to="5851,585" ID="Line 18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Oval 1855" fillcolor="silver" stroked="t" o:allowincell="f" style="position:absolute;left:5781;top:365;width:38;height:56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shape id="shape_0" ID="AutoShape 1856" fillcolor="white" stroked="t" o:allowincell="f" style="position:absolute;left:5806;top:351;width:21;height:6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1857" style="position:absolute;left:5809;top:322;width:98;height:139">
                      <v:shape id="shape_0" ID="AutoShape 1858" fillcolor="#333333" stroked="t" o:allowincell="f" style="position:absolute;left:5837;top:323;width:69;height:138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5809,400" to="5896,400" ID="Line 1859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5817,376" to="5903,376" ID="Line 1860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764,395" to="5775,461" ID="Line 1861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70;top:31;width:199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863" coordsize="570,465" path="m0,0c59,17,119,35,164,60c209,85,257,115,270,150c283,185,265,255,240,270c215,285,135,262,120,240c105,218,125,150,150,135c175,120,223,130,270,150c317,170,402,215,434,255c466,295,441,355,464,390c487,425,528,445,570,465e" stroked="t" o:allowincell="f" style="position:absolute;left:4324;top:650;width:342;height:324;mso-wrap-style:none;v-text-anchor:middle;rotation:298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183;top:924;width:30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65" coordsize="407,555" path="m0,0c85,11,170,23,210,60c250,97,257,195,240,225c223,255,133,252,106,240c79,228,51,170,76,150c101,130,204,105,256,120c308,135,373,190,390,240c407,290,360,368,360,420c360,472,372,530,390,555e" stroked="t" o:allowincell="f" style="position:absolute;left:5827;top:64;width:256;height:325;flip:xy;mso-wrap-style:none;v-text-anchor:middle;rotation:10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8" w:hanging="21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left="218" w:hanging="21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1600</wp:posOffset>
                </wp:positionH>
                <wp:positionV relativeFrom="paragraph">
                  <wp:posOffset>195580</wp:posOffset>
                </wp:positionV>
                <wp:extent cx="1595120" cy="1182370"/>
                <wp:effectExtent l="0" t="0" r="0" b="0"/>
                <wp:wrapSquare wrapText="bothSides"/>
                <wp:docPr id="12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182240"/>
                          <a:chOff x="0" y="0"/>
                          <a:chExt cx="1595160" cy="1182240"/>
                        </a:xfrm>
                      </wpg:grpSpPr>
                      <pic:pic xmlns:pic="http://schemas.openxmlformats.org/drawingml/2006/picture">
                        <pic:nvPicPr>
                          <pic:cNvPr id="2" name="图片 206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595160" cy="95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4400" y="877680"/>
                            <a:ext cx="520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方正书宋_GBK;微软雅黑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308pt;margin-top:15.4pt;width:125.6pt;height:93.1pt" coordorigin="6160,308" coordsize="2512,1862">
                <v:shape id="shape_0" ID="图片 206" stroked="f" o:allowincell="f" style="position:absolute;left:6160;top:308;width:2511;height:1509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690;width:81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方正书宋_GBK;微软雅黑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16" w:hanging="416"/>
        <w:rPr>
          <w:spacing w:val="8"/>
          <w:szCs w:val="21"/>
        </w:rPr>
      </w:pPr>
      <w:r>
        <w:rPr/>
        <w:t>24</w:t>
      </w:r>
      <w:r>
        <w:rPr>
          <w:rFonts w:cs="宋体;SimSun"/>
        </w:rPr>
        <w:t>．</w:t>
      </w:r>
      <w:r>
        <w:rPr>
          <w:spacing w:val="8"/>
          <w:szCs w:val="21"/>
        </w:rPr>
        <w:t>选取一根自动铅笔芯，</w:t>
      </w:r>
      <w:r>
        <w:rPr>
          <w:rFonts w:eastAsia="Times New Roman"/>
          <w:spacing w:val="8"/>
          <w:szCs w:val="21"/>
        </w:rPr>
        <w:t xml:space="preserve"> </w:t>
      </w:r>
      <w:r>
        <w:rPr>
          <w:spacing w:val="8"/>
          <w:szCs w:val="21"/>
        </w:rPr>
        <w:t>连接如图</w:t>
      </w:r>
      <w:r>
        <w:rPr>
          <w:spacing w:val="8"/>
          <w:szCs w:val="21"/>
        </w:rPr>
        <w:t>14</w:t>
      </w:r>
      <w:r>
        <w:rPr>
          <w:spacing w:val="8"/>
          <w:szCs w:val="21"/>
        </w:rPr>
        <w:t>所示的电路。铅笔芯一端的夹子固定，移动另一端的夹子。通过观察小灯泡的亮度来反映电流的变化的方法称作</w:t>
      </w:r>
    </w:p>
    <w:p>
      <w:pPr>
        <w:pStyle w:val="Normal"/>
        <w:widowControl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控制变量法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</w:rPr>
        <w:t>．</w:t>
      </w:r>
      <w:r>
        <w:rPr>
          <w:szCs w:val="21"/>
        </w:rPr>
        <w:t>替代法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</w:rPr>
        <w:t>．</w:t>
      </w:r>
      <w:r>
        <w:rPr>
          <w:szCs w:val="21"/>
        </w:rPr>
        <w:t>转换法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</w:rPr>
        <w:t>．</w:t>
      </w:r>
      <w:r>
        <w:rPr>
          <w:szCs w:val="21"/>
        </w:rPr>
        <w:t>放大法</w:t>
      </w:r>
    </w:p>
    <w:p>
      <w:pPr>
        <w:pStyle w:val="Normal"/>
        <w:ind w:left="416" w:hanging="416"/>
        <w:rPr/>
      </w:pPr>
      <w:r>
        <w:rPr/>
      </w:r>
    </w:p>
    <w:p>
      <w:pPr>
        <w:pStyle w:val="Normal"/>
        <w:ind w:left="416" w:hanging="416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4535</wp:posOffset>
                </wp:positionH>
                <wp:positionV relativeFrom="paragraph">
                  <wp:posOffset>635</wp:posOffset>
                </wp:positionV>
                <wp:extent cx="2457450" cy="1567815"/>
                <wp:effectExtent l="0" t="0" r="0" b="0"/>
                <wp:wrapSquare wrapText="bothSides"/>
                <wp:docPr id="13" name="组合 28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567800"/>
                          <a:chOff x="0" y="0"/>
                          <a:chExt cx="2457360" cy="1567800"/>
                        </a:xfrm>
                      </wpg:grpSpPr>
                      <pic:pic xmlns:pic="http://schemas.openxmlformats.org/drawingml/2006/picture">
                        <pic:nvPicPr>
                          <pic:cNvPr id="3" name="图片 2890" descr=""/>
                          <pic:cNvPicPr/>
                        </pic:nvPicPr>
                        <pic:blipFill>
                          <a:blip r:embed="rId27"/>
                          <a:srcRect l="2292" t="30864" r="60372" b="32428"/>
                          <a:stretch/>
                        </pic:blipFill>
                        <pic:spPr>
                          <a:xfrm>
                            <a:off x="0" y="0"/>
                            <a:ext cx="2457360" cy="15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1080" y="1370880"/>
                            <a:ext cx="2844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91" style="position:absolute;margin-left:257.05pt;margin-top:0pt;width:193.5pt;height:123.45pt" coordorigin="5141,0" coordsize="3870,2469">
                <v:shape id="shape_0" ID="图片 2890" stroked="f" o:allowincell="f" style="position:absolute;left:5141;top:0;width:3869;height:2377;mso-wrap-style:none;v-text-anchor:middle;mso-position-vertical:top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6702;top:2159;width:447;height:30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5</w:t>
      </w:r>
      <w:r>
        <w:rPr>
          <w:rFonts w:cs="宋体;SimSun"/>
        </w:rPr>
        <w:t>．</w:t>
      </w:r>
      <w:r>
        <w:rPr>
          <w:spacing w:val="8"/>
          <w:szCs w:val="21"/>
        </w:rPr>
        <w:t>图</w:t>
      </w:r>
      <w:r>
        <w:rPr>
          <w:spacing w:val="8"/>
          <w:szCs w:val="21"/>
        </w:rPr>
        <w:t>15</w:t>
      </w:r>
      <w:r>
        <w:rPr>
          <w:spacing w:val="8"/>
          <w:szCs w:val="21"/>
        </w:rPr>
        <w:t>所示的电路中，闭合开关</w:t>
      </w:r>
      <w:r>
        <w:rPr>
          <w:spacing w:val="8"/>
          <w:szCs w:val="21"/>
        </w:rPr>
        <w:t>S</w:t>
      </w:r>
      <w:r>
        <w:rPr>
          <w:spacing w:val="8"/>
          <w:szCs w:val="21"/>
        </w:rPr>
        <w:t>，小灯泡</w:t>
      </w:r>
      <w:r>
        <w:rPr>
          <w:spacing w:val="8"/>
          <w:szCs w:val="21"/>
        </w:rPr>
        <w:t>L</w:t>
      </w:r>
      <w:r>
        <w:rPr>
          <w:spacing w:val="8"/>
          <w:szCs w:val="21"/>
          <w:vertAlign w:val="subscript"/>
        </w:rPr>
        <w:t>1</w:t>
      </w:r>
      <w:r>
        <w:rPr>
          <w:spacing w:val="8"/>
          <w:szCs w:val="21"/>
        </w:rPr>
        <w:t>和</w:t>
      </w:r>
      <w:r>
        <w:rPr>
          <w:spacing w:val="8"/>
          <w:szCs w:val="21"/>
        </w:rPr>
        <w:t>L</w:t>
      </w:r>
      <w:r>
        <w:rPr>
          <w:spacing w:val="8"/>
          <w:szCs w:val="21"/>
          <w:vertAlign w:val="subscript"/>
        </w:rPr>
        <w:t>2</w:t>
      </w:r>
      <w:r>
        <w:rPr>
          <w:spacing w:val="8"/>
          <w:szCs w:val="21"/>
        </w:rPr>
        <w:t>都不发光，电流表指针不偏转，电压表指针偏转较大；调换</w:t>
      </w:r>
      <w:r>
        <w:rPr>
          <w:spacing w:val="8"/>
          <w:szCs w:val="21"/>
        </w:rPr>
        <w:t>L</w:t>
      </w:r>
      <w:r>
        <w:rPr>
          <w:spacing w:val="8"/>
          <w:szCs w:val="21"/>
          <w:vertAlign w:val="subscript"/>
        </w:rPr>
        <w:t>1</w:t>
      </w:r>
      <w:r>
        <w:rPr>
          <w:spacing w:val="8"/>
          <w:szCs w:val="21"/>
        </w:rPr>
        <w:t>和</w:t>
      </w:r>
      <w:r>
        <w:rPr>
          <w:spacing w:val="8"/>
          <w:szCs w:val="21"/>
        </w:rPr>
        <w:t>L</w:t>
      </w:r>
      <w:r>
        <w:rPr>
          <w:spacing w:val="8"/>
          <w:szCs w:val="21"/>
          <w:vertAlign w:val="subscript"/>
        </w:rPr>
        <w:t>2</w:t>
      </w:r>
      <w:r>
        <w:rPr>
          <w:spacing w:val="8"/>
          <w:szCs w:val="21"/>
        </w:rPr>
        <w:t>的位置，两块电表指针偏转情况与调换灯泡前相同。</w:t>
      </w:r>
      <w:r>
        <w:rPr/>
        <w:t>由此可判断发生故障的是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电源</w: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灯座</w:t>
      </w: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2560</wp:posOffset>
                </wp:positionH>
                <wp:positionV relativeFrom="paragraph">
                  <wp:posOffset>6376670</wp:posOffset>
                </wp:positionV>
                <wp:extent cx="1155700" cy="1183640"/>
                <wp:effectExtent l="0" t="0" r="0" b="0"/>
                <wp:wrapNone/>
                <wp:docPr id="14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183680"/>
                          <a:chOff x="0" y="0"/>
                          <a:chExt cx="1155600" cy="1183680"/>
                        </a:xfrm>
                      </wpg:grpSpPr>
                      <pic:pic xmlns:pic="http://schemas.openxmlformats.org/drawingml/2006/picture">
                        <pic:nvPicPr>
                          <pic:cNvPr id="4" name="图片 201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15560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9440" y="892080"/>
                            <a:ext cx="7358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-1-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412.8pt;margin-top:502.1pt;width:91pt;height:93.2pt" coordorigin="8256,10042" coordsize="1820,1864">
                <v:shape id="shape_0" ID="图片 201" stroked="f" o:allowincell="f" style="position:absolute;left:8256;top:10042;width:1819;height:140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8570;top:11447;width:115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-1-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灯泡</w:t>
      </w:r>
      <w:r>
        <w:rPr/>
        <w:t>L</w:t>
      </w:r>
      <w:r>
        <w:rPr>
          <w:vertAlign w:val="subscript"/>
        </w:rPr>
        <w:t>2</w:t>
      </w:r>
      <w:r>
        <w:rPr/>
        <w:t xml:space="preserve">    </w:t>
      </w:r>
    </w:p>
    <w:p>
      <w:pPr>
        <w:pStyle w:val="Normal"/>
        <w:ind w:firstLine="42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/>
        <w:t>电流表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420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37465</wp:posOffset>
                </wp:positionV>
                <wp:extent cx="516255" cy="1219200"/>
                <wp:effectExtent l="0" t="0" r="0" b="0"/>
                <wp:wrapSquare wrapText="bothSides"/>
                <wp:docPr id="15" name="组合 7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" cy="1219320"/>
                          <a:chOff x="0" y="0"/>
                          <a:chExt cx="516240" cy="1219320"/>
                        </a:xfrm>
                      </wpg:grpSpPr>
                      <pic:pic xmlns:pic="http://schemas.openxmlformats.org/drawingml/2006/picture">
                        <pic:nvPicPr>
                          <pic:cNvPr id="5" name="Picture 138" descr=""/>
                          <pic:cNvPicPr/>
                        </pic:nvPicPr>
                        <pic:blipFill>
                          <a:blip r:embed="rId31"/>
                          <a:srcRect l="9517" t="2233" r="27320" b="3199"/>
                          <a:stretch/>
                        </pic:blipFill>
                        <pic:spPr>
                          <a:xfrm>
                            <a:off x="0" y="0"/>
                            <a:ext cx="480600" cy="10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1001880"/>
                            <a:ext cx="492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1" style="position:absolute;margin-left:396pt;margin-top:2.95pt;width:40.65pt;height:96pt" coordorigin="7920,59" coordsize="813,1920">
                <v:shape id="shape_0" ID="Picture 138" stroked="f" o:allowincell="f" style="position:absolute;left:7920;top:59;width:756;height:1608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957;top:1637;width:77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26</w:t>
      </w:r>
      <w:r>
        <w:rPr>
          <w:szCs w:val="21"/>
        </w:rPr>
        <w:t>．</w:t>
      </w:r>
      <w:r>
        <w:rPr>
          <w:rFonts w:cs="宋体;SimSun"/>
          <w:szCs w:val="21"/>
        </w:rPr>
        <w:t>如图</w:t>
      </w:r>
      <w:r>
        <w:rPr>
          <w:szCs w:val="21"/>
        </w:rPr>
        <w:t>15</w:t>
      </w:r>
      <w:r>
        <w:rPr>
          <w:rFonts w:cs="宋体;SimSun"/>
          <w:szCs w:val="21"/>
        </w:rPr>
        <w:t>所示，在一个配有活塞的厚玻璃筒里放</w:t>
      </w:r>
      <w:r>
        <w:rPr>
          <w:rFonts w:cs="宋体;SimSun"/>
          <w:szCs w:val="21"/>
        </w:rPr>
        <w:t>入少许硝化棉</w:t>
      </w:r>
      <w:r>
        <w:rPr>
          <w:rFonts w:cs="宋体;SimSun"/>
          <w:szCs w:val="21"/>
        </w:rPr>
        <w:t>，把活塞迅速压下去，</w:t>
      </w:r>
      <w:r>
        <w:rPr>
          <w:rFonts w:cs="宋体;SimSun"/>
          <w:szCs w:val="21"/>
        </w:rPr>
        <w:t>硝化棉</w:t>
      </w:r>
      <w:r>
        <w:rPr>
          <w:rFonts w:cs="宋体;SimSun"/>
          <w:szCs w:val="21"/>
        </w:rPr>
        <w:t>燃烧。</w:t>
      </w:r>
      <w:r>
        <w:rPr>
          <w:rFonts w:cs="宋体;SimSun"/>
          <w:szCs w:val="21"/>
        </w:rPr>
        <w:t>硝化棉被点燃，是由于下列哪种物质的</w:t>
      </w:r>
      <w:r>
        <w:rPr>
          <w:rFonts w:cs="宋体;SimSun"/>
          <w:szCs w:val="21"/>
        </w:rPr>
        <w:t>内能增加</w:t>
      </w:r>
      <w:r>
        <w:rPr>
          <w:rFonts w:cs="宋体;SimSun"/>
          <w:szCs w:val="21"/>
        </w:rPr>
        <w:t>所引起的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空气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;SimSun"/>
        </w:rPr>
        <w:t>．</w:t>
      </w:r>
      <w:r>
        <w:rPr>
          <w:rFonts w:ascii="宋体;SimSun" w:hAnsi="宋体;SimSun" w:cs="宋体;SimSun"/>
          <w:szCs w:val="21"/>
        </w:rPr>
        <w:t>硝化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rFonts w:cs="宋体;SimSun"/>
        </w:rPr>
        <w:t>．</w:t>
      </w:r>
      <w:r>
        <w:rPr>
          <w:szCs w:val="21"/>
        </w:rPr>
        <w:t>活塞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</w:rPr>
        <w:t>．</w:t>
      </w:r>
      <w:r>
        <w:rPr>
          <w:szCs w:val="21"/>
        </w:rPr>
        <w:t>玻璃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2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观察气体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扩散现象</w:t>
      </w:r>
      <w:r>
        <w:rPr>
          <w:rFonts w:ascii="宋体;SimSun" w:hAnsi="宋体;SimSun" w:cs="宋体;SimSun"/>
          <w:szCs w:val="21"/>
        </w:rPr>
        <w:t>装置图，浅色瓶和深色瓶中分别装有空气和二氧化氮气体，两瓶气体用玻璃板隔开。下列四种操作方案中，最合理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</wp:posOffset>
                </wp:positionH>
                <wp:positionV relativeFrom="paragraph">
                  <wp:posOffset>85725</wp:posOffset>
                </wp:positionV>
                <wp:extent cx="4486910" cy="1533525"/>
                <wp:effectExtent l="0" t="0" r="0" b="0"/>
                <wp:wrapNone/>
                <wp:docPr id="16" name="组合 7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040" cy="1533600"/>
                          <a:chOff x="0" y="0"/>
                          <a:chExt cx="4487040" cy="1533600"/>
                        </a:xfrm>
                      </wpg:grpSpPr>
                      <wps:wsp>
                        <wps:cNvSpPr txBox="1"/>
                        <wps:spPr>
                          <a:xfrm>
                            <a:off x="0" y="1114560"/>
                            <a:ext cx="1144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10"/>
                                  <w:szCs w:val="18"/>
                                  <w:rFonts w:ascii="楷体_GB2312;微软雅黑" w:hAnsi="楷体_GB2312;微软雅黑" w:eastAsia="楷体_GB2312;微软雅黑" w:cs="华文楷体;Microsoft JhengHei Light"/>
                                  <w:color w:val="0000FF"/>
                                  <w:lang w:val="en-US" w:eastAsia="zh-CN" w:bidi="ar-SA"/>
                                </w:rPr>
                                <w:t>竖直放置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0" y="1104840"/>
                            <a:ext cx="11462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10"/>
                                  <w:szCs w:val="18"/>
                                  <w:rFonts w:ascii="楷体_GB2312;微软雅黑" w:hAnsi="楷体_GB2312;微软雅黑" w:eastAsia="楷体_GB2312;微软雅黑" w:cs="华文楷体;Microsoft JhengHei Light"/>
                                  <w:color w:val="auto"/>
                                  <w:lang w:val="en-US" w:eastAsia="zh-CN" w:bidi="ar-SA"/>
                                </w:rPr>
                                <w:t>倾斜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1106280"/>
                            <a:ext cx="13352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10"/>
                                  <w:szCs w:val="18"/>
                                  <w:rFonts w:ascii="楷体_GB2312;微软雅黑" w:hAnsi="楷体_GB2312;微软雅黑" w:eastAsia="楷体_GB2312;微软雅黑" w:cs="华文楷体;Microsoft JhengHei Light"/>
                                  <w:color w:val="auto"/>
                                  <w:lang w:val="en-US" w:eastAsia="zh-CN" w:bidi="ar-SA"/>
                                </w:rPr>
                                <w:t>竖直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1101240"/>
                            <a:ext cx="13273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10"/>
                                  <w:szCs w:val="18"/>
                                  <w:rFonts w:ascii="楷体_GB2312;微软雅黑" w:hAnsi="楷体_GB2312;微软雅黑" w:eastAsia="楷体_GB2312;微软雅黑" w:cs="华文楷体;Microsoft JhengHei Light"/>
                                  <w:color w:val="auto"/>
                                  <w:lang w:val="en-US" w:eastAsia="zh-CN" w:bidi="ar-SA"/>
                                </w:rPr>
                                <w:t>倾斜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840" y="1371600"/>
                            <a:ext cx="436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680" y="0"/>
                            <a:ext cx="4163760" cy="1186920"/>
                          </a:xfrm>
                        </wpg:grpSpPr>
                        <pic:pic xmlns:pic="http://schemas.openxmlformats.org/drawingml/2006/picture">
                          <pic:nvPicPr>
                            <pic:cNvPr id="6" name="Picture 3809" descr="气体扩散2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 rot="60000">
                              <a:off x="8640" y="116640"/>
                              <a:ext cx="586800" cy="99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Picture 3809" descr="气体扩散2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 rot="10800000">
                              <a:off x="995040" y="123120"/>
                              <a:ext cx="586800" cy="99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Picture 3809" descr="气体扩散2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 rot="2880000">
                              <a:off x="2132640" y="134640"/>
                              <a:ext cx="586800" cy="99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cture 3809" descr="气体扩散2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 rot="19500000">
                              <a:off x="3342960" y="77760"/>
                              <a:ext cx="586800" cy="99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14" style="position:absolute;margin-left:37.8pt;margin-top:12.85pt;width:353.3pt;height:114.65pt" coordorigin="756,257" coordsize="7066,2293">
                <v:shape id="shape_0" stroked="f" o:allowincell="f" style="position:absolute;left:756;top:1890;width:180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  <w:r>
                          <w:rPr>
                            <w:kern w:val="2"/>
                            <w:sz w:val="18"/>
                            <w:spacing w:val="-10"/>
                            <w:szCs w:val="18"/>
                            <w:rFonts w:ascii="楷体_GB2312;微软雅黑" w:hAnsi="楷体_GB2312;微软雅黑" w:eastAsia="楷体_GB2312;微软雅黑" w:cs="华文楷体;Microsoft JhengHei Light"/>
                            <w:color w:val="0000FF"/>
                            <w:lang w:val="en-US" w:eastAsia="zh-CN" w:bidi="ar-SA"/>
                          </w:rPr>
                          <w:t>竖直放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7;top:1875;width:1804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  <w:r>
                          <w:rPr>
                            <w:kern w:val="2"/>
                            <w:sz w:val="18"/>
                            <w:spacing w:val="-10"/>
                            <w:szCs w:val="18"/>
                            <w:rFonts w:ascii="楷体_GB2312;微软雅黑" w:hAnsi="楷体_GB2312;微软雅黑" w:eastAsia="楷体_GB2312;微软雅黑" w:cs="华文楷体;Microsoft JhengHei Light"/>
                            <w:color w:val="auto"/>
                            <w:lang w:val="en-US" w:eastAsia="zh-CN" w:bidi="ar-SA"/>
                          </w:rPr>
                          <w:t>倾斜放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1877;width:210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  <w:r>
                          <w:rPr>
                            <w:kern w:val="2"/>
                            <w:sz w:val="18"/>
                            <w:spacing w:val="-10"/>
                            <w:szCs w:val="18"/>
                            <w:rFonts w:ascii="楷体_GB2312;微软雅黑" w:hAnsi="楷体_GB2312;微软雅黑" w:eastAsia="楷体_GB2312;微软雅黑" w:cs="华文楷体;Microsoft JhengHei Light"/>
                            <w:color w:val="auto"/>
                            <w:lang w:val="en-US" w:eastAsia="zh-CN" w:bidi="ar-SA"/>
                          </w:rPr>
                          <w:t>竖直放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4;top:1869;width:208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  <w:r>
                          <w:rPr>
                            <w:kern w:val="2"/>
                            <w:sz w:val="18"/>
                            <w:spacing w:val="-10"/>
                            <w:szCs w:val="18"/>
                            <w:rFonts w:ascii="楷体_GB2312;微软雅黑" w:hAnsi="楷体_GB2312;微软雅黑" w:eastAsia="楷体_GB2312;微软雅黑" w:cs="华文楷体;Microsoft JhengHei Light"/>
                            <w:color w:val="auto"/>
                            <w:lang w:val="en-US" w:eastAsia="zh-CN" w:bidi="ar-SA"/>
                          </w:rPr>
                          <w:t>倾斜放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88;top:2295;width:68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720" style="position:absolute;left:919;top:257;width:6176;height:1664">
                  <v:shape id="shape_0" ID="Picture 3809" stroked="f" o:allowincell="f" style="position:absolute;left:918;top:318;width:923;height:1573;mso-wrap-style:none;v-text-anchor:middle;rotation:1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ID="Picture 3809" stroked="f" o:allowincell="f" style="position:absolute;left:2472;top:329;width:923;height:1573;mso-wrap-style:none;v-text-anchor:middle;rotation:180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ID="Picture 3809" stroked="f" o:allowincell="f" style="position:absolute;left:4263;top:346;width:923;height:1573;mso-wrap-style:none;v-text-anchor:middle;rotation:48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ID="Picture 3809" stroked="f" o:allowincell="f" style="position:absolute;left:6170;top:257;width:923;height:1573;mso-wrap-style:none;v-text-anchor:middle;rotation:325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9515</wp:posOffset>
                </wp:positionH>
                <wp:positionV relativeFrom="paragraph">
                  <wp:posOffset>53340</wp:posOffset>
                </wp:positionV>
                <wp:extent cx="1684655" cy="1550670"/>
                <wp:effectExtent l="0" t="0" r="0" b="0"/>
                <wp:wrapSquare wrapText="bothSides"/>
                <wp:docPr id="17" name="组合 7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1550520"/>
                          <a:chOff x="0" y="0"/>
                          <a:chExt cx="1684800" cy="1550520"/>
                        </a:xfrm>
                      </wpg:grpSpPr>
                      <pic:pic xmlns:pic="http://schemas.openxmlformats.org/drawingml/2006/picture">
                        <pic:nvPicPr>
                          <pic:cNvPr id="10" name="图片 726" descr="1745581277"/>
                          <pic:cNvPicPr/>
                        </pic:nvPicPr>
                        <pic:blipFill>
                          <a:blip r:embed="rId41"/>
                          <a:srcRect l="0" t="2887" r="0" b="6202"/>
                          <a:stretch/>
                        </pic:blipFill>
                        <pic:spPr>
                          <a:xfrm>
                            <a:off x="0" y="0"/>
                            <a:ext cx="1684800" cy="12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2520" y="1203480"/>
                            <a:ext cx="5576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方正书宋_GBK;微软雅黑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5" style="position:absolute;margin-left:294.45pt;margin-top:4.2pt;width:132.65pt;height:122.1pt" coordorigin="5889,84" coordsize="2653,2442">
                <v:shape id="shape_0" ID="图片 726" stroked="f" o:allowincell="f" style="position:absolute;left:5889;top:84;width:2652;height:1923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6885;top:1979;width:877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方正书宋_GBK;微软雅黑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8</w:t>
      </w:r>
      <w:r>
        <w:rPr/>
        <w:t>．</w:t>
      </w:r>
      <w:r>
        <w:rPr>
          <w:b/>
          <w:bCs/>
        </w:rPr>
        <w:t>（多选）</w:t>
      </w:r>
      <w:r>
        <w:rPr/>
        <w:t>在科学实践课上，同学们在土豆上分别插入铜片和锌片，制成了土豆电池，将土豆电池与</w:t>
      </w:r>
      <w:r>
        <w:rPr/>
        <w:t>LED</w:t>
      </w:r>
      <w:r>
        <w:rPr/>
        <w:t>连接成如图</w:t>
      </w:r>
      <w:r>
        <w:rPr/>
        <w:t>18</w:t>
      </w:r>
      <w:r>
        <w:rPr/>
        <w:t>所示的电路，</w:t>
      </w:r>
      <w:r>
        <w:rPr/>
        <w:t>LED</w:t>
      </w:r>
      <w:r>
        <w:rPr/>
        <w:t>立即发光。当</w:t>
      </w:r>
      <w:r>
        <w:rPr/>
        <w:t>LED</w:t>
      </w:r>
      <w:r>
        <w:rPr/>
        <w:t>的长引脚与铜片相连时，</w:t>
      </w:r>
      <w:r>
        <w:rPr/>
        <w:t>LED</w:t>
      </w:r>
      <w:r>
        <w:rPr/>
        <w:t>发光；当</w:t>
      </w:r>
      <w:r>
        <w:rPr/>
        <w:t>LED</w:t>
      </w:r>
      <w:r>
        <w:rPr/>
        <w:t>的短引脚与铜片相连时，</w:t>
      </w:r>
      <w:r>
        <w:rPr/>
        <w:t>LED</w:t>
      </w:r>
      <w:r>
        <w:rPr/>
        <w:t>不发光。则下列说法中正确的是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LED</w:t>
      </w:r>
      <w:r>
        <w:rPr/>
        <w:t>具有单向导电性</w:t>
      </w:r>
    </w:p>
    <w:p>
      <w:pPr>
        <w:pStyle w:val="Normal"/>
        <w:ind w:firstLine="420"/>
        <w:rPr/>
      </w:pPr>
      <w:r>
        <w:rPr/>
        <w:t>B</w:t>
      </w:r>
      <w:r>
        <w:rPr/>
        <w:t>．铜片相当于电池的负极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LED</w:t>
      </w:r>
      <w:r>
        <w:rPr/>
        <w:t>的正极应与锌片相连</w:t>
      </w:r>
      <w:r>
        <w:rPr/>
        <w:tab/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土豆电池可将化学能转化为电能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6315</wp:posOffset>
                </wp:positionH>
                <wp:positionV relativeFrom="paragraph">
                  <wp:posOffset>258445</wp:posOffset>
                </wp:positionV>
                <wp:extent cx="1725930" cy="1344295"/>
                <wp:effectExtent l="0" t="0" r="0" b="0"/>
                <wp:wrapSquare wrapText="bothSides"/>
                <wp:docPr id="18" name="组合 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1344240"/>
                          <a:chOff x="0" y="0"/>
                          <a:chExt cx="1725840" cy="1344240"/>
                        </a:xfrm>
                      </wpg:grpSpPr>
                      <wps:wsp>
                        <wps:cNvSpPr txBox="1"/>
                        <wps:spPr>
                          <a:xfrm>
                            <a:off x="562680" y="1163880"/>
                            <a:ext cx="324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2584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11200" y="310680"/>
                              <a:ext cx="5652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1560"/>
                                <a:ext cx="5652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4284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1" name="图片 74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892080" cy="10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图片 78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864360" y="14040"/>
                              <a:ext cx="861840" cy="107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96840" y="1048320"/>
                            <a:ext cx="461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用油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1046520"/>
                            <a:ext cx="324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7" style="position:absolute;margin-left:278.45pt;margin-top:20.35pt;width:135.9pt;height:105.85pt" coordorigin="5569,407" coordsize="2718,2117">
                <v:shape id="shape_0" stroked="f" o:allowincell="f" style="position:absolute;left:6455;top:2240;width:51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81" style="position:absolute;left:5569;top:407;width:2718;height:1716">
                  <v:group id="shape_0" alt="Group 1416" style="position:absolute;left:6374;top:896;width:89;height:286">
                    <v:rect id="shape_0" ID="Rectangle 1417" fillcolor="white" stroked="f" o:allowincell="f" style="position:absolute;left:6374;top:993;width:88;height:9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460,964" to="6460,1109" ID="Line 14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78,896" to="6378,1182" ID="Line 14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图片 74" stroked="f" o:allowincell="f" style="position:absolute;left:5569;top:407;width:1404;height:1713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  <v:shape id="shape_0" ID="图片 78" stroked="f" o:allowincell="f" style="position:absolute;left:6930;top:429;width:1356;height:1693;mso-wrap-style:none;v-text-anchor:middle" type="_x0000_t75">
                    <v:imagedata r:id="rId46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139;top:2058;width:72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用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7;top:2055;width:51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9</w:t>
      </w:r>
      <w:r>
        <w:rPr/>
        <w:t>．</w:t>
      </w:r>
      <w:r>
        <w:rPr>
          <w:rFonts w:cs="宋体;SimSun"/>
          <w:b/>
          <w:bCs/>
        </w:rPr>
        <w:t>（</w:t>
      </w:r>
      <w:r>
        <w:rPr>
          <w:rFonts w:cs="宋体;SimSun"/>
          <w:b/>
          <w:bCs/>
        </w:rPr>
        <w:t>多选</w:t>
      </w:r>
      <w:r>
        <w:rPr>
          <w:rFonts w:cs="宋体;SimSun"/>
          <w:b/>
          <w:bCs/>
        </w:rPr>
        <w:t>）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，</w:t>
      </w:r>
      <w:r>
        <w:rPr/>
        <w:t>在探究</w:t>
      </w:r>
      <w:r>
        <w:rPr>
          <w:rFonts w:ascii="宋体;SimSun" w:hAnsi="宋体;SimSun" w:cs="宋体;SimSun"/>
        </w:rPr>
        <w:t>“比较不同物质吸热升温的情况”的实验</w:t>
      </w:r>
      <w:r>
        <w:rPr/>
        <w:t>中，需要控制的变量有</w:t>
      </w:r>
    </w:p>
    <w:p>
      <w:pPr>
        <w:pStyle w:val="Normal"/>
        <w:tabs>
          <w:tab w:val="clear" w:pos="420"/>
          <w:tab w:val="left" w:pos="2625" w:leader="none"/>
          <w:tab w:val="left" w:pos="4785" w:leader="none"/>
          <w:tab w:val="left" w:pos="6915" w:leader="none"/>
        </w:tabs>
        <w:snapToGrid w:val="false"/>
        <w:spacing w:lineRule="exact" w:line="280"/>
        <w:ind w:firstLine="315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/>
        <w:t>水和食用油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体积</w:t>
      </w:r>
    </w:p>
    <w:p>
      <w:pPr>
        <w:pStyle w:val="Normal"/>
        <w:tabs>
          <w:tab w:val="clear" w:pos="420"/>
          <w:tab w:val="left" w:pos="2625" w:leader="none"/>
          <w:tab w:val="left" w:pos="4785" w:leader="none"/>
          <w:tab w:val="left" w:pos="6915" w:leader="none"/>
        </w:tabs>
        <w:snapToGrid w:val="false"/>
        <w:spacing w:lineRule="exact" w:line="280"/>
        <w:ind w:firstLine="315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/>
        <w:t>水和食用油</w:t>
      </w:r>
      <w:r>
        <w:rPr>
          <w:rFonts w:ascii="宋体;SimSun" w:hAnsi="宋体;SimSun" w:cs="宋体;SimSun"/>
          <w:szCs w:val="21"/>
        </w:rPr>
        <w:t>的初温</w:t>
      </w:r>
    </w:p>
    <w:p>
      <w:pPr>
        <w:pStyle w:val="Normal"/>
        <w:tabs>
          <w:tab w:val="clear" w:pos="420"/>
          <w:tab w:val="left" w:pos="2625" w:leader="none"/>
          <w:tab w:val="left" w:pos="4785" w:leader="none"/>
          <w:tab w:val="left" w:pos="6915" w:leader="none"/>
        </w:tabs>
        <w:snapToGrid w:val="false"/>
        <w:spacing w:lineRule="exact" w:line="280"/>
        <w:ind w:firstLine="315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电加热器的型号</w:t>
      </w:r>
      <w:r>
        <w:rPr>
          <w:rFonts w:eastAsia="方正书宋简体;创艺简行楷"/>
          <w:szCs w:val="21"/>
        </w:rPr>
        <w:tab/>
      </w:r>
    </w:p>
    <w:p>
      <w:pPr>
        <w:pStyle w:val="Normal"/>
        <w:ind w:left="420" w:hanging="42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方正书宋简体;创艺简行楷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>水和食用油</w:t>
      </w:r>
      <w:r>
        <w:rPr>
          <w:rFonts w:ascii="宋体;SimSun" w:hAnsi="宋体;SimSun" w:cs="宋体;SimSun"/>
          <w:szCs w:val="21"/>
        </w:rPr>
        <w:t>被加热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时间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auto" w:line="360"/>
        <w:rPr>
          <w:rFonts w:cs="宋体;SimSun"/>
          <w:b/>
          <w:b/>
          <w:szCs w:val="21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四、实验</w:t>
      </w:r>
      <w:r>
        <w:rPr>
          <w:b/>
        </w:rPr>
        <w:t>解答</w:t>
      </w:r>
      <w:r>
        <w:rPr>
          <w:b/>
        </w:rPr>
        <w:t>题</w:t>
      </w:r>
      <w:r>
        <w:rPr>
          <w:rFonts w:cs="宋体;SimSun"/>
          <w:szCs w:val="21"/>
        </w:rPr>
        <w:t>（共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rFonts w:cs="宋体;SimSun"/>
          <w:szCs w:val="21"/>
        </w:rPr>
        <w:t>分）</w:t>
      </w:r>
    </w:p>
    <w:p>
      <w:pPr>
        <w:pStyle w:val="Normal"/>
        <w:rPr>
          <w:rFonts w:cs="宋体;SimSun"/>
        </w:rPr>
      </w:pPr>
      <w:r>
        <w:rPr/>
        <w:t>30</w:t>
      </w:r>
      <w:r>
        <w:rPr>
          <w:rFonts w:cs="宋体;SimSun"/>
        </w:rPr>
        <w:t>．（</w:t>
      </w:r>
      <w:r>
        <w:rPr/>
        <w:t>2</w:t>
      </w:r>
      <w:r>
        <w:rPr>
          <w:rFonts w:cs="宋体;SimSun"/>
        </w:rPr>
        <w:t>分）</w:t>
      </w:r>
      <w:r>
        <w:rPr>
          <w:rFonts w:cs="宋体;SimSun"/>
        </w:rPr>
        <w:t>请用笔画线表示导线，将图</w:t>
      </w:r>
      <w:r>
        <w:rPr>
          <w:rFonts w:cs="宋体;SimSun"/>
        </w:rPr>
        <w:t>20</w:t>
      </w:r>
      <w:r>
        <w:rPr>
          <w:rFonts w:cs="宋体;SimSun"/>
        </w:rPr>
        <w:t>所示的插座正确接入家庭电路中。</w:t>
      </w:r>
    </w:p>
    <w:p>
      <w:pPr>
        <w:pStyle w:val="Normal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530</wp:posOffset>
                </wp:positionH>
                <wp:positionV relativeFrom="paragraph">
                  <wp:posOffset>71755</wp:posOffset>
                </wp:positionV>
                <wp:extent cx="2193925" cy="1308100"/>
                <wp:effectExtent l="635" t="0" r="0" b="0"/>
                <wp:wrapNone/>
                <wp:docPr id="19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840" cy="1308240"/>
                          <a:chOff x="0" y="0"/>
                          <a:chExt cx="2193840" cy="1308240"/>
                        </a:xfrm>
                      </wpg:grpSpPr>
                      <pic:pic xmlns:pic="http://schemas.openxmlformats.org/drawingml/2006/picture">
                        <pic:nvPicPr>
                          <pic:cNvPr id="13" name="图片 83" descr=""/>
                          <pic:cNvPicPr/>
                        </pic:nvPicPr>
                        <pic:blipFill>
                          <a:blip r:embed="rId47"/>
                          <a:srcRect l="16978" t="64821" r="60420" b="0"/>
                          <a:stretch/>
                        </pic:blipFill>
                        <pic:spPr>
                          <a:xfrm>
                            <a:off x="520560" y="644040"/>
                            <a:ext cx="5072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8280" y="229320"/>
                            <a:ext cx="4158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零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1044000"/>
                            <a:ext cx="5958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0"/>
                            <a:ext cx="5875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火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4760"/>
                            <a:ext cx="166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166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85000"/>
                            <a:ext cx="166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58500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795600"/>
                            <a:ext cx="18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846360"/>
                            <a:ext cx="111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00360"/>
                            <a:ext cx="55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63.9pt;margin-top:5.65pt;width:172.75pt;height:103pt" coordorigin="1278,113" coordsize="3455,2060">
                <v:shape id="shape_0" ID="图片 83" stroked="f" o:allowincell="f" style="position:absolute;left:2098;top:1127;width:798;height:628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3842;top:474;width:654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零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1757;width:93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113;width:924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火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8,703" to="3901,703" ID="直线 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364" to="3901,364" ID="直线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7,1034" to="3910,1034" ID="直线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1,1034" to="3921,1365" ID="直线 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6,1366" to="4036,1366" ID="直线 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18,1446" to="3992,1446" ID="直线 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0,1531" to="3956,1531" ID="直线 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left="638" w:hanging="638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457700</wp:posOffset>
                </wp:positionH>
                <wp:positionV relativeFrom="paragraph">
                  <wp:posOffset>198120</wp:posOffset>
                </wp:positionV>
                <wp:extent cx="1638300" cy="1490980"/>
                <wp:effectExtent l="0" t="0" r="0" b="0"/>
                <wp:wrapSquare wrapText="bothSides"/>
                <wp:docPr id="20" name="组合 7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491120"/>
                          <a:chOff x="0" y="0"/>
                          <a:chExt cx="1638360" cy="1491120"/>
                        </a:xfrm>
                      </wpg:grpSpPr>
                      <wps:wsp>
                        <wps:cNvSpPr txBox="1"/>
                        <wps:spPr>
                          <a:xfrm>
                            <a:off x="639360" y="1308240"/>
                            <a:ext cx="389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1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638360" cy="13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754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72880" y="1084680"/>
                            <a:ext cx="7405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51" style="position:absolute;margin-left:351pt;margin-top:15.6pt;width:129pt;height:117.4pt" coordorigin="7020,312" coordsize="2580,2348">
                <v:shape id="shape_0" stroked="f" o:allowincell="f" style="position:absolute;left:8027;top:2372;width:612;height:2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" stroked="f" o:allowincell="f" style="position:absolute;left:7020;top:312;width:2579;height:2095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square"/>
                </v:shape>
                <v:shape id="shape_0" ID="图片 754" stroked="f" o:allowincell="f" style="position:absolute;left:7450;top:2020;width:1165;height:299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1</w:t>
      </w:r>
      <w:r>
        <w:rPr>
          <w:rFonts w:cs="宋体;SimSun"/>
        </w:rPr>
        <w:t>．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物理学家</w:t>
      </w:r>
      <w:r>
        <w:rPr/>
        <w:t>奥斯特第一个</w:t>
      </w:r>
      <w:r>
        <w:rPr>
          <w:szCs w:val="21"/>
        </w:rPr>
        <w:t>证实了电流的周围存在着磁场（如</w:t>
      </w:r>
      <w:r>
        <w:rPr>
          <w:szCs w:val="21"/>
        </w:rPr>
        <w:t>图</w:t>
      </w:r>
      <w:r>
        <w:rPr>
          <w:szCs w:val="21"/>
        </w:rPr>
        <w:t>21</w:t>
      </w:r>
      <w:r>
        <w:rPr>
          <w:szCs w:val="21"/>
        </w:rPr>
        <w:t>所示）。物理课上同学们通过分组实验进行研究：当较粗的铜直导线未通电时，小磁针静止时针尖指向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选填“</w:t>
      </w:r>
      <w:r>
        <w:rPr/>
        <w:t>南北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/>
        <w:t>东西</w:t>
      </w:r>
      <w:r>
        <w:rPr>
          <w:rFonts w:ascii="宋体;SimSun" w:hAnsi="宋体;SimSun" w:cs="宋体;SimSun"/>
          <w:szCs w:val="21"/>
        </w:rPr>
        <w:t>”）</w:t>
      </w:r>
      <w:r>
        <w:rPr>
          <w:rFonts w:ascii="宋体;SimSun" w:hAnsi="宋体;SimSun" w:cs="宋体;SimSun"/>
          <w:szCs w:val="21"/>
        </w:rPr>
        <w:t>方向</w:t>
      </w:r>
      <w:r>
        <w:rPr>
          <w:szCs w:val="21"/>
        </w:rPr>
        <w:t>；将放在小磁针上方的粗直导线通以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选填“</w:t>
      </w:r>
      <w:r>
        <w:rPr/>
        <w:t>南北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/>
        <w:t>东西</w:t>
      </w:r>
      <w:r>
        <w:rPr>
          <w:rFonts w:ascii="宋体;SimSun" w:hAnsi="宋体;SimSun" w:cs="宋体;SimSun"/>
          <w:szCs w:val="21"/>
        </w:rPr>
        <w:t>”）</w:t>
      </w:r>
      <w:r>
        <w:rPr>
          <w:rFonts w:ascii="宋体;SimSun" w:hAnsi="宋体;SimSun" w:cs="宋体;SimSun"/>
          <w:szCs w:val="21"/>
        </w:rPr>
        <w:t>方向电流</w:t>
      </w:r>
      <w:r>
        <w:rPr>
          <w:szCs w:val="21"/>
        </w:rPr>
        <w:t>时，小磁针会发生明显的转动；实验中，同学们发现粗直导线与电池长时间连接，会非常烫手，这是因为电池被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而导致的；为保证实验效果，并解决粗直导线过热，你的改进措施是：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。</w:t>
      </w:r>
    </w:p>
    <w:p>
      <w:pPr>
        <w:pStyle w:val="Normal"/>
        <w:ind w:left="638" w:hanging="638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8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1775</wp:posOffset>
                </wp:positionH>
                <wp:positionV relativeFrom="page">
                  <wp:posOffset>50165</wp:posOffset>
                </wp:positionV>
                <wp:extent cx="2665095" cy="2007870"/>
                <wp:effectExtent l="0" t="0" r="0" b="0"/>
                <wp:wrapSquare wrapText="bothSides"/>
                <wp:docPr id="21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080" cy="2007720"/>
                          <a:chOff x="0" y="0"/>
                          <a:chExt cx="2665080" cy="2007720"/>
                        </a:xfrm>
                      </wpg:grpSpPr>
                      <wps:wsp>
                        <wps:cNvSpPr txBox="1"/>
                        <wps:spPr>
                          <a:xfrm>
                            <a:off x="1320120" y="1824840"/>
                            <a:ext cx="389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图片 42" descr="2"/>
                          <pic:cNvPicPr/>
                        </pic:nvPicPr>
                        <pic:blipFill>
                          <a:blip r:embed="rId53"/>
                          <a:srcRect l="22143" t="16591" r="19494" b="18961"/>
                          <a:stretch/>
                        </pic:blipFill>
                        <pic:spPr>
                          <a:xfrm>
                            <a:off x="1609560" y="0"/>
                            <a:ext cx="1055520" cy="158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41" descr="1"/>
                          <pic:cNvPicPr/>
                        </pic:nvPicPr>
                        <pic:blipFill>
                          <a:blip r:embed="rId54"/>
                          <a:srcRect l="5760" t="11975" r="0" b="17987"/>
                          <a:stretch/>
                        </pic:blipFill>
                        <pic:spPr>
                          <a:xfrm>
                            <a:off x="0" y="0"/>
                            <a:ext cx="1602720" cy="15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7240" y="1625040"/>
                            <a:ext cx="389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1596240"/>
                            <a:ext cx="389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218.25pt;margin-top:3.95pt;width:209.85pt;height:158.05pt" coordorigin="4365,79" coordsize="4197,3161">
                <v:shape id="shape_0" stroked="f" o:allowincell="f" style="position:absolute;left:6444;top:2953;width:613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42" stroked="f" o:allowincell="f" style="position:absolute;left:6900;top:79;width:1661;height:2498;mso-wrap-style:none;v-text-anchor:middle;mso-position-vertical-relative:page" type="_x0000_t75">
                  <v:imagedata r:id="rId55" o:detectmouseclick="t"/>
                  <v:stroke color="#3465a4" joinstyle="round" endcap="flat"/>
                  <w10:wrap type="square"/>
                </v:shape>
                <v:shape id="shape_0" ID="图片 41" stroked="f" o:allowincell="f" style="position:absolute;left:4365;top:79;width:2523;height:2516;mso-wrap-style:none;v-text-anchor:middle;mso-position-vertical-relative:pag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5589;top:2638;width:613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34;top:2593;width:613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32</w:t>
      </w:r>
      <w:r>
        <w:rPr>
          <w:rFonts w:cs="宋体;SimSun"/>
        </w:rPr>
        <w:t>．（</w:t>
      </w:r>
      <w:r>
        <w:rPr/>
        <w:t>4</w:t>
      </w:r>
      <w:r>
        <w:rPr>
          <w:rFonts w:cs="宋体;SimSun"/>
        </w:rPr>
        <w:t>分）</w:t>
      </w:r>
      <w:r>
        <w:rPr/>
        <w:t>图</w:t>
      </w:r>
      <w:r>
        <w:rPr/>
        <w:t>22</w:t>
      </w:r>
      <w:r>
        <w:rPr/>
        <w:t>是中国科技馆三层的“探索与发现”展厅中展示的自制交流变压器的实验装置。台面上有一条黑色的长电缆，电缆的两头端分别与电压表的正负接线柱相连。拿起电缆绕在展台上的直立的通电螺线管柱上，电压表示数就会有变化。</w:t>
      </w:r>
    </w:p>
    <w:p>
      <w:pPr>
        <w:pStyle w:val="Normal"/>
        <w:ind w:left="420" w:hanging="420"/>
        <w:rPr/>
      </w:pPr>
      <w:r>
        <w:rPr/>
        <w:t>（</w:t>
      </w:r>
      <w:r>
        <w:rPr/>
        <w:t>1</w:t>
      </w:r>
      <w:r>
        <w:rPr/>
        <w:t>）小岩用该装置进行如下操作：先在金属柱上绕几圈电缆，电压表显示一个示数（如图</w:t>
      </w:r>
      <w:r>
        <w:rPr/>
        <w:t>22</w:t>
      </w:r>
      <w:r>
        <w:rPr/>
        <w:t>甲所示）；再多绕几圈，电压表读数由又增大了（如图</w:t>
      </w:r>
      <w:r>
        <w:rPr/>
        <w:t>20</w:t>
      </w:r>
      <w:r>
        <w:rPr/>
        <w:t>乙所示）。请你根据小岩的操作，提出一个可以探究的问题：</w:t>
      </w:r>
      <w:r>
        <w:rPr>
          <w:rFonts w:eastAsia="Times New Roman"/>
          <w:u w:val="single"/>
        </w:rPr>
        <w:t xml:space="preserve">                                      </w:t>
      </w:r>
      <w:r>
        <w:rPr/>
        <w:t>。</w:t>
      </w:r>
    </w:p>
    <w:p>
      <w:pPr>
        <w:pStyle w:val="Normal"/>
        <w:ind w:left="420" w:hanging="420"/>
        <w:jc w:val="left"/>
        <w:rPr/>
      </w:pPr>
      <w:r>
        <w:rPr/>
        <w:t>（</w:t>
      </w:r>
      <w:r>
        <w:rPr/>
        <w:t>2</w:t>
      </w:r>
      <w:r>
        <w:rPr/>
        <w:t>）小岩回到学校，把通电螺线管与</w:t>
      </w:r>
      <w:r>
        <w:rPr/>
        <w:t>24V</w:t>
      </w:r>
      <w:r>
        <w:rPr/>
        <w:t>直流稳压电源相连，电缆与电压表相连，希望再现科技馆中的实验情景。他按照在科技馆实验时的操作方法把电缆绕在螺线管上，可无论电缆绕多少圈，只要电缆和螺线管保持相对静止时，电压表的指针都不会发生偏转；沿着螺旋管上下移动电缆圈，电压表的指针会发生偏转，电缆圈移动越快，电压表的指针偏转越大，请你对“电缆和螺线管保持相对静止时，电压表的指针不发生偏转”提出你的猜想：</w:t>
      </w:r>
      <w:r>
        <w:rPr>
          <w:rFonts w:eastAsia="Times New Roman"/>
          <w:u w:val="single"/>
        </w:rPr>
        <w:t xml:space="preserve">                                                      </w:t>
      </w:r>
      <w:r>
        <w:rPr/>
        <w:t>。</w:t>
      </w:r>
    </w:p>
    <w:p>
      <w:pPr>
        <w:pStyle w:val="Normal"/>
        <w:widowControl/>
        <w:snapToGrid w:val="false"/>
        <w:ind w:left="420" w:hanging="420"/>
        <w:rPr/>
      </w:pPr>
      <w:r>
        <w:rPr/>
        <w:t>33</w:t>
      </w:r>
      <w:r>
        <w:rPr/>
        <w:t>．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分）</w:t>
      </w:r>
      <w:r>
        <w:rPr>
          <w:szCs w:val="21"/>
        </w:rPr>
        <w:t>在</w:t>
      </w:r>
      <w:r>
        <w:rPr>
          <w:szCs w:val="21"/>
        </w:rPr>
        <w:t>测量</w:t>
      </w:r>
      <w:r>
        <w:rPr/>
        <w:t>小灯泡的电功率</w:t>
      </w:r>
      <w:r>
        <w:rPr/>
        <w:t>的</w:t>
      </w:r>
      <w:r>
        <w:rPr/>
        <w:t>实验中</w:t>
      </w:r>
      <w:r>
        <w:rPr/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2810</wp:posOffset>
                </wp:positionH>
                <wp:positionV relativeFrom="paragraph">
                  <wp:posOffset>26035</wp:posOffset>
                </wp:positionV>
                <wp:extent cx="152400" cy="21653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微软雅黑" w:hAnsi="楷体_GB2312;微软雅黑" w:eastAsia="楷体_GB2312;微软雅黑"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05pt;mso-wrap-distance-left:9.05pt;mso-wrap-distance-right:9.05pt;mso-wrap-distance-top:0pt;mso-wrap-distance-bottom:0pt;margin-top:2.05pt;mso-position-vertical-relative:text;margin-left:27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;微软雅黑" w:hAnsi="楷体_GB2312;微软雅黑" w:eastAsia="楷体_GB2312;微软雅黑"/>
                          <w:sz w:val="18"/>
                          <w:szCs w:val="18"/>
                          <w:vertAlign w:val="subscript"/>
                        </w:rPr>
                      </w:pPr>
                      <w:r>
                        <w:rPr>
                          <w:rFonts w:eastAsia="楷体_GB2312;微软雅黑" w:ascii="楷体_GB2312;微软雅黑" w:hAnsi="楷体_GB2312;微软雅黑"/>
                          <w:sz w:val="18"/>
                          <w:szCs w:val="1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left="836" w:hanging="479"/>
        <w:rPr>
          <w:bCs/>
        </w:rPr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spacing w:val="-6"/>
          <w:szCs w:val="21"/>
        </w:rPr>
        <w:t>闭合开关</w:t>
      </w:r>
      <w:r>
        <w:rPr>
          <w:spacing w:val="-6"/>
          <w:szCs w:val="21"/>
        </w:rPr>
        <w:t>S</w:t>
      </w:r>
      <w:r>
        <w:rPr>
          <w:rFonts w:cs="宋体;SimSun"/>
          <w:spacing w:val="-6"/>
          <w:szCs w:val="21"/>
        </w:rPr>
        <w:t>前，应把图</w:t>
      </w:r>
      <w:r>
        <w:rPr>
          <w:szCs w:val="21"/>
        </w:rPr>
        <w:t>23</w:t>
      </w:r>
      <w:r>
        <w:rPr>
          <w:szCs w:val="21"/>
        </w:rPr>
        <w:t>甲</w:t>
      </w:r>
      <w:r>
        <w:rPr>
          <w:rFonts w:cs="宋体;SimSun"/>
          <w:spacing w:val="-6"/>
          <w:szCs w:val="21"/>
        </w:rPr>
        <w:t>中滑动变阻器</w:t>
      </w:r>
      <w:r>
        <w:rPr>
          <w:rFonts w:cs="宋体;SimSun"/>
          <w:spacing w:val="-6"/>
          <w:szCs w:val="21"/>
        </w:rPr>
        <w:t>的</w:t>
      </w:r>
      <w:r>
        <w:rPr>
          <w:rFonts w:cs="宋体;SimSun"/>
          <w:spacing w:val="-6"/>
          <w:szCs w:val="21"/>
        </w:rPr>
        <w:t>滑片</w:t>
      </w:r>
      <w:r>
        <w:rPr>
          <w:iCs/>
          <w:spacing w:val="-6"/>
          <w:szCs w:val="21"/>
        </w:rPr>
        <w:t>P</w:t>
      </w:r>
      <w:r>
        <w:rPr>
          <w:rFonts w:cs="宋体;SimSun"/>
          <w:spacing w:val="-6"/>
          <w:szCs w:val="21"/>
        </w:rPr>
        <w:t>置于最</w:t>
      </w:r>
      <w:r>
        <w:rPr>
          <w:u w:val="single"/>
        </w:rPr>
        <w:tab/>
        <w:tab/>
      </w:r>
      <w:r>
        <w:rPr>
          <w:rFonts w:cs="宋体;SimSun"/>
          <w:spacing w:val="-6"/>
          <w:szCs w:val="21"/>
        </w:rPr>
        <w:t>（</w:t>
      </w:r>
      <w:r>
        <w:rPr>
          <w:rFonts w:cs="宋体;SimSun"/>
          <w:spacing w:val="-6"/>
          <w:szCs w:val="21"/>
        </w:rPr>
        <w:t>选</w:t>
      </w:r>
      <w:r>
        <w:rPr>
          <w:rFonts w:cs="宋体;SimSun"/>
          <w:spacing w:val="-6"/>
          <w:szCs w:val="21"/>
        </w:rPr>
        <w:t>填</w:t>
      </w:r>
      <w:r>
        <w:rPr>
          <w:spacing w:val="-6"/>
          <w:szCs w:val="21"/>
        </w:rPr>
        <w:t>“左”</w:t>
      </w:r>
      <w:r>
        <w:rPr>
          <w:rFonts w:cs="宋体;SimSun"/>
          <w:spacing w:val="-6"/>
          <w:szCs w:val="21"/>
        </w:rPr>
        <w:t>或</w:t>
      </w:r>
      <w:r>
        <w:rPr>
          <w:spacing w:val="-6"/>
          <w:szCs w:val="21"/>
        </w:rPr>
        <w:t>“右”</w:t>
      </w:r>
      <w:r>
        <w:rPr>
          <w:rFonts w:cs="宋体;SimSun"/>
          <w:spacing w:val="-6"/>
          <w:szCs w:val="21"/>
        </w:rPr>
        <w:t>）端</w:t>
      </w:r>
      <w:r>
        <w:rPr>
          <w:rFonts w:cs="宋体;SimSun"/>
          <w:spacing w:val="-6"/>
          <w:szCs w:val="21"/>
        </w:rPr>
        <w:t>；</w:t>
      </w:r>
    </w:p>
    <w:p>
      <w:pPr>
        <w:pStyle w:val="Normal"/>
        <w:ind w:left="899" w:hanging="95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800</wp:posOffset>
                </wp:positionH>
                <wp:positionV relativeFrom="paragraph">
                  <wp:posOffset>622935</wp:posOffset>
                </wp:positionV>
                <wp:extent cx="5603240" cy="2406015"/>
                <wp:effectExtent l="9525" t="0" r="5080" b="17951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3400" cy="2405880"/>
                          <a:chOff x="0" y="0"/>
                          <a:chExt cx="5603400" cy="2405880"/>
                        </a:xfrm>
                      </wpg:grpSpPr>
                      <wpg:grpSp>
                        <wpg:cNvGrpSpPr/>
                        <wpg:grpSpPr>
                          <a:xfrm>
                            <a:off x="1956960" y="604440"/>
                            <a:ext cx="784080" cy="66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720" y="0"/>
                              <a:ext cx="1195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7920" y="261360"/>
                              <a:ext cx="50760" cy="66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30420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28260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60280"/>
                              <a:ext cx="5328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06720"/>
                              <a:ext cx="102960" cy="25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84400"/>
                              <a:ext cx="609120" cy="266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" y="507960"/>
                              <a:ext cx="47520" cy="124560"/>
                            </a:xfrm>
                            <a:prstGeom prst="parallelogram">
                              <a:avLst>
                                <a:gd name="adj" fmla="val 405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536760"/>
                              <a:ext cx="76680" cy="124920"/>
                            </a:xfrm>
                            <a:prstGeom prst="parallelogram">
                              <a:avLst>
                                <a:gd name="adj" fmla="val 405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39000"/>
                              <a:ext cx="3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343440"/>
                              <a:ext cx="687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72960"/>
                              <a:ext cx="4572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40" y="402840"/>
                              <a:ext cx="15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438120"/>
                              <a:ext cx="16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468720"/>
                              <a:ext cx="151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880" y="366480"/>
                              <a:ext cx="176040" cy="1353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560" y="399240"/>
                              <a:ext cx="176040" cy="6408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" y="43884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" y="39996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" y="47880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0" y="50796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311400"/>
                              <a:ext cx="172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532080"/>
                              <a:ext cx="8280" cy="39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536760"/>
                              <a:ext cx="5760" cy="22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02840"/>
                              <a:ext cx="15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3680" y="194760"/>
                              <a:ext cx="176040" cy="473040"/>
                            </a:xfrm>
                            <a:prstGeom prst="can">
                              <a:avLst>
                                <a:gd name="adj" fmla="val 12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6960" y="400680"/>
                              <a:ext cx="175320" cy="6480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6600" y="394560"/>
                              <a:ext cx="64800" cy="106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924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848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10656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3360" y="302400"/>
                              <a:ext cx="3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310680"/>
                              <a:ext cx="0" cy="4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4840" y="380880"/>
                              <a:ext cx="176040" cy="10080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388080"/>
                              <a:ext cx="4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417240"/>
                              <a:ext cx="4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459360"/>
                              <a:ext cx="4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20" y="4885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88080"/>
                              <a:ext cx="39960" cy="104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f5f5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48840"/>
                              <a:ext cx="29880" cy="177840"/>
                            </a:xfrm>
                            <a:custGeom>
                              <a:avLst/>
                              <a:gdLst>
                                <a:gd name="textAreaLeft" fmla="*/ 5040 w 16920"/>
                                <a:gd name="textAreaRight" fmla="*/ 17280 w 16920"/>
                                <a:gd name="textAreaTop" fmla="*/ 25200 h 100800"/>
                                <a:gd name="textAreaBottom" fmla="*/ 75600 h 10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346680"/>
                              <a:ext cx="29880" cy="177840"/>
                            </a:xfrm>
                            <a:custGeom>
                              <a:avLst/>
                              <a:gdLst>
                                <a:gd name="textAreaLeft" fmla="*/ 5040 w 16920"/>
                                <a:gd name="textAreaRight" fmla="*/ 17280 w 16920"/>
                                <a:gd name="textAreaTop" fmla="*/ 25200 h 100800"/>
                                <a:gd name="textAreaBottom" fmla="*/ 75600 h 10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39816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9816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080" y="346680"/>
                              <a:ext cx="4644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" cy="177840"/>
                              </a:xfrm>
                              <a:custGeom>
                                <a:avLst/>
                                <a:gdLst>
                                  <a:gd name="textAreaLeft" fmla="*/ 5040 w 17280"/>
                                  <a:gd name="textAreaRight" fmla="*/ 17640 w 1728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30600" cy="177840"/>
                              </a:xfrm>
                              <a:custGeom>
                                <a:avLst/>
                                <a:gdLst>
                                  <a:gd name="textAreaLeft" fmla="*/ 5040 w 17280"/>
                                  <a:gd name="textAreaRight" fmla="*/ 17640 w 1728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2480" y="346680"/>
                              <a:ext cx="4752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60" cy="177840"/>
                              </a:xfrm>
                              <a:custGeom>
                                <a:avLst/>
                                <a:gdLst>
                                  <a:gd name="textAreaLeft" fmla="*/ 5040 w 17640"/>
                                  <a:gd name="textAreaRight" fmla="*/ 18000 w 1764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30960" cy="177840"/>
                              </a:xfrm>
                              <a:custGeom>
                                <a:avLst/>
                                <a:gdLst>
                                  <a:gd name="textAreaLeft" fmla="*/ 5040 w 17640"/>
                                  <a:gd name="textAreaRight" fmla="*/ 18000 w 1764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4880" y="346680"/>
                              <a:ext cx="4572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880" cy="177840"/>
                              </a:xfrm>
                              <a:custGeom>
                                <a:avLst/>
                                <a:gdLst>
                                  <a:gd name="textAreaLeft" fmla="*/ 5040 w 16920"/>
                                  <a:gd name="textAreaRight" fmla="*/ 17280 w 1692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29880" cy="177840"/>
                              </a:xfrm>
                              <a:custGeom>
                                <a:avLst/>
                                <a:gdLst>
                                  <a:gd name="textAreaLeft" fmla="*/ 5040 w 16920"/>
                                  <a:gd name="textAreaRight" fmla="*/ 17280 w 1692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7280" y="346680"/>
                              <a:ext cx="4572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880" cy="177840"/>
                              </a:xfrm>
                              <a:custGeom>
                                <a:avLst/>
                                <a:gdLst>
                                  <a:gd name="textAreaLeft" fmla="*/ 5040 w 16920"/>
                                  <a:gd name="textAreaRight" fmla="*/ 17280 w 1692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29880" cy="177840"/>
                              </a:xfrm>
                              <a:custGeom>
                                <a:avLst/>
                                <a:gdLst>
                                  <a:gd name="textAreaLeft" fmla="*/ 5040 w 16920"/>
                                  <a:gd name="textAreaRight" fmla="*/ 17280 w 1692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240" y="346680"/>
                              <a:ext cx="4752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60" cy="177840"/>
                              </a:xfrm>
                              <a:custGeom>
                                <a:avLst/>
                                <a:gdLst>
                                  <a:gd name="textAreaLeft" fmla="*/ 5040 w 17640"/>
                                  <a:gd name="textAreaRight" fmla="*/ 18000 w 1764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30960" cy="177840"/>
                              </a:xfrm>
                              <a:custGeom>
                                <a:avLst/>
                                <a:gdLst>
                                  <a:gd name="textAreaLeft" fmla="*/ 5040 w 17640"/>
                                  <a:gd name="textAreaRight" fmla="*/ 18000 w 1764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0640" y="346680"/>
                              <a:ext cx="4644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" cy="177840"/>
                              </a:xfrm>
                              <a:custGeom>
                                <a:avLst/>
                                <a:gdLst>
                                  <a:gd name="textAreaLeft" fmla="*/ 5040 w 17280"/>
                                  <a:gd name="textAreaRight" fmla="*/ 17640 w 1728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30600" cy="177840"/>
                              </a:xfrm>
                              <a:custGeom>
                                <a:avLst/>
                                <a:gdLst>
                                  <a:gd name="textAreaLeft" fmla="*/ 5040 w 17280"/>
                                  <a:gd name="textAreaRight" fmla="*/ 17640 w 1728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920" y="346680"/>
                              <a:ext cx="4644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" cy="177840"/>
                              </a:xfrm>
                              <a:custGeom>
                                <a:avLst/>
                                <a:gdLst>
                                  <a:gd name="textAreaLeft" fmla="*/ 5040 w 17280"/>
                                  <a:gd name="textAreaRight" fmla="*/ 17640 w 1728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30600" cy="177840"/>
                              </a:xfrm>
                              <a:custGeom>
                                <a:avLst/>
                                <a:gdLst>
                                  <a:gd name="textAreaLeft" fmla="*/ 5040 w 17280"/>
                                  <a:gd name="textAreaRight" fmla="*/ 17640 w 1728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0" y="346680"/>
                              <a:ext cx="4752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60" cy="177840"/>
                              </a:xfrm>
                              <a:custGeom>
                                <a:avLst/>
                                <a:gdLst>
                                  <a:gd name="textAreaLeft" fmla="*/ 5040 w 17640"/>
                                  <a:gd name="textAreaRight" fmla="*/ 18000 w 1764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30960" cy="177840"/>
                              </a:xfrm>
                              <a:custGeom>
                                <a:avLst/>
                                <a:gdLst>
                                  <a:gd name="textAreaLeft" fmla="*/ 5040 w 17640"/>
                                  <a:gd name="textAreaRight" fmla="*/ 18000 w 1764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720" y="346680"/>
                              <a:ext cx="4572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880" cy="177840"/>
                              </a:xfrm>
                              <a:custGeom>
                                <a:avLst/>
                                <a:gdLst>
                                  <a:gd name="textAreaLeft" fmla="*/ 5040 w 16920"/>
                                  <a:gd name="textAreaRight" fmla="*/ 17280 w 1692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29880" cy="177840"/>
                              </a:xfrm>
                              <a:custGeom>
                                <a:avLst/>
                                <a:gdLst>
                                  <a:gd name="textAreaLeft" fmla="*/ 5040 w 16920"/>
                                  <a:gd name="textAreaRight" fmla="*/ 17280 w 1692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400" y="346680"/>
                              <a:ext cx="4752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60" cy="177840"/>
                              </a:xfrm>
                              <a:custGeom>
                                <a:avLst/>
                                <a:gdLst>
                                  <a:gd name="textAreaLeft" fmla="*/ 5040 w 17640"/>
                                  <a:gd name="textAreaRight" fmla="*/ 18000 w 1764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30960" cy="177840"/>
                              </a:xfrm>
                              <a:custGeom>
                                <a:avLst/>
                                <a:gdLst>
                                  <a:gd name="textAreaLeft" fmla="*/ 5040 w 17640"/>
                                  <a:gd name="textAreaRight" fmla="*/ 18000 w 1764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4280" y="346680"/>
                              <a:ext cx="4752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60" cy="177840"/>
                              </a:xfrm>
                              <a:custGeom>
                                <a:avLst/>
                                <a:gdLst>
                                  <a:gd name="textAreaLeft" fmla="*/ 5040 w 17640"/>
                                  <a:gd name="textAreaRight" fmla="*/ 18000 w 1764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0"/>
                                <a:ext cx="30960" cy="177840"/>
                              </a:xfrm>
                              <a:custGeom>
                                <a:avLst/>
                                <a:gdLst>
                                  <a:gd name="textAreaLeft" fmla="*/ 5040 w 17640"/>
                                  <a:gd name="textAreaRight" fmla="*/ 18000 w 17640"/>
                                  <a:gd name="textAreaTop" fmla="*/ 25200 h 100800"/>
                                  <a:gd name="textAreaBottom" fmla="*/ 756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4520" y="346680"/>
                              <a:ext cx="30960" cy="177840"/>
                            </a:xfrm>
                            <a:custGeom>
                              <a:avLst/>
                              <a:gdLst>
                                <a:gd name="textAreaLeft" fmla="*/ 5040 w 17640"/>
                                <a:gd name="textAreaRight" fmla="*/ 18000 w 17640"/>
                                <a:gd name="textAreaTop" fmla="*/ 25200 h 100800"/>
                                <a:gd name="textAreaBottom" fmla="*/ 75600 h 10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346680"/>
                              <a:ext cx="30960" cy="177840"/>
                            </a:xfrm>
                            <a:custGeom>
                              <a:avLst/>
                              <a:gdLst>
                                <a:gd name="textAreaLeft" fmla="*/ 5040 w 17640"/>
                                <a:gd name="textAreaRight" fmla="*/ 18000 w 17640"/>
                                <a:gd name="textAreaTop" fmla="*/ 25200 h 100800"/>
                                <a:gd name="textAreaBottom" fmla="*/ 75600 h 10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0" y="311400"/>
                              <a:ext cx="25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560" y="507600"/>
                              <a:ext cx="111240" cy="154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4080" y="0"/>
                                <a:ext cx="47160" cy="12564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"/>
                                <a:ext cx="77400" cy="12564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13140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03080" y="403920"/>
                              <a:ext cx="15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" y="549360"/>
                              <a:ext cx="3960" cy="2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42520"/>
                              <a:ext cx="5760" cy="2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264240"/>
                              <a:ext cx="241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252720"/>
                              <a:ext cx="5076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306720"/>
                              <a:ext cx="101520" cy="25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2200" y="343440"/>
                              <a:ext cx="6804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04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28080"/>
                                <a:ext cx="4716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80" y="78120"/>
                                <a:ext cx="165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00" y="112680"/>
                                <a:ext cx="165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3080" y="276480"/>
                              <a:ext cx="21600" cy="47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05960" y="276480"/>
                              <a:ext cx="19080" cy="36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8120" y="271080"/>
                              <a:ext cx="76320" cy="57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9000" y="-9000"/>
                                <a:ext cx="57960" cy="76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" y="3564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1620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84000" y="301680"/>
                              <a:ext cx="648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381240"/>
                              <a:ext cx="3949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4200"/>
                              <a:ext cx="113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24120"/>
                                <a:ext cx="25560" cy="85680"/>
                              </a:xfrm>
                              <a:custGeom>
                                <a:avLst/>
                                <a:gdLst>
                                  <a:gd name="textAreaLeft" fmla="*/ 2160 w 14400"/>
                                  <a:gd name="textAreaRight" fmla="*/ 12240 w 14400"/>
                                  <a:gd name="textAreaTop" fmla="*/ 2160 h 48600"/>
                                  <a:gd name="textAreaBottom" fmla="*/ 46440 h 4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164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0849"/>
                                    </a:lnTo>
                                    <a:arcTo wR="10800" hR="10800" stAng="10800000" swAng="-5400000"/>
                                    <a:lnTo>
                                      <a:pt x="10800" y="7164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67680"/>
                                <a:ext cx="2160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" y="360"/>
                                <a:ext cx="54720" cy="19944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1680"/>
                                <a:ext cx="21600" cy="11232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1080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40" y="20160"/>
                                <a:ext cx="3960" cy="1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65600"/>
                                <a:ext cx="1512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24120"/>
                                <a:ext cx="24840" cy="85680"/>
                              </a:xfrm>
                              <a:custGeom>
                                <a:avLst/>
                                <a:gdLst>
                                  <a:gd name="textAreaLeft" fmla="*/ 1800 w 14040"/>
                                  <a:gd name="textAreaRight" fmla="*/ 12240 w 14040"/>
                                  <a:gd name="textAreaTop" fmla="*/ 1800 h 48600"/>
                                  <a:gd name="textAreaBottom" fmla="*/ 46800 h 4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44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2640"/>
                                    </a:lnTo>
                                    <a:arcTo wR="10800" hR="10800" stAng="10800000" swAng="-5400000"/>
                                    <a:lnTo>
                                      <a:pt x="10800" y="7344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760" cy="622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3400" y="388080"/>
                              <a:ext cx="38880" cy="1054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f5f5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4840" y="1785600"/>
                            <a:ext cx="72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1789920"/>
                            <a:ext cx="72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1779840"/>
                            <a:ext cx="72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1778040"/>
                            <a:ext cx="72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6160" y="871920"/>
                            <a:ext cx="152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68560" y="960120"/>
                            <a:ext cx="10267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229320"/>
                              <a:ext cx="849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231840"/>
                              <a:ext cx="45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05200"/>
                              <a:ext cx="4248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80360"/>
                              <a:ext cx="3996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56960"/>
                              <a:ext cx="36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11600"/>
                              <a:ext cx="500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15560"/>
                              <a:ext cx="309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97200"/>
                              <a:ext cx="280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81360"/>
                              <a:ext cx="241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67320"/>
                              <a:ext cx="2088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9000"/>
                              <a:ext cx="31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5720"/>
                              <a:ext cx="1404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8160"/>
                              <a:ext cx="108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33120"/>
                              <a:ext cx="684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9160"/>
                              <a:ext cx="3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120" y="29160"/>
                              <a:ext cx="3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520" y="33120"/>
                              <a:ext cx="684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8160"/>
                              <a:ext cx="108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040" y="45720"/>
                              <a:ext cx="1404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9000"/>
                              <a:ext cx="31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67320"/>
                              <a:ext cx="2088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81360"/>
                              <a:ext cx="241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720" y="97200"/>
                              <a:ext cx="280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800" y="115560"/>
                              <a:ext cx="309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880" y="111600"/>
                              <a:ext cx="500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240" y="156960"/>
                              <a:ext cx="36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80360"/>
                              <a:ext cx="3996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480" y="205200"/>
                              <a:ext cx="4248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160" y="231840"/>
                              <a:ext cx="45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1760" y="229320"/>
                              <a:ext cx="849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7240" y="793800"/>
                            <a:ext cx="1284120" cy="912960"/>
                          </a:xfrm>
                          <a:prstGeom prst="roundRect">
                            <a:avLst>
                              <a:gd name="adj" fmla="val 869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3044520" y="1232640"/>
                            <a:ext cx="3888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580000">
                            <a:off x="3247560" y="874440"/>
                            <a:ext cx="3924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20000">
                            <a:off x="3660120" y="861840"/>
                            <a:ext cx="79200" cy="7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000000">
                            <a:off x="3976200" y="1091520"/>
                            <a:ext cx="7884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580000">
                            <a:off x="3327120" y="1099440"/>
                            <a:ext cx="388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20000">
                            <a:off x="3598200" y="1092240"/>
                            <a:ext cx="3924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000000">
                            <a:off x="3821040" y="1229400"/>
                            <a:ext cx="3888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600000">
                            <a:off x="2876040" y="1087920"/>
                            <a:ext cx="3888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1319400"/>
                            <a:ext cx="147240" cy="15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none" lIns="158760" rIns="158760" tIns="75600" bIns="75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8600" y="1561320"/>
                            <a:ext cx="1297800" cy="30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600920"/>
                            <a:ext cx="203760" cy="21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600920"/>
                            <a:ext cx="205200" cy="21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1597680"/>
                            <a:ext cx="20448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0" y="1659240"/>
                            <a:ext cx="7164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7240" y="1651680"/>
                            <a:ext cx="12564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78680" y="891000"/>
                            <a:ext cx="4968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17100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5560" y="950760"/>
                            <a:ext cx="10267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228960"/>
                              <a:ext cx="849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31480"/>
                              <a:ext cx="45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04840"/>
                              <a:ext cx="4248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80000"/>
                              <a:ext cx="3996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56600"/>
                              <a:ext cx="36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11600"/>
                              <a:ext cx="500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15560"/>
                              <a:ext cx="309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96840"/>
                              <a:ext cx="280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81000"/>
                              <a:ext cx="241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67320"/>
                              <a:ext cx="2088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8640"/>
                              <a:ext cx="31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5720"/>
                              <a:ext cx="1404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7800"/>
                              <a:ext cx="108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32760"/>
                              <a:ext cx="684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29160"/>
                              <a:ext cx="3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120" y="29160"/>
                              <a:ext cx="3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520" y="32760"/>
                              <a:ext cx="684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7800"/>
                              <a:ext cx="108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3680" y="45720"/>
                              <a:ext cx="1404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8640"/>
                              <a:ext cx="31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240" y="67320"/>
                              <a:ext cx="2088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81000"/>
                              <a:ext cx="241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720" y="96840"/>
                              <a:ext cx="280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800" y="115560"/>
                              <a:ext cx="309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520" y="111600"/>
                              <a:ext cx="500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156600"/>
                              <a:ext cx="36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180000"/>
                              <a:ext cx="3996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204840"/>
                              <a:ext cx="4248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160" y="231480"/>
                              <a:ext cx="45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1760" y="228960"/>
                              <a:ext cx="849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14240" y="784080"/>
                            <a:ext cx="1284120" cy="912960"/>
                          </a:xfrm>
                          <a:prstGeom prst="roundRect">
                            <a:avLst>
                              <a:gd name="adj" fmla="val 869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4511160" y="1222920"/>
                            <a:ext cx="3888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580000">
                            <a:off x="4713120" y="862560"/>
                            <a:ext cx="3924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20000">
                            <a:off x="5148720" y="849960"/>
                            <a:ext cx="3924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000000">
                            <a:off x="5455440" y="1072440"/>
                            <a:ext cx="3888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580000">
                            <a:off x="4761360" y="1092240"/>
                            <a:ext cx="8244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20000">
                            <a:off x="5041440" y="1086480"/>
                            <a:ext cx="8244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000000">
                            <a:off x="5266800" y="1223280"/>
                            <a:ext cx="8208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600000">
                            <a:off x="4343040" y="1078200"/>
                            <a:ext cx="3888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9520" y="1304280"/>
                            <a:ext cx="147240" cy="15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75600" bIns="75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240" y="1551960"/>
                            <a:ext cx="1297800" cy="30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1591200"/>
                            <a:ext cx="203760" cy="21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1591200"/>
                            <a:ext cx="205200" cy="21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1587960"/>
                            <a:ext cx="20448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2040" y="1647720"/>
                            <a:ext cx="12564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8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9360" y="1641960"/>
                            <a:ext cx="7164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8640" y="912960"/>
                            <a:ext cx="202680" cy="6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170064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080" y="1915200"/>
                            <a:ext cx="4370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1950120"/>
                            <a:ext cx="4370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3520" y="2211840"/>
                            <a:ext cx="4370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cs="Times New Roman" w:eastAsia="仿宋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880" y="2089080"/>
                            <a:ext cx="6008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0160" y="0"/>
                            <a:ext cx="621720" cy="67680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518760"/>
                              <a:ext cx="39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186840"/>
                              <a:ext cx="4057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187200"/>
                              <a:ext cx="6336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960" y="187200"/>
                              <a:ext cx="70560" cy="252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4200"/>
                              <a:ext cx="39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2876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1328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429840"/>
                              <a:ext cx="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44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399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4399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399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444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444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444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44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360" y="513000"/>
                              <a:ext cx="1260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531360"/>
                              <a:ext cx="92880" cy="10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680" y="541800"/>
                              <a:ext cx="813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637560"/>
                              <a:ext cx="40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7420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76720"/>
                              <a:ext cx="633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57420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68440"/>
                              <a:ext cx="63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57420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577080"/>
                              <a:ext cx="705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7420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569520"/>
                              <a:ext cx="705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46840"/>
                              <a:ext cx="40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00"/>
                              <a:ext cx="41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184320"/>
                              <a:ext cx="52560" cy="4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231840"/>
                              <a:ext cx="0" cy="29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523080"/>
                              <a:ext cx="212040" cy="151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208800"/>
                              <a:ext cx="576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25360"/>
                              <a:ext cx="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5496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51300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55692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57960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6091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63756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19200"/>
                              <a:ext cx="4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448200"/>
                              <a:ext cx="144000" cy="59760"/>
                            </a:xfrm>
                            <a:prstGeom prst="parallelogram">
                              <a:avLst>
                                <a:gd name="adj" fmla="val 53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57168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574560"/>
                              <a:ext cx="633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57168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67000"/>
                              <a:ext cx="63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5760"/>
                              <a:ext cx="565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47736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20" y="602640"/>
                              <a:ext cx="89640" cy="2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-54000" bIns="-5400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" y="599400"/>
                              <a:ext cx="54000" cy="32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49320" bIns="-4932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720" y="203040"/>
                              <a:ext cx="405720" cy="173520"/>
                            </a:xfrm>
                            <a:prstGeom prst="parallelogram">
                              <a:avLst>
                                <a:gd name="adj" fmla="val 2388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360" y="318600"/>
                              <a:ext cx="87120" cy="48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-33480" bIns="-33480" anchor="t" anchorCtr="1">
                            <a:prstTxWarp prst="textPlain">
                              <a:avLst>
                                <a:gd name="adj" fmla="val 38755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600" y="509760"/>
                              <a:ext cx="19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85840"/>
                              <a:ext cx="921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720" y="223560"/>
                              <a:ext cx="379080" cy="21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79080" cy="160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5           10          15</w:t>
                                  </w:r>
                                </w:p>
                              </w:txbxContent>
                            </wps:txbx>
                            <wps:bodyPr wrap="none" fromWordArt="1" lIns="158760" rIns="158760" tIns="78120" bIns="78120" anchor="t" anchorCtr="1">
                              <a:prstTxWarp prst="textArchUp">
                                <a:avLst>
                                  <a:gd name="adj" fmla="val 12309572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320" y="54720"/>
                                <a:ext cx="286560" cy="160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1         2         3</w:t>
                                  </w:r>
                                </w:p>
                              </w:txbxContent>
                            </wps:txbx>
                            <wps:bodyPr wrap="none" fromWordArt="1" lIns="158760" rIns="158760" tIns="78120" bIns="78120" anchor="t" anchorCtr="1">
                              <a:prstTxWarp prst="textArchUp">
                                <a:avLst>
                                  <a:gd name="adj" fmla="val 1266821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440" y="27360"/>
                                <a:ext cx="311760" cy="176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5796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3960" y="756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200" y="14040"/>
                                <a:ext cx="324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640" y="3096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54720"/>
                                <a:ext cx="1908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160" y="3096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280" y="54000"/>
                                <a:ext cx="1908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1400" y="1332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667200">
                              <a:off x="267840" y="208440"/>
                              <a:ext cx="1702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0" h="10799">
                                  <a:moveTo>
                                    <a:pt x="10885" y="0"/>
                                  </a:moveTo>
                                  <a:arcTo wR="10800" hR="10800" stAng="-5373011" swAng="51684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0" h="10799">
                                  <a:moveTo>
                                    <a:pt x="10885" y="0"/>
                                  </a:moveTo>
                                  <a:arcTo wR="10800" hR="10800" stAng="-5373011" swAng="5168442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7200">
                              <a:off x="257040" y="185400"/>
                              <a:ext cx="1918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9" h="10778">
                                  <a:moveTo>
                                    <a:pt x="11488" y="22"/>
                                  </a:moveTo>
                                  <a:arcTo wR="10800" hR="10800" stAng="-5180782" swAng="48153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9" h="10778">
                                  <a:moveTo>
                                    <a:pt x="11488" y="22"/>
                                  </a:moveTo>
                                  <a:arcTo wR="10800" hR="10800" stAng="-5180782" swAng="4815334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399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29840"/>
                              <a:ext cx="0" cy="9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640" y="502920"/>
                              <a:ext cx="5400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720" y="2412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0"/>
                                <a:ext cx="399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55800"/>
                                <a:ext cx="525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0"/>
                                <a:ext cx="576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0800"/>
                                <a:ext cx="576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" y="21600"/>
                                <a:ext cx="3240" cy="55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9080"/>
                                <a:ext cx="4320" cy="54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501480"/>
                              <a:ext cx="5400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2448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0"/>
                                <a:ext cx="399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56160"/>
                                <a:ext cx="525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0"/>
                                <a:ext cx="576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0800"/>
                                <a:ext cx="576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" y="21600"/>
                                <a:ext cx="3240" cy="55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9080"/>
                                <a:ext cx="4320" cy="54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240" y="503640"/>
                              <a:ext cx="54720" cy="8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28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234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3924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5080"/>
                                  <a:ext cx="522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576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0800"/>
                                  <a:ext cx="576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" y="20880"/>
                                  <a:ext cx="3240" cy="5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720"/>
                                  <a:ext cx="4320" cy="5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6920" y="0"/>
                              <a:ext cx="1951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3840" y="880200"/>
                            <a:ext cx="52524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0" y="145800"/>
                              <a:ext cx="525240" cy="12636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789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789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2920"/>
                              <a:ext cx="142920" cy="7128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7720" y="0"/>
                              <a:ext cx="115560" cy="16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5560" cy="1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56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" y="71640"/>
                                  <a:ext cx="108000" cy="2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69120"/>
                                  <a:ext cx="105480" cy="88920"/>
                                </a:xfrm>
                              </wpg:grpSpPr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400" y="108360"/>
                                <a:ext cx="67320" cy="5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32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67320" cy="4716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5148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7920"/>
                                    <a:ext cx="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7920"/>
                                    <a:ext cx="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040" y="24120"/>
                                  <a:ext cx="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25560"/>
                                  <a:ext cx="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33640" y="48960"/>
                              <a:ext cx="172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67680"/>
                              <a:ext cx="504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69840"/>
                              <a:ext cx="432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48960"/>
                              <a:ext cx="172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39960"/>
                              <a:ext cx="14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9960"/>
                              <a:ext cx="93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34920"/>
                              <a:ext cx="57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5640"/>
                              <a:ext cx="75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38520"/>
                              <a:ext cx="1152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852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789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" y="1789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9756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9756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5840" y="124920"/>
                              <a:ext cx="50760" cy="7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0"/>
                                <a:ext cx="38880" cy="59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656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720"/>
                                <a:ext cx="50760" cy="20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240" y="124920"/>
                              <a:ext cx="50760" cy="7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0"/>
                                <a:ext cx="38880" cy="59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656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720"/>
                                <a:ext cx="50760" cy="20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4440" y="579600"/>
                            <a:ext cx="63684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416160"/>
                              <a:ext cx="40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9880"/>
                              <a:ext cx="411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29880"/>
                              <a:ext cx="65880" cy="29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9880"/>
                              <a:ext cx="72360" cy="2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271440"/>
                              <a:ext cx="39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311400"/>
                              <a:ext cx="39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324720"/>
                              <a:ext cx="40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324720"/>
                              <a:ext cx="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3048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2472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32472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32472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2472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3048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33048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33048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" y="397080"/>
                              <a:ext cx="23040" cy="6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46040"/>
                              <a:ext cx="14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2600"/>
                              <a:ext cx="8568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760" y="425520"/>
                              <a:ext cx="85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54400"/>
                              <a:ext cx="4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120" y="482040"/>
                              <a:ext cx="71280" cy="2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712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6120" y="474480"/>
                              <a:ext cx="7128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447120"/>
                              <a:ext cx="40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54400"/>
                              <a:ext cx="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5544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00120"/>
                              <a:ext cx="41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32400"/>
                              <a:ext cx="51480" cy="4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77760"/>
                              <a:ext cx="0" cy="35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120" y="422280"/>
                              <a:ext cx="216360" cy="17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54720"/>
                              <a:ext cx="648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79560"/>
                              <a:ext cx="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200" y="213480"/>
                              <a:ext cx="72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0968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47628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50688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544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544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5544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5544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5544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5544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544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544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5544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5544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544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20" y="482040"/>
                              <a:ext cx="65880" cy="2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658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0"/>
                                <a:ext cx="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720" y="475200"/>
                              <a:ext cx="6588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53280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343080"/>
                              <a:ext cx="118080" cy="55800"/>
                            </a:xfrm>
                            <a:prstGeom prst="parallelogram">
                              <a:avLst>
                                <a:gd name="adj" fmla="val 2351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7160" y="482040"/>
                              <a:ext cx="66600" cy="2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6660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0"/>
                                <a:ext cx="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6080" y="474480"/>
                              <a:ext cx="68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7000" y="353160"/>
                              <a:ext cx="4428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8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198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1960" y="515880"/>
                              <a:ext cx="90000" cy="30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51480" bIns="-5148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960" y="515880"/>
                              <a:ext cx="58320" cy="30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51480" bIns="-5148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960" y="54000"/>
                              <a:ext cx="420480" cy="201960"/>
                            </a:xfrm>
                            <a:prstGeom prst="parallelogram">
                              <a:avLst>
                                <a:gd name="adj" fmla="val 2126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40" y="172080"/>
                              <a:ext cx="89640" cy="57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-25200" bIns="-25200" anchor="t" anchorCtr="1">
                            <a:prstTxWarp prst="textPlain">
                              <a:avLst>
                                <a:gd name="adj" fmla="val 4428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400" y="292320"/>
                              <a:ext cx="39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46160"/>
                              <a:ext cx="11376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2280" y="0"/>
                              <a:ext cx="411480" cy="332640"/>
                            </a:xfrm>
                          </wpg:grpSpPr>
                          <wps:wsp>
                            <wps:cNvSpPr/>
                            <wps:spPr>
                              <a:xfrm rot="18847200">
                                <a:off x="101160" y="69840"/>
                                <a:ext cx="20268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93600" y="45000"/>
                                <a:ext cx="22788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4520"/>
                                <a:ext cx="411480" cy="25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800" y="69120"/>
                                  <a:ext cx="307800" cy="189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0.2        0.4        0.6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" y="35640"/>
                                  <a:ext cx="334800" cy="208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560" y="1188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760" y="19440"/>
                                  <a:ext cx="396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7440" y="40680"/>
                                  <a:ext cx="684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600" y="66600"/>
                                  <a:ext cx="20160" cy="19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480" y="40680"/>
                                  <a:ext cx="684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440" y="65880"/>
                                  <a:ext cx="20160" cy="19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9760" y="19080"/>
                                  <a:ext cx="6480" cy="2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11480" cy="256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   1               2      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9000" y="419400"/>
                              <a:ext cx="47160" cy="7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46440" cy="7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2160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42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0400"/>
                                  <a:ext cx="4500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720"/>
                                  <a:ext cx="504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9720"/>
                                  <a:ext cx="504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9080"/>
                                  <a:ext cx="252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17280"/>
                                  <a:ext cx="3960" cy="48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6160" y="419400"/>
                              <a:ext cx="47160" cy="7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46440" cy="7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2160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42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0400"/>
                                  <a:ext cx="4500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720"/>
                                  <a:ext cx="504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9720"/>
                                  <a:ext cx="504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9080"/>
                                  <a:ext cx="252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17280"/>
                                  <a:ext cx="3960" cy="48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79440" y="419400"/>
                              <a:ext cx="46440" cy="7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45720" cy="7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" y="2160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348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0400"/>
                                  <a:ext cx="442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720"/>
                                  <a:ext cx="504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9720"/>
                                  <a:ext cx="504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40" y="19080"/>
                                  <a:ext cx="252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17280"/>
                                  <a:ext cx="3960" cy="48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715680" y="1459800"/>
                            <a:ext cx="1180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1480" y="1419840"/>
                            <a:ext cx="902160" cy="523080"/>
                          </a:xfrm>
                          <a:prstGeom prst="cube">
                            <a:avLst>
                              <a:gd name="adj" fmla="val 1993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540440"/>
                            <a:ext cx="75636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689840"/>
                            <a:ext cx="182160" cy="1796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711800"/>
                            <a:ext cx="13536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00000">
                            <a:off x="1316160" y="1683360"/>
                            <a:ext cx="32400" cy="163080"/>
                          </a:xfrm>
                          <a:prstGeom prst="triangle">
                            <a:avLst>
                              <a:gd name="adj" fmla="val 3815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594440"/>
                            <a:ext cx="75600" cy="69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0" y="1563480"/>
                            <a:ext cx="311760" cy="88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学生电源</w:t>
                              </w:r>
                            </w:p>
                          </w:txbxContent>
                        </wps:txbx>
                        <wps:bodyPr wrap="none" lIns="158760" rIns="158760" tIns="7200" bIns="7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240" y="182952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838160"/>
                            <a:ext cx="42480" cy="414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60000">
                            <a:off x="1643760" y="1840680"/>
                            <a:ext cx="37440" cy="40680"/>
                          </a:xfrm>
                          <a:custGeom>
                            <a:avLst/>
                            <a:gdLst>
                              <a:gd name="textAreaLeft" fmla="*/ 6120 w 21240"/>
                              <a:gd name="textAreaRight" fmla="*/ 21600 w 21240"/>
                              <a:gd name="textAreaTop" fmla="*/ 0 h 23040"/>
                              <a:gd name="textAreaBottom" fmla="*/ 23400 h 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2520" y="1856880"/>
                            <a:ext cx="4500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280"/>
                              <a:ext cx="2916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54200" y="1839600"/>
                            <a:ext cx="2736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1858680"/>
                            <a:ext cx="2808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1848600"/>
                            <a:ext cx="2736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83384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1842840"/>
                            <a:ext cx="4248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60000">
                            <a:off x="1786320" y="1845000"/>
                            <a:ext cx="37440" cy="41760"/>
                          </a:xfrm>
                          <a:custGeom>
                            <a:avLst/>
                            <a:gdLst>
                              <a:gd name="textAreaLeft" fmla="*/ 6120 w 21240"/>
                              <a:gd name="textAreaRight" fmla="*/ 21600 w 2124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7240" y="1860480"/>
                            <a:ext cx="4500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280"/>
                              <a:ext cx="2916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98920" y="1844640"/>
                            <a:ext cx="27360" cy="1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1863000"/>
                            <a:ext cx="2916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440" y="1852920"/>
                            <a:ext cx="2808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7320" y="1732320"/>
                            <a:ext cx="65880" cy="6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-12600" bIns="-12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1768320"/>
                            <a:ext cx="64800" cy="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none" lIns="158760" rIns="158760" tIns="-74160" bIns="-74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1880" y="1598760"/>
                            <a:ext cx="7992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61604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8520" y="1572840"/>
                            <a:ext cx="27360" cy="73080"/>
                          </a:xfrm>
                        </wpg:grpSpPr>
                        <wps:wsp>
                          <wps:cNvSpPr/>
                          <wps:spPr>
                            <a:xfrm rot="205200">
                              <a:off x="1080" y="360"/>
                              <a:ext cx="248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05800">
                              <a:off x="-3960" y="41760"/>
                              <a:ext cx="41760" cy="1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21396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20120" y="645840"/>
                            <a:ext cx="329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7760" y="1623600"/>
                            <a:ext cx="36576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146160"/>
                              <a:ext cx="365760" cy="94680"/>
                            </a:xfrm>
                            <a:prstGeom prst="cube">
                              <a:avLst>
                                <a:gd name="adj" fmla="val 7614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5760" y="128520"/>
                              <a:ext cx="45000" cy="58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240"/>
                                <a:ext cx="45000" cy="1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000" cy="1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080"/>
                                    <a:ext cx="450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684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5000" cy="1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080"/>
                                    <a:ext cx="450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684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560" y="0"/>
                                <a:ext cx="30600" cy="5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60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40" y="1512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23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5280"/>
                                    <a:ext cx="291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4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84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3680"/>
                                    <a:ext cx="144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1880"/>
                                    <a:ext cx="252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1680" y="134640"/>
                              <a:ext cx="47520" cy="58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600"/>
                                <a:ext cx="47520" cy="1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520" cy="1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080"/>
                                    <a:ext cx="47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" y="684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20" cy="1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080"/>
                                    <a:ext cx="47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" y="684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280" y="0"/>
                                <a:ext cx="31680" cy="5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1548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304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5640"/>
                                    <a:ext cx="306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720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14040"/>
                                    <a:ext cx="144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12240"/>
                                    <a:ext cx="252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11240" y="118800"/>
                              <a:ext cx="75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181800"/>
                              <a:ext cx="35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58760"/>
                              <a:ext cx="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79560"/>
                              <a:ext cx="48960" cy="1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159480"/>
                              <a:ext cx="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179640"/>
                              <a:ext cx="3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9468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4600">
                              <a:off x="90360" y="61560"/>
                              <a:ext cx="16128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99720"/>
                              <a:ext cx="3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9540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961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5320"/>
                              <a:ext cx="36360" cy="96480"/>
                            </a:xfrm>
                            <a:custGeom>
                              <a:avLst/>
                              <a:gdLst>
                                <a:gd name="textAreaLeft" fmla="*/ 720 w 20520"/>
                                <a:gd name="textAreaRight" fmla="*/ 19800 w 20520"/>
                                <a:gd name="textAreaTop" fmla="*/ 720 h 54720"/>
                                <a:gd name="textAreaBottom" fmla="*/ 54000 h 5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697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3379"/>
                                  </a:lnTo>
                                  <a:arcTo wR="3600" hR="3600" stAng="10800000" swAng="-5400000"/>
                                  <a:lnTo>
                                    <a:pt x="18000" y="5697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9792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3960"/>
                              <a:ext cx="3996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80" y="10800"/>
                              <a:ext cx="3924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15840"/>
                              <a:ext cx="39960" cy="20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0" y="19800"/>
                              <a:ext cx="3924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24120"/>
                              <a:ext cx="3924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49.05pt;width:441.2pt;height:189.45pt" coordorigin="-80,981" coordsize="8824,3789">
                <v:group id="shape_0" style="position:absolute;left:3007;top:1933;width:1214;height:1052">
                  <v:shape id="shape_0" stroked="f" o:allowincell="f" style="position:absolute;left:3315;top:1933;width:187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333333" stroked="t" o:allowincell="f" style="position:absolute;left:3014;top:2345;width:79;height:104;mso-wrap-style:none;v-text-anchor:middle;rotation:90" type="_x0000_t22">
                    <v:fill o:detectmouseclick="t" type="solid" color2="#cccccc"/>
                    <v:stroke color="black" weight="9360" joinstyle="miter" endcap="flat"/>
                    <w10:wrap type="none"/>
                  </v:shape>
                  <v:line id="shape_0" from="3009,2412" to="3074,2412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line id="shape_0" from="3007,2378" to="3071,2378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83;top:2343;width:83;height:2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58;top:2416;width:161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fillcolor="white" stroked="t" o:allowincell="f" style="position:absolute;left:3124;top:2381;width:958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3139;top:2733;width:74;height:195;flip:x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38;top:2778;width:120;height:196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51,2939" to="3103,2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98;top:2474;width:107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3120;top:2520;width:71;height:19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line id="shape_0" from="3140,2567" to="3164,25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54,2623" to="3179,2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7,2671" to="3170,2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50;top:2510;width:276;height:212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99;top:2562;width:276;height:100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98,2624" to="3191,2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563" to="3191,2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687" to="3191,26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4,2733" to="3201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100;top:2423;width:26;height:52;flip:x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  <v:line id="shape_0" from="3112,2771" to="3124,2832" stroked="t" o:allowincell="f" style="position:absolute;flip:x">
                    <v:stroke color="white" weight="28440" joinstyle="miter" endcap="flat"/>
                    <v:fill o:detectmouseclick="t" on="false"/>
                    <w10:wrap type="none"/>
                  </v:line>
                  <v:line id="shape_0" from="3148,2778" to="3156,2812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3621,2567" to="3857,256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49;top:2241;width:276;height:744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16;top:2564;width:275;height:101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957;top:2554;width:101;height:167">
                    <v:line id="shape_0" from="3957,2616" to="4052,26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7,2554" to="4052,25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7,2678" to="4052,26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3,2722" to="4058,2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094,2409" to="4098,2460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4093,2422" to="4093,2496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93;top:2533;width:276;height:158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70,2544" to="4033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0,2590" to="4033,2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0,2656" to="4033,2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5,2702" to="4037,2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5f5f5f" stroked="t" o:allowincell="f" style="position:absolute;left:3185;top:2544;width:62;height:164;mso-wrap-style:none;v-text-anchor:middle" type="_x0000_t22">
                    <v:fill o:detectmouseclick="t" type="solid" color2="#a0a0a0"/>
                    <v:stroke color="black" weight="9360" joinstyle="miter" endcap="flat"/>
                    <w10:wrap type="none"/>
                  </v:shape>
                  <v:shape id="shape_0" stroked="t" o:allowincell="f" style="position:absolute;left:3249;top:2482;width:46;height:279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275;top:2479;width:46;height:279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3606,2560" to="3846,256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3296,2560" to="3535,256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group id="shape_0" style="position:absolute;left:3301;top:2479;width:73;height:280">
                    <v:shape id="shape_0" stroked="t" o:allowincell="f" style="position:absolute;left:3301;top:2479;width:47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26;top:2479;width:47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352;top:2479;width:76;height:280">
                    <v:shape id="shape_0" stroked="t" o:allowincell="f" style="position:absolute;left:3352;top:2479;width:48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78;top:2479;width:48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403;top:2479;width:72;height:280">
                    <v:shape id="shape_0" stroked="t" o:allowincell="f" style="position:absolute;left:3403;top:2479;width:46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428;top:2479;width:46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454;top:2479;width:72;height:280">
                    <v:shape id="shape_0" stroked="t" o:allowincell="f" style="position:absolute;left:3454;top:2479;width:46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479;top:2479;width:46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503;top:2479;width:75;height:280">
                    <v:shape id="shape_0" stroked="t" o:allowincell="f" style="position:absolute;left:3503;top:2479;width:48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529;top:2479;width:48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554;top:2479;width:73;height:280">
                    <v:shape id="shape_0" stroked="t" o:allowincell="f" style="position:absolute;left:3554;top:2479;width:47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579;top:2479;width:47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581;top:2479;width:73;height:280">
                    <v:shape id="shape_0" stroked="t" o:allowincell="f" style="position:absolute;left:3581;top:2479;width:47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606;top:2479;width:47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631;top:2479;width:75;height:280">
                    <v:shape id="shape_0" stroked="t" o:allowincell="f" style="position:absolute;left:3631;top:2479;width:48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657;top:2479;width:48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683;top:2479;width:72;height:280">
                    <v:shape id="shape_0" stroked="t" o:allowincell="f" style="position:absolute;left:3683;top:2479;width:46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708;top:2479;width:46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733;top:2479;width:76;height:280">
                    <v:shape id="shape_0" stroked="t" o:allowincell="f" style="position:absolute;left:3733;top:2479;width:48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759;top:2479;width:48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780;top:2479;width:75;height:280">
                    <v:shape id="shape_0" stroked="t" o:allowincell="f" style="position:absolute;left:3780;top:2479;width:48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806;top:2479;width:48;height:27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3828;top:2479;width:48;height:279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50;top:2479;width:48;height:279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4079,2423" to="4082,2486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group id="shape_0" style="position:absolute;left:4034;top:2732;width:175;height:243">
                    <v:shape id="shape_0" fillcolor="white" stroked="t" o:allowincell="f" style="position:absolute;left:4135;top:2732;width:73;height:197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34;top:2777;width:121;height:197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047,2939" to="4100,29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09,2569" to="4133,25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7,2798" to="4112,2833" stroked="t" o:allowincell="f" style="position:absolute;flip:x">
                    <v:stroke color="white" weight="28440" joinstyle="miter" endcap="flat"/>
                    <v:fill o:detectmouseclick="t" on="false"/>
                    <w10:wrap type="none"/>
                  </v:line>
                  <v:line id="shape_0" from="4146,2787" to="4154,2828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99;top:2349;width:37;height:7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069;top:2331;width:79;height:2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42;top:2416;width:159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076;top:2474;width:107;height:284">
                    <v:oval id="shape_0" fillcolor="white" stroked="t" o:allowincell="f" style="position:absolute;left:4076;top:2474;width:106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4095;top:2518;width:73;height:195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4129,2597" to="4154,26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0,2651" to="4155,26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4109;top:2368;width:33;height: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113;top:2369;width:29;height:56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122;top:2345;width:99;height:120">
                    <v:shape id="shape_0" fillcolor="#333333" stroked="t" o:allowincell="f" style="position:absolute;left:4131;top:2346;width:90;height:119;mso-wrap-style:none;v-text-anchor:middle;rotation:90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4122,2416" to="4197,2416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4130,2385" to="4204,2385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</v:group>
                  <v:line id="shape_0" from="4079,2408" to="4088,2495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line id="shape_0" from="3241,2533" to="3862,253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group id="shape_0" style="position:absolute;left:3285;top:2270;width:179;height:314">
                    <v:roundrect id="shape_0" fillcolor="white" stroked="t" o:allowincell="f" style="position:absolute;left:3300;top:2308;width:39;height:1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3319;top:2377;width:33;height:4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322;top:2271;width:85;height:313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45;top:2320;width:33;height:176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305,2287" to="3305,2329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3386,2302" to="3391,2328" stroked="t" o:allowincell="f" style="position:absolute;flip:x">
                      <v:stroke color="white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344;top:2531;width:23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3386;top:2308;width:38;height:1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fillcolor="#333333" stroked="t" o:allowincell="f" style="position:absolute;left:3285;top:2270;width:178;height:97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none"/>
                    </v:shape>
                  </v:group>
                  <v:shape id="shape_0" fillcolor="#5f5f5f" stroked="t" o:allowincell="f" style="position:absolute;left:3889;top:2544;width:60;height:165;mso-wrap-style:none;v-text-anchor:middle" type="_x0000_t22">
                    <v:fill o:detectmouseclick="t" type="solid" color2="#a0a0a0"/>
                    <v:stroke color="black" weight="9360" joinstyle="miter" endcap="flat"/>
                    <w10:wrap type="none"/>
                  </v:shape>
                </v:group>
                <v:line id="shape_0" from="4778,3793" to="4778,4130" ID="Line 4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3,3800" to="5413,4137" ID="Line 43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88,3784" to="7088,4121" ID="Line 4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23,3781" to="7723,4118" ID="Line 43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103;top:2354;width:2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296" style="position:absolute;left:4595;top:2493;width:1616;height:467">
                  <v:line id="shape_0" from="4595,2854" to="4728,2960" ID="Line 4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1,2858" to="4761,2921" ID="Line 4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1,2816" to="4797,2883" ID="Line 4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3,2777" to="4835,2848" ID="Line 4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7,2740" to="4874,2815" ID="Line 4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8,2669" to="4916,2784" ID="Line 4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2,2675" to="4960,2756" ID="Line 4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2,2646" to="5005,2730" ID="Line 4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4,2621" to="5051,2708" ID="Line 4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7,2599" to="5099,2688" ID="Line 4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9,2507" to="5148,2671" ID="Line 4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6,2565" to="5197,2657" ID="Line 4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3,2553" to="5249,2647" ID="Line 4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9,2545" to="5299,2639" ID="Line 4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2539" to="5350,2634" ID="Line 4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4,2493" to="5404,2633" ID="Line 4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2539" to="5459,2634" ID="Line 43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6,2545" to="5516,2639" ID="Line 4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57,2553" to="5573,2647" ID="Line 4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09,2565" to="5630,2657" ID="Line 4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8,2507" to="5707,2671" ID="Line 43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06,2599" to="5738,2688" ID="Line 43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5,2621" to="5792,2708" ID="Line 4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01,2646" to="5844,2730" ID="Line 4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5,2675" to="5893,2756" ID="Line 4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9,2669" to="5967,2784" ID="Line 43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2,2740" to="5989,2815" ID="Line 4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0,2777" to="6032,2848" ID="Line 43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2816" to="6074,2883" ID="Line 4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4,2858" to="6114,2921" ID="Line 4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2854" to="6211,2960" ID="Line 43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oundrect id="shape_0" ID="AutoShape 4328" stroked="t" o:allowincell="f" style="position:absolute;left:4404;top:2231;width:2021;height:143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4329" fillcolor="black" stroked="t" o:allowincell="f" style="position:absolute;left:4714;top:2922;width:60;height:124;mso-wrap-style:none;v-text-anchor:middle;rotation:310" type="_x0000_t136">
                  <v:path textpathok="t"/>
                  <v:textpath on="t" fitshape="t" string="0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30" fillcolor="black" stroked="t" o:allowincell="f" style="position:absolute;left:5034;top:2358;width:61;height:125;mso-wrap-style:none;v-text-anchor:middle;rotation:343" type="_x0000_t136">
                  <v:path textpathok="t"/>
                  <v:textpath on="t" fitshape="t" string="5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31" fillcolor="black" stroked="t" o:allowincell="f" style="position:absolute;left:5684;top:2338;width:124;height:117;mso-wrap-style:none;v-text-anchor:middle;rotation:17" type="_x0000_t136">
                  <v:path textpathok="t"/>
                  <v:textpath on="t" fitshape="t" string="10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32" fillcolor="black" stroked="t" o:allowincell="f" style="position:absolute;left:6181;top:2700;width:123;height:124;mso-wrap-style:none;v-text-anchor:middle;rotation:50" type="_x0000_t136">
                  <v:path textpathok="t"/>
                  <v:textpath on="t" fitshape="t" string="15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33" fillcolor="black" stroked="t" o:allowincell="f" style="position:absolute;left:5159;top:2712;width:60;height:123;mso-wrap-style:none;v-text-anchor:middle;rotation:343" type="_x0000_t136">
                  <v:path textpathok="t"/>
                  <v:textpath on="t" fitshape="t" string="1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34" fillcolor="black" stroked="t" o:allowincell="f" style="position:absolute;left:5586;top:2701;width:61;height:123;mso-wrap-style:none;v-text-anchor:middle;rotation:17" type="_x0000_t136">
                  <v:path textpathok="t"/>
                  <v:textpath on="t" fitshape="t" string="2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35" fillcolor="black" stroked="t" o:allowincell="f" style="position:absolute;left:5937;top:2917;width:60;height:124;mso-wrap-style:none;v-text-anchor:middle;rotation:50" type="_x0000_t136">
                  <v:path textpathok="t"/>
                  <v:textpath on="t" fitshape="t" string="3" style="font-family:&quot;宋体&quot;;font-size:8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36" fillcolor="black" stroked="t" o:allowincell="f" style="position:absolute;left:4449;top:2694;width:60;height:124;mso-wrap-style:none;v-text-anchor:middle;rotation:310" type="_x0000_t136">
                  <v:path textpathok="t"/>
                  <v:textpath on="t" fitshape="t" string="0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37" fillcolor="black" stroked="t" o:allowincell="f" style="position:absolute;left:5264;top:3059;width:231;height:247;mso-wrap-style:none;v-text-anchor:middle" type="_x0000_t136">
                  <v:path textpathok="t"/>
                  <v:textpath on="t" fitshape="t" string="V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ID="Rectangle 4338" fillcolor="black" stroked="t" o:allowincell="f" style="position:absolute;left:4390;top:3440;width:2043;height:47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ID="Oval 4339" fillcolor="white" stroked="t" o:allowincell="f" style="position:absolute;left:5253;top:3502;width:320;height:3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340" fillcolor="white" stroked="t" o:allowincell="f" style="position:absolute;left:4628;top:3502;width:322;height:3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341" fillcolor="white" stroked="t" o:allowincell="f" style="position:absolute;left:5888;top:3497;width:321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AutoShape 4342" fillcolor="black" stroked="t" o:allowincell="f" style="position:absolute;left:5351;top:3594;width:112;height:168;mso-wrap-style:none;v-text-anchor:middle" type="_x0000_t136">
                  <v:path textpathok="t"/>
                  <v:textpath on="t" fitshape="t" string="3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4343" fillcolor="black" stroked="t" o:allowincell="f" style="position:absolute;left:5963;top:3582;width:197;height:168;mso-wrap-style:none;v-text-anchor:middle" type="_x0000_t136">
                  <v:path textpathok="t"/>
                  <v:textpath on="t" fitshape="t" string="15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398,2384" to="5475,3447" ID="Line 4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00,3674" to="4879,3674" ID="Line 43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alt="Group 4348" style="position:absolute;left:6905;top:2478;width:1616;height:467">
                  <v:line id="shape_0" from="6905,2839" to="7038,2945" ID="Line 4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1,2843" to="7071,2906" ID="Line 4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1,2801" to="7107,2868" ID="Line 4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3,2762" to="7145,2833" ID="Line 4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7,2725" to="7184,2800" ID="Line 4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8,2654" to="7226,2769" ID="Line 4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2,2660" to="7270,2741" ID="Line 4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2,2631" to="7315,2715" ID="Line 4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4,2606" to="7361,2693" ID="Line 4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7,2584" to="7409,2673" ID="Line 4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9,2492" to="7458,2656" ID="Line 4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6,2550" to="7507,2642" ID="Line 4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3,2538" to="7559,2632" ID="Line 4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2530" to="7609,2624" ID="Line 4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6,2524" to="7660,2619" ID="Line 4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4,2478" to="7714,2618" ID="Line 4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5,2524" to="7769,2619" ID="Line 4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16,2530" to="7826,2624" ID="Line 43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7,2538" to="7883,2632" ID="Line 4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9,2550" to="7940,2642" ID="Line 43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68,2492" to="8017,2656" ID="Line 43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16,2584" to="8048,2673" ID="Line 4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65,2606" to="8102,2693" ID="Line 4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1,2631" to="8154,2715" ID="Line 4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5,2660" to="8203,2741" ID="Line 4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99,2654" to="8277,2769" ID="Line 4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2,2725" to="8299,2800" ID="Line 4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80,2762" to="8342,2833" ID="Line 4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18,2801" to="8384,2868" ID="Line 4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4,2843" to="8424,2906" ID="Line 4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88,2839" to="8521,2945" ID="Line 43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oundrect id="shape_0" ID="AutoShape 4380" stroked="t" o:allowincell="f" style="position:absolute;left:6714;top:2216;width:2021;height:143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shape id="shape_0" ID="AutoShape 4381" fillcolor="black" stroked="t" o:allowincell="f" style="position:absolute;left:7024;top:2907;width:60;height:124;mso-wrap-style:none;v-text-anchor:middle;rotation:310" type="_x0000_t136">
                  <v:path textpathok="t"/>
                  <v:textpath on="t" fitshape="t" string="0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82" fillcolor="black" stroked="t" o:allowincell="f" style="position:absolute;left:7342;top:2339;width:61;height:123;mso-wrap-style:none;v-text-anchor:middle;rotation:343" type="_x0000_t136">
                  <v:path textpathok="t"/>
                  <v:textpath on="t" fitshape="t" string="1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83" fillcolor="black" stroked="t" o:allowincell="f" style="position:absolute;left:8028;top:2319;width:61;height:123;mso-wrap-style:none;v-text-anchor:middle;rotation:17" type="_x0000_t136">
                  <v:path textpathok="t"/>
                  <v:textpath on="t" fitshape="t" string="2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84" fillcolor="black" stroked="t" o:allowincell="f" style="position:absolute;left:8511;top:2670;width:60;height:124;mso-wrap-style:none;v-text-anchor:middle;rotation:50" type="_x0000_t136">
                  <v:path textpathok="t"/>
                  <v:textpath on="t" fitshape="t" string="3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85" fillcolor="black" stroked="t" o:allowincell="f" style="position:absolute;left:7418;top:2701;width:129;height:123;mso-wrap-style:none;v-text-anchor:middle;rotation:343" type="_x0000_t136">
                  <v:path textpathok="t"/>
                  <v:textpath on="t" fitshape="t" string="0.2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86" fillcolor="black" stroked="t" o:allowincell="f" style="position:absolute;left:7859;top:2692;width:129;height:123;mso-wrap-style:none;v-text-anchor:middle;rotation:17" type="_x0000_t136">
                  <v:path textpathok="t"/>
                  <v:textpath on="t" fitshape="t" string="0.4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87" fillcolor="black" stroked="t" o:allowincell="f" style="position:absolute;left:8214;top:2907;width:128;height:124;mso-wrap-style:none;v-text-anchor:middle;rotation:50" type="_x0000_t136">
                  <v:path textpathok="t"/>
                  <v:textpath on="t" fitshape="t" string="0.6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88" fillcolor="black" stroked="t" o:allowincell="f" style="position:absolute;left:6759;top:2679;width:60;height:124;mso-wrap-style:none;v-text-anchor:middle;rotation:310" type="_x0000_t136">
                  <v:path textpathok="t"/>
                  <v:textpath on="t" fitshape="t" string="0" style="font-family:&quot;宋体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ID="AutoShape 4389" fillcolor="black" stroked="t" o:allowincell="f" style="position:absolute;left:7620;top:3035;width:231;height:247;mso-wrap-style:none;v-text-anchor:middle" type="_x0000_t136">
                  <v:path textpathok="t"/>
                  <v:textpath on="t" fitshape="t" string="A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ID="Rectangle 4390" fillcolor="black" stroked="t" o:allowincell="f" style="position:absolute;left:6700;top:3425;width:2043;height:47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ID="Oval 4391" fillcolor="white" stroked="t" o:allowincell="f" style="position:absolute;left:7563;top:3487;width:320;height:3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392" fillcolor="white" stroked="t" o:allowincell="f" style="position:absolute;left:6938;top:3487;width:322;height:3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393" fillcolor="white" stroked="t" o:allowincell="f" style="position:absolute;left:8198;top:3482;width:321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AutoShape 4394" fillcolor="black" stroked="t" o:allowincell="f" style="position:absolute;left:7624;top:3576;width:197;height:168;mso-wrap-style:none;v-text-anchor:middle" type="_x0000_t136">
                  <v:path textpathok="t"/>
                  <v:textpath on="t" fitshape="t" string="0.6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4395" fillcolor="black" stroked="t" o:allowincell="f" style="position:absolute;left:8297;top:3567;width:112;height:168;mso-wrap-style:none;v-text-anchor:middle" type="_x0000_t136">
                  <v:path textpathok="t"/>
                  <v:textpath on="t" fitshape="t" string="3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729,2419" to="8047,3417" ID="Line 4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10,3659" to="7189,3659" ID="Line 4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038;top:3997;width:68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4052;width:68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2;top:4464;width:68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cs="Times New Roman" w:eastAsia="仿宋"/>
                            <w:color w:val="auto"/>
                            <w:lang w:val="en-US" w:eastAsia="zh-CN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81;top:4271;width:94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936;top:981;width:978;height:1064">
                  <v:line id="shape_0" from="2100,1798" to="2721,1798" ID="Line 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5,1275" to="2833,1277" ID="Line 5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00,1276" to="2199,1665" ID="Line 56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2,1276" to="2832,1673" ID="Line 56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28,1602" to="2748,1602" ID="Line 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1656" to="2722,1656" ID="Line 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1632" to="2722,1632" ID="Line 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0,1658" to="2100,1791" ID="Line 5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1682" to="2723,1788" ID="Line 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7,1674" to="2147,1778" ID="Line 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3,1674" to="2213,1778" ID="Line 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9,1674" to="2239,1778" ID="Line 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1682" to="2315,1788" ID="Line 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3,1682" to="2563,1788" ID="Line 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1682" to="2619,1788" ID="Line 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7,1682" to="2657,1788" ID="Line 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2,1789" to="2721,1875" ID="Line 5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1818" to="2089,1984" ID="Line 5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81,1834" to="2708,1983" ID="Line 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1985" to="2581,1985" ID="Line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0,1885" to="2070,1898" ID="Line 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587" fillcolor="white" stroked="t" o:allowincell="f" style="position:absolute;left:2070;top:1889;width:99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71,1885" to="2171,1898" ID="Line 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589" fillcolor="white" stroked="t" o:allowincell="f" style="position:absolute;left:2070;top:1876;width:99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98,1885" to="2498,1900" ID="Line 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591" fillcolor="white" stroked="t" o:allowincell="f" style="position:absolute;left:2498;top:1890;width:110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10,1885" to="2610,1900" ID="Line 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593" fillcolor="white" stroked="t" o:allowincell="f" style="position:absolute;left:2498;top:1878;width:110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72,1842" to="2711,1842" ID="Line 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1985" to="1943,2045" ID="Line 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1,1985" to="2581,2045" ID="Line 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6,2047" to="2585,2047" ID="Line 5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7,1271" to="2909,1345" ID="Line 5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06,1346" to="2906,1815" ID="Line 5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1,1805" to="2914,2043" ID="Line 6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1,1310" to="2869,1833" ID="Line 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5,1336" to="2825,1876" ID="Line 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7,1540" to="2777,1910" ID="Line 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3,1789" to="2723,1947" ID="Line 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8,1858" to="2698,1961" ID="Line 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6,1894" to="2666,1983" ID="Line 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8,1940" to="2638,2001" ID="Line 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8,1985" to="1998,2045" ID="Line 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4,1985" to="2054,2045" ID="Line 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0,1985" to="2100,2045" ID="Line 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6,1985" to="2166,2045" ID="Line 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1,1985" to="2221,2045" ID="Line 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6,1985" to="2276,2045" ID="Line 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1,1985" to="2351,2045" ID="Line 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1985" to="2406,2045" ID="Line 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1985" to="2406,2045" ID="Line 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1985" to="2406,2045" ID="Line 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5,1985" to="2445,2045" ID="Line 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1985" to="2480,2045" ID="Line 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7,1985" to="2527,2045" ID="Line 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956" to="2130,1956" ID="Line 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622" fillcolor="white" stroked="t" o:allowincell="f" style="position:absolute;left:2306;top:1687;width:226;height:93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87,1881" to="2287,1896" ID="Line 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624" fillcolor="white" stroked="t" o:allowincell="f" style="position:absolute;left:2287;top:1886;width:99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88,1881" to="2388,1896" ID="Line 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626" fillcolor="white" stroked="t" o:allowincell="f" style="position:absolute;left:2285;top:1874;width:99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627" fillcolor="white" stroked="t" o:allowincell="f" style="position:absolute;left:2368;top:1699;width:88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83,1733" to="2449,1733" ID="Line 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629" fillcolor="black" stroked="t" o:allowincell="f" style="position:absolute;left:2453;top:1930;width:140;height:43;mso-wrap-style:none;v-text-anchor:middle" type="_x0000_t136">
                    <v:path textpathok="t"/>
                    <v:textpath on="t" fitshape="t" string="15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shape id="shape_0" ID="AutoShape 630" fillcolor="black" stroked="t" o:allowincell="f" style="position:absolute;left:2262;top:1925;width:84;height:50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shape id="shape_0" ID="AutoShape 631" stroked="t" o:allowincell="f" style="position:absolute;left:2150;top:1301;width:638;height:272;mso-wrap-style:none;v-text-anchor:middle" type="_x0000_t7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632" fillcolor="black" stroked="t" o:allowincell="f" style="position:absolute;left:2376;top:1483;width:136;height:75;mso-wrap-style:none;v-text-anchor:middle" type="_x0000_t136">
                    <v:path textpathok="t"/>
                    <v:textpath on="t" fitshape="t" string="V" style="font-family:&quot;Times New Roman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2069,1784" to="2098,1843" ID="Line 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1431" to="2407,1572" ID="Line 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635" style="position:absolute;left:2192;top:1333;width:597;height:338">
                    <v:rect id="shape_0" ID="AutoShape 636" fillcolor="black" stroked="t" o:allowincell="f" style="position:absolute;left:2192;top:1333;width:596;height:25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   5           10          15</w:t>
                            </w:r>
                          </w:p>
                        </w:txbxContent>
                      </v:textbox>
                      <v:path textpathok="t"/>
                      <v:textpath on="t" fitshape="t" string="0            5           10          15" style="font-family:&quot;Times New Roman&quot;;font-size:9pt"/>
                      <v:fill o:detectmouseclick="t" type="solid" color2="white"/>
                      <v:stroke color="black" weight="3240" joinstyle="miter" endcap="flat"/>
                      <w10:wrap type="none"/>
                    </v:rect>
                    <v:rect id="shape_0" ID="AutoShape 637" fillcolor="black" stroked="t" o:allowincell="f" style="position:absolute;left:2256;top:1419;width:450;height:25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1         2         3</w:t>
                            </w:r>
                          </w:p>
                        </w:txbxContent>
                      </v:textbox>
                      <v:path textpathok="t"/>
                      <v:textpath on="t" fitshape="t" string="0         1         2         3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rect>
                    <v:rect id="shape_0" ID="AutoShape 638" fillcolor="white" stroked="t" o:allowincell="f" style="position:absolute;left:2237;top:1376;width:490;height:27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|||||||||||||||||||||||||||||||</w:t>
                            </w:r>
                          </w:p>
                        </w:txbxContent>
                      </v:textbox>
                      <v:path textpathok="t"/>
                      <v:textpath on="t" fitshape="t" string="|||||||||||||||||||||||||||||||" style="font-family:&quot;宋体&quot;;font-size:12pt"/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2482,1345" to="2482,1364" ID="Line 63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558,1355" to="2562,1374" ID="Line 64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31,1382" to="2640,1398" ID="Line 64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87,1419" to="2716,1444" ID="Line 64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23,1382" to="2332,1398" ID="Line 643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248,1418" to="2277,1443" ID="Line 644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99,1354" to="2407,1390" ID="Line 645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rect id="shape_0" ID="Arc 646" coordsize="10780,10799" path="l0,21600xee" stroked="t" o:allowincell="f" style="position:absolute;left:2358;top:1309;width:267;height:313;mso-wrap-style:none;v-text-anchor:middle;rotation:311">
                    <v:fill o:detectmouseclick="t" on="false"/>
                    <v:stroke color="black" weight="3240" joinstyle="miter" endcap="flat"/>
                    <w10:wrap type="none"/>
                  </v:rect>
                  <v:rect id="shape_0" ID="Arc 647" coordorigin="10800,21" coordsize="10739,10778" path="l0,21600xee" stroked="t" o:allowincell="f" style="position:absolute;left:2340;top:1273;width:301;height:351;mso-wrap-style:none;v-text-anchor:middle;rotation:312">
                    <v:fill o:detectmouseclick="t" on="false"/>
                    <v:stroke color="black" weight="3240" joinstyle="miter" endcap="flat"/>
                    <w10:wrap type="none"/>
                  </v:rect>
                  <v:line id="shape_0" from="2270,1674" to="2270,1778" ID="Line 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1658" to="2720,1799" ID="Line 6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ID="未知" fillcolor="white" stroked="f" o:allowincell="f" style="position:absolute;left:2078;top:1771;width:84;height:127;mso-wrap-style:none;v-text-anchor:middle" type="_x0000_t75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651" style="position:absolute;left:2077;top:1773;width:84;height:125">
                    <v:line id="shape_0" from="2121,1811" to="2121,1893" ID="Line 65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ID="Oval 653" fillcolor="white" stroked="t" o:allowincell="f" style="position:absolute;left:2089;top:1773;width:62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Arc 654" coordsize="19102,10800" path="l0,21600xee" stroked="t" o:allowincell="f" style="position:absolute;left:2078;top:1861;width:82;height:3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077,1790" to="2085,1880" ID="Line 6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53,1790" to="2161,1880" ID="Line 6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6,1807" to="2100,1893" ID="Line 65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137,1803" to="2143,1888" ID="Line 65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ID="未知" fillcolor="white" stroked="f" o:allowincell="f" style="position:absolute;left:2292;top:1770;width:84;height:126;mso-wrap-style:none;v-text-anchor:middle" type="_x0000_t75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660" style="position:absolute;left:2291;top:1771;width:84;height:127">
                    <v:line id="shape_0" from="2335,1809" to="2335,1891" ID="Line 66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ID="Oval 662" fillcolor="white" stroked="t" o:allowincell="f" style="position:absolute;left:2303;top:1771;width:62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Arc 663" coordsize="19102,10800" path="l0,21600xee" stroked="t" o:allowincell="f" style="position:absolute;left:2292;top:1859;width:82;height:3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291,1788" to="2299,1878" ID="Line 6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7,1788" to="2375,1878" ID="Line 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0,1805" to="2314,1891" ID="Line 66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51,1801" to="2357,1886" ID="Line 66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alt="Group 668" style="position:absolute;left:2508;top:1774;width:86;height:127">
                    <v:shape id="shape_0" ID="未知" fillcolor="white" stroked="f" o:allowincell="f" style="position:absolute;left:2509;top:1774;width:84;height:126;mso-wrap-style:none;v-text-anchor:middle" type="_x0000_t75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670" style="position:absolute;left:2508;top:1775;width:83;height:125">
                      <v:line id="shape_0" from="2551,1812" to="2551,1894" ID="Line 67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ID="Oval 672" fillcolor="white" stroked="t" o:allowincell="f" style="position:absolute;left:2519;top:1775;width:61;height: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Arc 673" coordsize="19102,10800" path="l0,21600xee" stroked="t" o:allowincell="f" style="position:absolute;left:2509;top:1862;width:81;height:3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508,1792" to="2516,1882" ID="Line 6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3,1792" to="2591,1882" ID="Line 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7,1808" to="2531,1893" ID="Line 67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7,1805" to="2573,1889" ID="Line 67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2388;top:981;width:306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3778" style="position:absolute;left:1674;top:2367;width:827;height:428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AutoShape 13779" fillcolor="white" stroked="t" o:allowincell="f" style="position:absolute;left:1674;top:2597;width:826;height:19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44,2649" to="1844,2661" ID="Line 1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7,2649" to="1927,2661" ID="Line 13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3782" fillcolor="white" stroked="t" o:allowincell="f" style="position:absolute;left:1979;top:2592;width:224;height:111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13783" style="position:absolute;left:2001;top:2367;width:182;height:255">
                    <v:group id="shape_0" alt="Group 13784" style="position:absolute;left:2001;top:2367;width:182;height:249">
                      <v:oval id="shape_0" ID="Oval 13785" fillcolor="white" stroked="t" o:allowincell="f" style="position:absolute;left:2001;top:2367;width:181;height:1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13786" fillcolor="white" stroked="t" o:allowincell="f" style="position:absolute;left:2006;top:2480;width:169;height:37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alt="Group 13787" style="position:absolute;left:2009;top:2476;width:166;height:140">
                        <v:shape id="shape_0" ID="FreeForm 13788" stroked="t" o:allowincell="f" style="position:absolute;left:2133;top:2478;width:41;height:137;mso-wrap-style:none;v-text-anchor:middle" type="_x0000_t7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13789" stroked="t" o:allowincell="f" style="position:absolute;left:2009;top:2476;width:47;height:137;mso-wrap-style:none;v-text-anchor:middle" type="_x0000_t75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alt="Group 13790" style="position:absolute;left:2038;top:2538;width:106;height:85">
                      <v:group id="shape_0" alt="Group 13791" style="position:absolute;left:2038;top:2538;width:106;height:85">
                        <v:shape id="shape_0" ID="AutoShape 13792" fillcolor="white" stroked="t" o:allowincell="f" style="position:absolute;left:2038;top:2548;width:105;height:73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ID="Oval 13793" fillcolor="white" stroked="t" o:allowincell="f" style="position:absolute;left:2050;top:2538;width:80;height: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050,2550" to="2050,2572" ID="Line 137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34,2550" to="2134,2572" ID="Line 137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060,2576" to="2060,2619" ID="Line 137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4,2578" to="2104,2621" ID="Line 13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042,2444" to="2068,2475" ID="Line 13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2474" to="2076,2538" ID="Line 13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2,2477" to="2108,2541" ID="Line 13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09,2444" to="2135,2475" ID="Line 13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2,2430" to="2063,2443" ID="Line 138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2430" to="2079,2441" ID="Line 13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2422" to="2088,2438" ID="Line 13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0,2423" to="2101,2443" ID="Line 13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2428" to="2120,2441" ID="Line 138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8,2428" to="2139,2446" ID="Line 13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2649" to="2260,2661" ID="Line 13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2649" to="2341,2661" ID="Line 13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7,2521" to="2077,2562" ID="Line 13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2,2521" to="2102,2562" ID="Line 13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3812" style="position:absolute;left:2266;top:2564;width:80;height:119">
                    <v:shape id="shape_0" ID="AutoShape 13813" fillcolor="silver" stroked="t" o:allowincell="f" style="position:absolute;left:2277;top:2564;width:60;height:93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2305,2590" to="2305,2654" ID="Line 13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13815" fillcolor="silver" stroked="t" o:allowincell="f" style="position:absolute;left:2266;top:2650;width:79;height:31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alt="Group 13816" style="position:absolute;left:1835;top:2564;width:80;height:119">
                    <v:shape id="shape_0" ID="AutoShape 13817" fillcolor="silver" stroked="t" o:allowincell="f" style="position:absolute;left:1846;top:2564;width:60;height:93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1874,2590" to="1874,2654" ID="Line 13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13819" fillcolor="silver" stroked="t" o:allowincell="f" style="position:absolute;left:1835;top:2650;width:79;height:31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alt="Group 416" style="position:absolute;left:163;top:1941;width:1002;height:904">
                  <v:line id="shape_0" from="333,2549" to="966,2549" ID="Line 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1941" to="1080,1941" ID="Line 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941" to="431,2404" ID="Line 4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67,1941" to="1080,2404" ID="Line 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321" to="984,2321" ID="Line 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2384" to="966,2384" ID="Line 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,2405" to="966,2405" ID="Line 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,2405" to="333,2528" ID="Line 4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7,2414" to="967,2537" ID="Line 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,2405" to="379,2528" ID="Line 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2405" to="427,2528" ID="Line 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,2405" to="474,2528" ID="Line 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,2405" to="532,2528" ID="Line 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,2414" to="807,2537" ID="Line 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,2414" to="863,2537" ID="Line 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2414" to="930,2537" ID="Line 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,2519" to="331,2620" ID="Line 4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41,2596" to="942,2728" ID="Line 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,2622" to="297,2766" ID="Line 4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24,2564" to="958,2765" ID="Line 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,2767" to="823,2767" ID="Line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438" style="position:absolute;left:740;top:2653;width:112;height:43">
                    <v:line id="shape_0" from="740,2653" to="740,2670" ID="Line 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Oval 440" fillcolor="white" stroked="t" o:allowincell="f" style="position:absolute;left:740;top:2659;width:111;height: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52,2653" to="852,2670" ID="Line 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ID="Oval 442" fillcolor="white" stroked="t" o:allowincell="f" style="position:absolute;left:740;top:2641;width:111;height: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5,2598" to="935,2598" ID="Line 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,2767" to="169,2845" ID="Line 4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5,2767" to="825,2838" ID="Line 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,2839" to="824,2839" ID="Line 4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79,1945" to="1159,2021" ID="Line 4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8,2016" to="1158,2569" ID="Line 4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5,2559" to="1165,2838" ID="Line 4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09,1980" to="1118,2591" ID="Line 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6,2019" to="1066,2650" ID="Line 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2230" to="1011,2674" ID="Line 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7,2539" to="967,2724" ID="Line 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,2644" to="912,2766" ID="Line 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,2692" to="880,2789" ID="Line 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,2767" to="190,2838" ID="Line 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,2767" to="272,2838" ID="Line 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,2767" to="333,2838" ID="Line 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,2767" to="333,2838" ID="Line 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,2767" to="416,2838" ID="Line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,2767" to="474,2838" ID="Line 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,2767" to="532,2838" ID="Line 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,2767" to="587,2838" ID="Line 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2767" to="664,2838" ID="Line 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2767" to="721,2838" ID="Line 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,2767" to="786,2838" ID="Line 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467" style="position:absolute;left:306;top:2653;width:104;height:43">
                    <v:line id="shape_0" from="306,2653" to="306,2670" ID="Line 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Oval 469" fillcolor="white" stroked="t" o:allowincell="f" style="position:absolute;left:306;top:2659;width:103;height: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10,2653" to="410,2670" ID="Line 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ID="Oval 471" fillcolor="white" stroked="t" o:allowincell="f" style="position:absolute;left:306;top:2642;width:103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7,2733" to="362,2733" ID="Line 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473" fillcolor="white" stroked="t" o:allowincell="f" style="position:absolute;left:575;top:2434;width:185;height:8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474" style="position:absolute;left:521;top:2653;width:105;height:43">
                    <v:line id="shape_0" from="521,2653" to="521,2670" ID="Line 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Oval 476" fillcolor="white" stroked="t" o:allowincell="f" style="position:absolute;left:521;top:2659;width:104;height: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6,2653" to="626,2670" ID="Line 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ID="Oval 478" fillcolor="white" stroked="t" o:allowincell="f" style="position:absolute;left:519;top:2641;width:106;height: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Group 479" style="position:absolute;left:631;top:2450;width:70;height:62">
                    <v:oval id="shape_0" ID="Oval 480" fillcolor="white" stroked="t" o:allowincell="f" style="position:absolute;left:631;top:2450;width:69;height: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42,2481" to="693,2481" ID="Line 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482" fillcolor="black" stroked="t" o:allowincell="f" style="position:absolute;left:481;top:2706;width:141;height:47;mso-wrap-style:none;v-text-anchor:middle" type="_x0000_t136">
                    <v:path textpathok="t"/>
                    <v:textpath on="t" fitshape="t" string="0.6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shape id="shape_0" ID="AutoShape 483" fillcolor="black" stroked="t" o:allowincell="f" style="position:absolute;left:708;top:2706;width:91;height:47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shape id="shape_0" ID="AutoShape 484" stroked="t" o:allowincell="f" style="position:absolute;left:382;top:1979;width:661;height:317;mso-wrap-style:none;v-text-anchor:middle" type="_x0000_t7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485" fillcolor="black" stroked="t" o:allowincell="f" style="position:absolute;left:633;top:2165;width:140;height:89;mso-wrap-style:none;v-text-anchor:middle" type="_x0000_t136">
                    <v:path textpathok="t"/>
                    <v:textpath on="t" fitshape="t" string="A" style="font-family:&quot;Times New Roman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342,2354" to="966,2354" ID="Line 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,2124" to="663,2296" ID="Line 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488" style="position:absolute;left:403;top:1964;width:648;height:454">
                    <v:rect id="shape_0" ID="Arc 489" coordorigin="10800,61" coordsize="10739,10738" path="l0,21600xee" stroked="t" o:allowincell="f" style="position:absolute;left:562;top:2004;width:318;height:337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ID="Arc 490" coordorigin="10800,61" coordsize="10739,10738" path="l0,21600xee" stroked="t" o:allowincell="f" style="position:absolute;left:550;top:1965;width:358;height:379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group id="shape_0" alt="Group 491" style="position:absolute;left:403;top:2011;width:648;height:407">
                      <v:rect id="shape_0" ID="AutoShape 492" fillcolor="black" stroked="t" o:allowincell="f" style="position:absolute;left:491;top:2120;width:484;height:29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0.2        0.4        0.6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0.2        0.4        0.6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ID="AutoShape 493" fillcolor="white" stroked="t" o:allowincell="f" style="position:absolute;left:464;top:2067;width:526;height:32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727,2030" to="727,2053" ID="Line 49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09,2042" to="814,2065" ID="Line 49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,2075" to="897,2094" ID="Line 49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7,2116" to="978,2146" ID="Line 49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5,2075" to="565,2094" ID="Line 498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76,2115" to="507,2145" ID="Line 499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9,2041" to="648,2083" ID="Line 500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ID="AutoShape 501" fillcolor="black" stroked="t" o:allowincell="f" style="position:absolute;left:403;top:2011;width:647;height:40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   1               2      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   1               2               3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</v:group>
                  </v:group>
                  <v:group id="shape_0" alt="Group 502" style="position:absolute;left:319;top:2554;width:74;height:114">
                    <v:shape id="shape_0" ID="未知" fillcolor="white" stroked="f" o:allowincell="f" style="position:absolute;left:319;top:2554;width:73;height:113;mso-wrap-style:none;v-text-anchor:middle" type="_x0000_t75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504" style="position:absolute;left:319;top:2555;width:72;height:114">
                      <v:line id="shape_0" from="356,2589" to="356,2663" ID="Line 50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ID="Oval 506" fillcolor="white" stroked="t" o:allowincell="f" style="position:absolute;left:328;top:2555;width:53;height: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Arc 507" coordsize="19102,10800" path="l0,21600xee" stroked="t" o:allowincell="f" style="position:absolute;left:319;top:2634;width:70;height: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19,2570" to="326,2651" ID="Line 5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2570" to="391,2651" ID="Line 5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,2585" to="339,2662" ID="Line 51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0,2582" to="375,2658" ID="Line 51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512" style="position:absolute;left:535;top:2554;width:74;height:114">
                    <v:shape id="shape_0" ID="未知" fillcolor="white" stroked="f" o:allowincell="f" style="position:absolute;left:535;top:2554;width:73;height:113;mso-wrap-style:none;v-text-anchor:middle" type="_x0000_t75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514" style="position:absolute;left:535;top:2555;width:72;height:114">
                      <v:line id="shape_0" from="572,2589" to="572,2663" ID="Line 51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ID="Oval 516" fillcolor="white" stroked="t" o:allowincell="f" style="position:absolute;left:544;top:2555;width:53;height: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Arc 517" coordsize="19102,10800" path="l0,21600xee" stroked="t" o:allowincell="f" style="position:absolute;left:535;top:2634;width:70;height: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35,2570" to="542,2651" ID="Line 5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,2570" to="607,2651" ID="Line 5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,2585" to="555,2662" ID="Line 52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86,2582" to="591,2658" ID="Line 52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522" style="position:absolute;left:761;top:2554;width:73;height:114">
                    <v:shape id="shape_0" ID="未知" fillcolor="white" stroked="f" o:allowincell="f" style="position:absolute;left:761;top:2554;width:72;height:113;mso-wrap-style:none;v-text-anchor:middle" type="_x0000_t75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524" style="position:absolute;left:761;top:2555;width:71;height:114">
                      <v:line id="shape_0" from="797,2589" to="797,2663" ID="Line 52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ID="Oval 526" fillcolor="white" stroked="t" o:allowincell="f" style="position:absolute;left:770;top:2555;width:52;height: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Arc 527" coordsize="19102,10800" path="l0,21600xee" stroked="t" o:allowincell="f" style="position:absolute;left:761;top:2634;width:69;height: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61,2570" to="768,2651" ID="Line 5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,2570" to="832,2651" ID="Line 5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,2585" to="780,2662" ID="Line 53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1,2582" to="816,2658" ID="Line 53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1047;top:3280;width:18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33" fillcolor="silver" stroked="t" o:allowincell="f" style="position:absolute;left:1702;top:3217;width:1420;height:823;mso-wrap-style:none;v-text-anchor:middle" type="_x0000_t16">
                  <v:fill o:detectmouseclick="t" type="solid" color2="#3f3f3f"/>
                  <v:stroke color="gray" weight="9360" joinstyle="miter" endcap="flat"/>
                  <w10:wrap type="none"/>
                </v:shape>
                <v:rect id="shape_0" ID="Rectangle 534" fillcolor="white" stroked="t" o:allowincell="f" style="position:absolute;left:1739;top:3407;width:1190;height:6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535" fillcolor="gray" stroked="t" o:allowincell="f" style="position:absolute;left:1888;top:3642;width:286;height:28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ID="Oval 536" fillcolor="white" stroked="t" o:allowincell="f" style="position:absolute;left:1925;top:3677;width:212;height:2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AutoShape 537" fillcolor="gray" stroked="t" o:allowincell="f" style="position:absolute;left:1992;top:3633;width:50;height:256;mso-wrap-style:none;v-text-anchor:middle;rotation:320" type="_x0000_t5">
                  <v:fill o:detectmouseclick="t" type="solid" color2="#7f7f7f"/>
                  <v:stroke color="#333333" weight="9360" joinstyle="miter" endcap="flat"/>
                  <w10:wrap type="none"/>
                </v:shape>
                <v:oval id="shape_0" ID="Oval 538" stroked="t" o:allowincell="f" style="position:absolute;left:2726;top:3492;width:118;height:108;mso-wrap-style:none;v-text-anchor:middle">
                  <v:imagedata r:id="rId58" o:detectmouseclick="t"/>
                  <v:stroke color="black" weight="9360" joinstyle="miter" endcap="flat"/>
                  <w10:wrap type="none"/>
                </v:oval>
                <v:shape id="shape_0" ID="AutoShape 539" fillcolor="black" stroked="f" o:allowincell="f" style="position:absolute;left:1791;top:3443;width:490;height:139;mso-wrap-style:none;v-text-anchor:middle" type="_x0000_t136">
                  <v:path textpathok="t"/>
                  <v:textpath on="t" fitshape="t" string="学生电源" style="font-family:&quot;宋体&quot;;font-size:8pt"/>
                  <v:fill o:detectmouseclick="t" type="solid" color2="white"/>
                  <v:stroke color="#3465a4" joinstyle="round" endcap="flat"/>
                  <w10:wrap type="none"/>
                </v:shape>
                <v:oval id="shape_0" ID="Oval 540" fillcolor="white" stroked="t" o:allowincell="f" style="position:absolute;left:2519;top:3862;width:86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541" fillcolor="maroon" stroked="t" o:allowincell="f" style="position:absolute;left:2525;top:3876;width:66;height:64;mso-wrap-style:none;v-text-anchor:middle">
                  <v:fill o:detectmouseclick="t" type="solid" color2="#7fffff"/>
                  <v:stroke color="black" weight="9360" joinstyle="miter" endcap="flat"/>
                  <w10:wrap type="none"/>
                </v:oval>
                <v:shape id="shape_0" ID="AutoShape 542" fillcolor="maroon" stroked="t" o:allowincell="f" style="position:absolute;left:2508;top:3880;width:58;height:63;mso-wrap-style:none;v-text-anchor:middle;rotation:326" type="_x0000_t85">
                  <v:fill o:detectmouseclick="t" type="solid" color2="#7fffff"/>
                  <v:stroke color="black" weight="9360" joinstyle="miter" endcap="flat"/>
                  <w10:wrap type="none"/>
                </v:shape>
                <v:group id="shape_0" alt="Group 543" style="position:absolute;left:2475;top:3905;width:71;height:70">
                  <v:oval id="shape_0" ID="Oval 544" fillcolor="maroon" stroked="t" o:allowincell="f" style="position:absolute;left:2475;top:3905;width:70;height:69;mso-wrap-style:none;v-text-anchor:middle">
                    <v:fill o:detectmouseclick="t" type="solid" color2="#7fffff"/>
                    <v:stroke color="black" weight="9360" joinstyle="miter" endcap="flat"/>
                    <w10:wrap type="none"/>
                  </v:oval>
                  <v:oval id="shape_0" ID="Oval 545" fillcolor="white" stroked="t" o:allowincell="f" style="position:absolute;left:2488;top:3918;width:45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525,3878" to="2567,3901" ID="Line 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8,3908" to="2591,3931" ID="Line 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3,3892" to="2585,3915" ID="Line 5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ID="Oval 549" fillcolor="white" stroked="t" o:allowincell="f" style="position:absolute;left:2746;top:3869;width:86;height: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550" fillcolor="black" stroked="t" o:allowincell="f" style="position:absolute;left:2753;top:3883;width:66;height:6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AutoShape 551" fillcolor="black" stroked="t" o:allowincell="f" style="position:absolute;left:2733;top:3886;width:58;height:65;mso-wrap-style:none;v-text-anchor:middle;rotation:326" type="_x0000_t85">
                  <v:fill o:detectmouseclick="t" type="solid" color2="white"/>
                  <v:stroke color="black" weight="9360" joinstyle="miter" endcap="flat"/>
                  <w10:wrap type="none"/>
                </v:shape>
                <v:group id="shape_0" alt="Group 552" style="position:absolute;left:2703;top:3911;width:71;height:70">
                  <v:oval id="shape_0" ID="Oval 553" fillcolor="black" stroked="t" o:allowincell="f" style="position:absolute;left:2703;top:3911;width:70;height: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554" fillcolor="white" stroked="t" o:allowincell="f" style="position:absolute;left:2716;top:3924;width:45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753,3886" to="2795,3908" ID="Line 555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774,3915" to="2819,3938" ID="Line 556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771,3899" to="2814,3922" ID="Line 55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shape id="shape_0" ID="AutoShape 558" fillcolor="black" stroked="t" o:allowincell="f" style="position:absolute;left:2719;top:3709;width:103;height:108;mso-wrap-style:none;v-text-anchor:middle" type="_x0000_t136">
                  <v:path textpathok="t"/>
                  <v:textpath on="t" fitshape="t" string="+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559" fillcolor="black" stroked="t" o:allowincell="f" style="position:absolute;left:2493;top:3766;width:101;height:11;mso-wrap-style:none;v-text-anchor:middle" type="_x0000_t136">
                  <v:path textpathok="t"/>
                  <v:textpath on="t" fitshape="t" string="-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ID="Oval 560" fillcolor="white" stroked="t" o:allowincell="f" style="position:absolute;left:2490;top:3499;width:125;height:1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561" fillcolor="white" stroked="t" o:allowincell="f" style="position:absolute;left:2519;top:3526;width:67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alt="Group 562" style="position:absolute;left:2526;top:3459;width:66;height:94">
                  <v:oval id="shape_0" ID="Oval 563" fillcolor="gray" stroked="t" o:allowincell="f" style="position:absolute;left:2533;top:3459;width:38;height:64;mso-wrap-style:none;v-text-anchor:middle;rotation:3">
                    <v:fill o:detectmouseclick="t" type="solid" color2="#7f7f7f"/>
                    <v:stroke color="black" weight="9360" joinstyle="miter" endcap="flat"/>
                    <w10:wrap type="none"/>
                  </v:oval>
                  <v:roundrect id="shape_0" ID="AutoShape 564" fillcolor="#757575" stroked="t" o:allowincell="f" style="position:absolute;left:2526;top:3524;width:65;height:28;mso-wrap-style:none;v-text-anchor:middle;rotation:273">
                    <v:fill o:detectmouseclick="t" color2="white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1999;top:1998;width:51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stroked="f" o:allowincell="f" style="position:absolute;left:2806;top:2735;width:1207;height:1406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未知" stroked="t" o:allowincell="f" style="position:absolute;left:-80;top:2682;width:1075;height:1253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 id="shape_0" ID="未知" stroked="t" o:allowincell="f" style="position:absolute;left:1381;top:3800;width:1181;height:416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 id="shape_0" ID="自由曲线 1784" stroked="t" o:allowincell="f" style="position:absolute;left:1886;top:1907;width:251;height:684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group id="shape_0" alt="Group 821" style="position:absolute;left:893;top:3538;width:576;height:379">
                  <v:shape id="shape_0" ID="未知" fillcolor="white" stroked="t" o:allowincell="f" style="position:absolute;left:1267;top:3538;width:86;height:79;mso-wrap-style:none;v-text-anchor:middle" type="_x0000_t75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AutoShape 823" fillcolor="white" stroked="t" o:allowincell="f" style="position:absolute;left:893;top:3768;width:575;height:14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824" style="position:absolute;left:1327;top:3740;width:71;height:91">
                    <v:group id="shape_0" alt="Group 825" style="position:absolute;left:1327;top:3802;width:71;height:30">
                      <v:group id="shape_0" alt="Group 826" style="position:absolute;left:1327;top:3802;width:71;height:30">
                        <v:oval id="shape_0" ID="Oval 827" fillcolor="white" stroked="f" o:allowincell="f" style="position:absolute;left:1327;top:3802;width:70;height:2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rect id="shape_0" ID="Arc 828" coordsize="20564,10800" path="l0,21600xee" stroked="f" o:allowincell="f" style="position:absolute;left:1327;top:3818;width:70;height:13;flip:y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1327,3814" to="1327,3822" ID="Line 829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1398,3813" to="1398,3821" ID="Line 830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</v:group>
                      <v:group id="shape_0" alt="Group 831" style="position:absolute;left:1327;top:3802;width:71;height:30">
                        <v:oval id="shape_0" ID="Oval 832" fillcolor="white" stroked="t" o:allowincell="f" style="position:absolute;left:1327;top:3802;width:70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Arc 833" coordsize="20564,10800" path="l0,21600xee" stroked="t" o:allowincell="f" style="position:absolute;left:1327;top:3818;width:70;height:1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327,3814" to="1327,3822" ID="Line 8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8,3813" to="1398,3821" ID="Line 8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Group 836" style="position:absolute;left:1339;top:3740;width:48;height:83">
                      <v:shape id="shape_0" ID="未知" fillcolor="white" stroked="f" o:allowincell="f" style="position:absolute;left:1340;top:3740;width:46;height:82;mso-wrap-style:none;v-text-anchor:middle" type="_x0000_t75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838" style="position:absolute;left:1339;top:3740;width:47;height:80">
                        <v:line id="shape_0" from="1364,3764" to="1364,3817" ID="Line 83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Oval 840" fillcolor="white" stroked="t" o:allowincell="f" style="position:absolute;left:1346;top:3740;width:34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Arc 841" coordsize="19102,10800" path="l0,21600xee" stroked="t" o:allowincell="f" style="position:absolute;left:1340;top:3796;width:45;height:24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339,3751" to="1343,3809" ID="Line 8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82,3751" to="1386,3809" ID="Line 8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51,3762" to="1352,3817" ID="Line 84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73,3759" to="1376,3814" ID="Line 84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alt="Group 846" style="position:absolute;left:943;top:3750;width:75;height:93">
                    <v:group id="shape_0" alt="Group 847" style="position:absolute;left:943;top:3812;width:75;height:30">
                      <v:group id="shape_0" alt="Group 848" style="position:absolute;left:943;top:3812;width:75;height:30">
                        <v:oval id="shape_0" ID="Oval 849" fillcolor="white" stroked="f" o:allowincell="f" style="position:absolute;left:943;top:3812;width:74;height:2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rect id="shape_0" ID="Arc 850" coordsize="20564,10800" path="l0,21600xee" stroked="f" o:allowincell="f" style="position:absolute;left:943;top:3828;width:74;height:13;flip:y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943,3824" to="943,3832" ID="Line 851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1018,3823" to="1018,3831" ID="Line 852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</v:group>
                      <v:group id="shape_0" alt="Group 853" style="position:absolute;left:943;top:3812;width:75;height:30">
                        <v:oval id="shape_0" ID="Oval 854" fillcolor="white" stroked="t" o:allowincell="f" style="position:absolute;left:943;top:3812;width:74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Arc 855" coordsize="20564,10800" path="l0,21600xee" stroked="t" o:allowincell="f" style="position:absolute;left:943;top:3828;width:74;height:1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943,3824" to="943,3832" ID="Line 8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8,3823" to="1018,3831" ID="Line 8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Group 858" style="position:absolute;left:956;top:3750;width:50;height:83">
                      <v:shape id="shape_0" ID="未知" fillcolor="white" stroked="f" o:allowincell="f" style="position:absolute;left:957;top:3750;width:48;height:82;mso-wrap-style:none;v-text-anchor:middle" type="_x0000_t75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860" style="position:absolute;left:956;top:3750;width:49;height:81">
                        <v:line id="shape_0" from="982,3774" to="982,3827" ID="Line 86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Oval 862" fillcolor="white" stroked="t" o:allowincell="f" style="position:absolute;left:963;top:3750;width:35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Arc 863" coordsize="19102,10800" path="l0,21600xee" stroked="t" o:allowincell="f" style="position:absolute;left:957;top:3806;width:47;height:24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956,3761" to="960,3819" ID="Line 8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1,3761" to="1005,3819" ID="Line 8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8,3772" to="969,3827" ID="Line 866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91,3769" to="994,3824" ID="Line 86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oval id="shape_0" ID="Oval 868" fillcolor="white" stroked="t" o:allowincell="f" style="position:absolute;left:1068;top:3725;width:11;height: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fillcolor="white" stroked="t" o:allowincell="f" style="position:absolute;left:1011;top:3672;width:106;height:191;mso-wrap-style:none;v-text-anchor:middle" type="_x0000_t75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1039,3824" to="1094,3824" ID="Line 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3788" to="1096,3822" ID="Line 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fillcolor="white" stroked="t" o:allowincell="f" style="position:absolute;left:1209;top:3672;width:107;height:190;mso-wrap-style:none;v-text-anchor:middle" type="_x0000_t75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ID="Rectangle 873" fillcolor="white" stroked="f" o:allowincell="f" style="position:absolute;left:1226;top:3663;width:76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294,3789" to="1294,3821" ID="Line 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,3821" to="1291,3821" ID="Line 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,3687" to="1298,3822" ID="Line 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Rectangle 877" fillcolor="white" stroked="t" o:allowincell="f" style="position:absolute;left:1036;top:3635;width:253;height:37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37,3695" to="1292,3695" ID="Line 8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6,3688" to="1296,3688" ID="Line 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3,3689" to="1233,3690" ID="Line 8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oundrect id="shape_0" ID="AutoShape 881" fillcolor="white" stroked="t" o:allowincell="f" style="position:absolute;left:1037;top:3672;width:56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ID="Oval 882" fillcolor="white" stroked="t" o:allowincell="f" style="position:absolute;left:1060;top:3692;width:12;height: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79,3544" to="1341,3577" ID="Line 88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277,3555" to="1338,3588" ID="Line 8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279,3563" to="1341,3595" ID="Line 88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284,3569" to="1345,3602" ID="Line 88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288,3576" to="1349,3609" ID="Line 88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ID="未知" stroked="t" o:allowincell="f" style="position:absolute;left:552;top:2662;width:1331;height:262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 id="shape_0" ID="未知" stroked="t" o:allowincell="f" style="position:absolute;left:2357;top:1905;width:119;height:761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 id="shape_0" ID="自由曲线 2359" stroked="t" o:allowincell="f" style="position:absolute;left:2361;top:2535;width:768;height:151;mso-wrap-style:none;v-text-anchor:middle;rotation:341" type="_x0000_t75">
                  <v:fill o:detectmouseclick="t" on="false"/>
                  <v:stroke color="#333333" weight="9360" joinstyle="round" endcap="flat"/>
                  <w10:wrap type="none"/>
                </v:shape>
                <v:shape id="shape_0" stroked="t" o:allowincell="f" style="position:absolute;left:2819;top:2687;width:573;height:1198;mso-wrap-style:none;v-text-anchor:middle" type="_x0000_t75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检查</w:t>
      </w:r>
      <w:r>
        <w:rPr>
          <w:bCs/>
        </w:rPr>
        <w:t>电路连接正确后，闭合开关</w:t>
      </w:r>
      <w:r>
        <w:rPr>
          <w:bCs/>
        </w:rPr>
        <w:t>S</w:t>
      </w:r>
      <w:r>
        <w:rPr>
          <w:bCs/>
        </w:rPr>
        <w:t>，滑动变阻器</w:t>
      </w:r>
      <w:r>
        <w:rPr>
          <w:bCs/>
        </w:rPr>
        <w:t>的</w:t>
      </w:r>
      <w:r>
        <w:rPr>
          <w:bCs/>
        </w:rPr>
        <w:t>滑片</w:t>
      </w:r>
      <w:r>
        <w:rPr>
          <w:bCs/>
        </w:rPr>
        <w:t>P</w:t>
      </w:r>
      <w:r>
        <w:rPr>
          <w:bCs/>
        </w:rPr>
        <w:t>滑动到</w:t>
      </w:r>
      <w:r>
        <w:rPr>
          <w:bCs/>
        </w:rPr>
        <w:t>某一</w:t>
      </w:r>
      <w:r>
        <w:rPr>
          <w:bCs/>
        </w:rPr>
        <w:t>位置时，</w:t>
      </w:r>
      <w:r>
        <w:rPr/>
        <w:t>与小灯泡并联的电压表的示数如图</w:t>
      </w:r>
      <w:r>
        <w:rPr/>
        <w:t>23</w:t>
      </w:r>
      <w:r>
        <w:rPr/>
        <w:t>乙</w:t>
      </w:r>
      <w:r>
        <w:rPr/>
        <w:t>所示，与小灯泡串联的电流表的示数如图</w:t>
      </w:r>
      <w:r>
        <w:rPr/>
        <w:t>21</w:t>
      </w:r>
      <w:r>
        <w:rPr/>
        <w:t>丙</w:t>
      </w:r>
      <w:r>
        <w:rPr/>
        <w:t>所示，则电压表的示数为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V</w:t>
      </w:r>
      <w:r>
        <w:rPr/>
        <w:t>，</w:t>
      </w:r>
      <w:r>
        <w:rPr/>
        <w:t>电流</w:t>
      </w:r>
      <w:r>
        <w:rPr/>
        <w:t>表的示数为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A</w:t>
      </w:r>
      <w:r>
        <w:rPr/>
        <w:t>，此时所测量的小灯泡的电功率为</w:t>
      </w:r>
      <w:r>
        <w:rPr>
          <w:rFonts w:eastAsia="Times New Roman"/>
          <w:u w:val="single"/>
        </w:rPr>
        <w:t xml:space="preserve">        </w:t>
      </w:r>
      <w:r>
        <w:rPr/>
        <w:t>W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525" w:hanging="525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525" w:hanging="525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525" w:hanging="525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525" w:hanging="525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525" w:hanging="525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525" w:hanging="525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525" w:hanging="525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525" w:hanging="525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525" w:hanging="525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bCs/>
          <w:szCs w:val="21"/>
          <w:u w:val="single"/>
        </w:rPr>
      </w:pPr>
      <w:r>
        <w:rPr/>
        <w:t>34</w:t>
      </w:r>
      <w:r>
        <w:rPr/>
        <w:t>．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分）</w:t>
      </w:r>
      <w:r>
        <w:rPr>
          <w:rFonts w:ascii="宋体;SimSun" w:hAnsi="宋体;SimSun" w:cs="宋体;SimSun"/>
          <w:szCs w:val="21"/>
        </w:rPr>
        <w:t>请根据下列表格中的实验数据归纳出电功率</w:t>
      </w:r>
      <w:r>
        <w:rPr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和电压</w:t>
      </w:r>
      <w:r>
        <w:rPr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的关系：</w:t>
      </w:r>
      <w:r>
        <w:rPr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left="211" w:hanging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73555</wp:posOffset>
                </wp:positionH>
                <wp:positionV relativeFrom="paragraph">
                  <wp:posOffset>45085</wp:posOffset>
                </wp:positionV>
                <wp:extent cx="3025140" cy="41529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643"/>
                              <w:gridCol w:w="642"/>
                              <w:gridCol w:w="643"/>
                              <w:gridCol w:w="642"/>
                              <w:gridCol w:w="643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.0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32.7pt;mso-wrap-distance-left:9pt;mso-wrap-distance-right:9pt;mso-wrap-distance-top:0pt;mso-wrap-distance-bottom:0pt;margin-top:3.55pt;mso-position-vertical-relative:text;margin-left:139.65pt;mso-position-horizontal-relative:page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643"/>
                        <w:gridCol w:w="642"/>
                        <w:gridCol w:w="643"/>
                        <w:gridCol w:w="642"/>
                        <w:gridCol w:w="643"/>
                        <w:gridCol w:w="643"/>
                      </w:tblGrid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25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.0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210" w:hanging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</w:tabs>
        <w:snapToGrid w:val="false"/>
        <w:ind w:left="235" w:hanging="235"/>
        <w:jc w:val="left"/>
        <w:rPr>
          <w:rFonts w:eastAsia="方正书宋简体;创艺简行楷"/>
          <w:szCs w:val="21"/>
        </w:rPr>
      </w:pPr>
      <w:r>
        <w:rPr>
          <w:rFonts w:eastAsia="方正书宋简体;创艺简行楷"/>
          <w:szCs w:val="21"/>
        </w:rPr>
        <w:t>3</w:t>
      </w:r>
      <w:r>
        <w:rPr>
          <w:rFonts w:eastAsia="方正书宋简体;创艺简行楷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分）</w:t>
      </w:r>
      <w:r>
        <w:rPr>
          <w:rFonts w:eastAsia="方正书宋简体;创艺简行楷"/>
          <w:szCs w:val="21"/>
        </w:rPr>
        <w:t>图</w:t>
      </w:r>
      <w:r>
        <w:rPr>
          <w:rFonts w:eastAsia="方正书宋简体;创艺简行楷"/>
          <w:szCs w:val="21"/>
        </w:rPr>
        <w:t>24</w:t>
      </w:r>
      <w:r>
        <w:rPr>
          <w:rFonts w:eastAsia="方正书宋简体;创艺简行楷"/>
          <w:szCs w:val="21"/>
        </w:rPr>
        <w:t>所示的是</w:t>
      </w:r>
      <w:r>
        <w:rPr>
          <w:rFonts w:eastAsia="方正书宋简体;创艺简行楷"/>
          <w:szCs w:val="21"/>
        </w:rPr>
        <w:t>探究</w:t>
      </w:r>
      <w:r>
        <w:rPr>
          <w:rFonts w:eastAsia="方正书宋简体;创艺简行楷"/>
          <w:szCs w:val="21"/>
        </w:rPr>
        <w:t>“</w:t>
      </w:r>
      <w:r>
        <w:rPr>
          <w:rFonts w:eastAsia="方正书宋简体;创艺简行楷"/>
          <w:szCs w:val="21"/>
        </w:rPr>
        <w:t>电流产生的热量与哪些因素有关</w:t>
      </w:r>
      <w:r>
        <w:rPr>
          <w:rFonts w:eastAsia="方正书宋简体;创艺简行楷"/>
          <w:szCs w:val="21"/>
        </w:rPr>
        <w:t>”的实验装置，</w:t>
      </w:r>
      <w:r>
        <w:rPr>
          <w:rFonts w:eastAsia="方正书宋简体;创艺简行楷"/>
          <w:szCs w:val="21"/>
        </w:rPr>
        <w:t>电流产生的热量</w:t>
      </w:r>
      <w:r>
        <w:rPr>
          <w:rFonts w:eastAsia="方正书宋简体;创艺简行楷"/>
          <w:szCs w:val="21"/>
        </w:rPr>
        <w:t>通过</w:t>
      </w:r>
      <w:r>
        <w:rPr>
          <w:rFonts w:eastAsia="方正书宋简体;创艺简行楷"/>
          <w:szCs w:val="21"/>
        </w:rPr>
        <w:t>U</w:t>
      </w:r>
      <w:r>
        <w:rPr>
          <w:rFonts w:eastAsia="方正书宋简体;创艺简行楷"/>
          <w:szCs w:val="21"/>
        </w:rPr>
        <w:t>型管中液面</w:t>
      </w:r>
      <w:r>
        <w:rPr>
          <w:rFonts w:eastAsia="方正书宋简体;创艺简行楷"/>
          <w:szCs w:val="21"/>
        </w:rPr>
        <w:t>的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方正书宋简体;创艺简行楷"/>
          <w:szCs w:val="21"/>
        </w:rPr>
        <w:t>来反映。</w:t>
      </w:r>
      <w:r>
        <w:rPr>
          <w:rFonts w:eastAsia="方正书宋简体;创艺简行楷"/>
          <w:szCs w:val="21"/>
        </w:rPr>
        <w:t>在两个密闭容器中装有质量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方正书宋简体;创艺简行楷"/>
          <w:szCs w:val="21"/>
        </w:rPr>
        <w:t>（</w:t>
      </w:r>
      <w:r>
        <w:rPr>
          <w:rFonts w:eastAsia="方正书宋简体;创艺简行楷"/>
          <w:szCs w:val="21"/>
        </w:rPr>
        <w:t>选填“</w:t>
      </w:r>
      <w:r>
        <w:rPr>
          <w:rFonts w:eastAsia="方正书宋简体;创艺简行楷"/>
          <w:szCs w:val="21"/>
        </w:rPr>
        <w:t>相等</w:t>
      </w:r>
      <w:r>
        <w:rPr>
          <w:rFonts w:eastAsia="方正书宋简体;创艺简行楷"/>
          <w:szCs w:val="21"/>
        </w:rPr>
        <w:t>”</w:t>
      </w:r>
      <w:r>
        <w:rPr>
          <w:rFonts w:eastAsia="方正书宋简体;创艺简行楷"/>
          <w:szCs w:val="21"/>
        </w:rPr>
        <w:t>或</w:t>
      </w:r>
      <w:r>
        <w:rPr>
          <w:rFonts w:eastAsia="方正书宋简体;创艺简行楷"/>
          <w:szCs w:val="21"/>
        </w:rPr>
        <w:t>“</w:t>
      </w:r>
      <w:r>
        <w:rPr>
          <w:rFonts w:eastAsia="方正书宋简体;创艺简行楷"/>
          <w:szCs w:val="21"/>
        </w:rPr>
        <w:t>不等</w:t>
      </w:r>
      <w:r>
        <w:rPr>
          <w:rFonts w:eastAsia="方正书宋简体;创艺简行楷"/>
          <w:szCs w:val="21"/>
        </w:rPr>
        <w:t>”</w:t>
      </w:r>
      <w:r>
        <w:rPr>
          <w:rFonts w:eastAsia="方正书宋简体;创艺简行楷"/>
          <w:szCs w:val="21"/>
        </w:rPr>
        <w:t>）的空气，研究电流产生的热量与</w:t>
      </w:r>
      <w:r>
        <w:rPr>
          <w:rFonts w:eastAsia="方正书宋简体;创艺简行楷"/>
          <w:szCs w:val="21"/>
        </w:rPr>
        <w:t>电阻</w:t>
      </w:r>
      <w:r>
        <w:rPr>
          <w:rFonts w:eastAsia="方正书宋简体;创艺简行楷"/>
          <w:szCs w:val="21"/>
        </w:rPr>
        <w:t>的关系</w:t>
      </w:r>
      <w:r>
        <w:rPr>
          <w:rFonts w:eastAsia="方正书宋简体;创艺简行楷"/>
          <w:szCs w:val="21"/>
        </w:rPr>
        <w:t>时，应选用图</w:t>
      </w:r>
      <w:r>
        <w:rPr>
          <w:rFonts w:eastAsia="方正书宋简体;创艺简行楷"/>
          <w:szCs w:val="21"/>
        </w:rPr>
        <w:t>22</w:t>
      </w:r>
      <w:r>
        <w:rPr>
          <w:rFonts w:eastAsia="方正书宋简体;创艺简行楷"/>
          <w:szCs w:val="21"/>
          <w:u w:val="single"/>
        </w:rPr>
        <w:t xml:space="preserve">        </w:t>
      </w:r>
      <w:r>
        <w:rPr>
          <w:rFonts w:eastAsia="方正书宋简体;创艺简行楷"/>
          <w:szCs w:val="21"/>
        </w:rPr>
        <w:t>（</w:t>
      </w:r>
      <w:r>
        <w:rPr>
          <w:rFonts w:eastAsia="方正书宋简体;创艺简行楷"/>
          <w:szCs w:val="21"/>
        </w:rPr>
        <w:t>选填“甲”</w:t>
      </w:r>
      <w:r>
        <w:rPr>
          <w:rFonts w:eastAsia="方正书宋简体;创艺简行楷"/>
          <w:szCs w:val="21"/>
        </w:rPr>
        <w:t>或</w:t>
      </w:r>
      <w:r>
        <w:rPr>
          <w:rFonts w:eastAsia="方正书宋简体;创艺简行楷"/>
          <w:szCs w:val="21"/>
        </w:rPr>
        <w:t>“乙”</w:t>
      </w:r>
      <w:r>
        <w:rPr>
          <w:rFonts w:eastAsia="方正书宋简体;创艺简行楷"/>
          <w:szCs w:val="21"/>
        </w:rPr>
        <w:t>）</w:t>
      </w:r>
      <w:r>
        <w:rPr>
          <w:rFonts w:eastAsia="方正书宋简体;创艺简行楷"/>
          <w:szCs w:val="21"/>
        </w:rPr>
        <w:t>所示的装置进行实验。在</w:t>
      </w:r>
      <w:r>
        <w:rPr>
          <w:rFonts w:eastAsia="方正书宋简体;创艺简行楷"/>
          <w:szCs w:val="21"/>
        </w:rPr>
        <w:t>图</w:t>
      </w:r>
      <w:r>
        <w:rPr>
          <w:rFonts w:eastAsia="方正书宋简体;创艺简行楷"/>
          <w:szCs w:val="21"/>
        </w:rPr>
        <w:t>2</w:t>
      </w:r>
      <w:r>
        <w:rPr>
          <w:rFonts w:eastAsia="方正书宋简体;创艺简行楷"/>
          <w:szCs w:val="21"/>
        </w:rPr>
        <w:t>2</w:t>
      </w:r>
      <w:r>
        <w:rPr>
          <w:rFonts w:eastAsia="方正书宋简体;创艺简行楷"/>
          <w:szCs w:val="21"/>
        </w:rPr>
        <w:t>乙中</w:t>
      </w:r>
      <w:r>
        <w:rPr>
          <w:rFonts w:eastAsia="方正书宋简体;创艺简行楷"/>
          <w:szCs w:val="21"/>
        </w:rPr>
        <w:t>容器外</w:t>
      </w:r>
      <w:r>
        <w:rPr>
          <w:rFonts w:eastAsia="方正书宋简体;创艺简行楷"/>
          <w:szCs w:val="21"/>
        </w:rPr>
        <w:t>并联了</w:t>
      </w:r>
      <w:r>
        <w:rPr>
          <w:rFonts w:eastAsia="方正书宋简体;创艺简行楷"/>
          <w:szCs w:val="21"/>
        </w:rPr>
        <w:t>一个阻值相同的电阻</w:t>
      </w:r>
      <w:r>
        <w:rPr>
          <w:rFonts w:eastAsia="方正书宋简体;创艺简行楷"/>
          <w:szCs w:val="21"/>
        </w:rPr>
        <w:t>丝</w:t>
      </w:r>
      <w:r>
        <w:rPr>
          <w:rFonts w:eastAsia="方正书宋简体;创艺简行楷"/>
          <w:szCs w:val="21"/>
        </w:rPr>
        <w:t>，</w:t>
      </w:r>
      <w:r>
        <w:rPr>
          <w:rFonts w:eastAsia="方正书宋简体;创艺简行楷"/>
          <w:szCs w:val="21"/>
        </w:rPr>
        <w:t>其目的是为了</w:t>
      </w:r>
      <w:r>
        <w:rPr>
          <w:rFonts w:eastAsia="方正书宋简体;创艺简行楷"/>
          <w:szCs w:val="21"/>
        </w:rPr>
        <w:t>研究电流产生的热量与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方正书宋简体;创艺简行楷"/>
          <w:szCs w:val="21"/>
        </w:rPr>
        <w:t>的关系</w:t>
      </w:r>
      <w:r>
        <w:rPr>
          <w:rFonts w:eastAsia="方正书宋简体;创艺简行楷"/>
          <w:szCs w:val="21"/>
        </w:rPr>
        <w:t>。</w:t>
      </w:r>
    </w:p>
    <w:p>
      <w:pPr>
        <w:pStyle w:val="Normal"/>
        <w:tabs>
          <w:tab w:val="left" w:pos="420" w:leader="none"/>
        </w:tabs>
        <w:snapToGrid w:val="false"/>
        <w:spacing w:lineRule="auto" w:line="60"/>
        <w:ind w:left="235" w:hanging="235"/>
        <w:rPr>
          <w:rFonts w:eastAsia="方正书宋简体;创艺简行楷"/>
          <w:szCs w:val="21"/>
          <w:lang w:val="en-US" w:eastAsia="en-US"/>
        </w:rPr>
      </w:pPr>
      <w:r>
        <w:rPr>
          <w:rFonts w:eastAsia="方正书宋简体;创艺简行楷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082290</wp:posOffset>
                </wp:positionH>
                <wp:positionV relativeFrom="page">
                  <wp:align>top</wp:align>
                </wp:positionV>
                <wp:extent cx="2105660" cy="1709420"/>
                <wp:effectExtent l="0" t="0" r="0" b="0"/>
                <wp:wrapNone/>
                <wp:docPr id="25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1709280"/>
                          <a:chOff x="0" y="0"/>
                          <a:chExt cx="2105640" cy="1709280"/>
                        </a:xfrm>
                      </wpg:grpSpPr>
                      <wps:wsp>
                        <wps:cNvSpPr txBox="1"/>
                        <wps:spPr>
                          <a:xfrm>
                            <a:off x="870480" y="1515240"/>
                            <a:ext cx="4363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cs="Times New Roman" w:eastAsia="仿宋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图片 4" descr=""/>
                          <pic:cNvPicPr/>
                        </pic:nvPicPr>
                        <pic:blipFill>
                          <a:blip r:embed="rId59">
                            <a:grayscl/>
                            <a:lum bright="-6000"/>
                          </a:blip>
                          <a:srcRect l="36569" t="44122" r="24488" b="21551"/>
                          <a:stretch/>
                        </pic:blipFill>
                        <pic:spPr>
                          <a:xfrm>
                            <a:off x="0" y="0"/>
                            <a:ext cx="2105640" cy="147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242.7pt;margin-top:0pt;width:165.8pt;height:134.6pt" coordorigin="4854,0" coordsize="3316,2692">
                <v:shape id="shape_0" stroked="f" o:allowincell="f" style="position:absolute;left:6225;top:2386;width:686;height:305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cs="Times New Roman" w:eastAsia="仿宋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4" stroked="f" o:allowincell="f" style="position:absolute;left:4854;top:0;width:3315;height:2316;mso-wrap-style:none;v-text-anchor:middle;mso-position-horizontal-relative:page;mso-position-vertical:top;mso-position-vertical-relative:page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20" w:leader="none"/>
        </w:tabs>
        <w:snapToGrid w:val="false"/>
        <w:spacing w:lineRule="auto" w:line="120"/>
        <w:ind w:left="235" w:hanging="235"/>
        <w:rPr>
          <w:rFonts w:eastAsia="方正书宋简体;创艺简行楷"/>
          <w:spacing w:val="-18"/>
          <w:szCs w:val="21"/>
          <w:lang w:val="en-US" w:eastAsia="en-US"/>
        </w:rPr>
      </w:pPr>
      <w:r>
        <w:rPr>
          <w:rFonts w:eastAsia="方正书宋简体;创艺简行楷"/>
          <w:spacing w:val="-18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765</wp:posOffset>
                </wp:positionH>
                <wp:positionV relativeFrom="paragraph">
                  <wp:posOffset>33655</wp:posOffset>
                </wp:positionV>
                <wp:extent cx="2863850" cy="1555750"/>
                <wp:effectExtent l="0" t="0" r="0" b="0"/>
                <wp:wrapSquare wrapText="bothSides"/>
                <wp:docPr id="26" name="组合 13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800" cy="1555920"/>
                          <a:chOff x="0" y="0"/>
                          <a:chExt cx="2863800" cy="1555920"/>
                        </a:xfrm>
                      </wpg:grpSpPr>
                      <wps:wsp>
                        <wps:cNvSpPr txBox="1"/>
                        <wps:spPr>
                          <a:xfrm>
                            <a:off x="1281960" y="1373040"/>
                            <a:ext cx="389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1230120"/>
                            <a:ext cx="389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1249200"/>
                            <a:ext cx="389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 36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1481400" cy="12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4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447920" y="108000"/>
                            <a:ext cx="1415880" cy="113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71" style="position:absolute;margin-left:-1.95pt;margin-top:2.65pt;width:225.5pt;height:122.5pt" coordorigin="-39,53" coordsize="4510,2450">
                <v:shape id="shape_0" stroked="f" o:allowincell="f" style="position:absolute;left:1980;top:2215;width:61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5;top:1990;width:61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30;top:2020;width:61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36" stroked="f" o:allowincell="f" style="position:absolute;left:-39;top:53;width:2332;height:200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ID="图片 4" stroked="f" o:allowincell="f" style="position:absolute;left:2241;top:223;width:2229;height:1790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36" w:hanging="336"/>
        <w:rPr>
          <w:rFonts w:eastAsia="方正书宋简体;创艺简行楷"/>
          <w:spacing w:val="-18"/>
          <w:szCs w:val="21"/>
        </w:rPr>
      </w:pPr>
      <w:r>
        <w:rPr>
          <w:rFonts w:eastAsia="方正书宋简体;创艺简行楷"/>
          <w:spacing w:val="-18"/>
          <w:szCs w:val="21"/>
        </w:rPr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218" w:hanging="6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43500</wp:posOffset>
                </wp:positionH>
                <wp:positionV relativeFrom="page">
                  <wp:posOffset>974725</wp:posOffset>
                </wp:positionV>
                <wp:extent cx="530225" cy="1562100"/>
                <wp:effectExtent l="0" t="0" r="0" b="0"/>
                <wp:wrapSquare wrapText="bothSides"/>
                <wp:docPr id="27" name="组合 13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" cy="1562040"/>
                          <a:chOff x="0" y="0"/>
                          <a:chExt cx="530280" cy="1562040"/>
                        </a:xfrm>
                      </wpg:grpSpPr>
                      <wps:wsp>
                        <wps:cNvSpPr txBox="1"/>
                        <wps:spPr>
                          <a:xfrm>
                            <a:off x="114840" y="1379160"/>
                            <a:ext cx="389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0280" cy="1378440"/>
                          </a:xfrm>
                        </wpg:grpSpPr>
                        <pic:pic xmlns:pic="http://schemas.openxmlformats.org/drawingml/2006/picture">
                          <pic:nvPicPr>
                            <pic:cNvPr id="21" name="图片 38" descr=""/>
                            <pic:cNvPicPr/>
                          </pic:nvPicPr>
                          <pic:blipFill>
                            <a:blip r:embed="rId65"/>
                            <a:srcRect l="0" t="0" r="0" b="1306"/>
                            <a:stretch/>
                          </pic:blipFill>
                          <pic:spPr>
                            <a:xfrm>
                              <a:off x="1440" y="0"/>
                              <a:ext cx="528840" cy="113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图片 39" descr=""/>
                            <pic:cNvPicPr/>
                          </pic:nvPicPr>
                          <pic:blipFill>
                            <a:blip r:embed="rId66"/>
                            <a:srcRect l="0" t="85111" r="0" b="0"/>
                            <a:stretch/>
                          </pic:blipFill>
                          <pic:spPr>
                            <a:xfrm>
                              <a:off x="0" y="971640"/>
                              <a:ext cx="528840" cy="40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77" style="position:absolute;margin-left:405pt;margin-top:76.75pt;width:41.75pt;height:123pt" coordorigin="8100,1535" coordsize="835,2460">
                <v:shape id="shape_0" stroked="f" o:allowincell="f" style="position:absolute;left:8281;top:3707;width:6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37" style="position:absolute;left:8100;top:1535;width:835;height:2171">
                  <v:shape id="shape_0" ID="图片 38" stroked="f" o:allowincell="f" style="position:absolute;left:8103;top:1535;width:832;height:1781;mso-wrap-style:none;v-text-anchor:middle;mso-position-horizontal-relative:page;mso-position-vertical-relative:page" type="_x0000_t75">
                    <v:imagedata r:id="rId67" o:detectmouseclick="t"/>
                    <v:stroke color="#3465a4" joinstyle="round" endcap="flat"/>
                    <w10:wrap type="square"/>
                  </v:shape>
                  <v:shape id="shape_0" ID="图片 39" stroked="f" o:allowincell="f" style="position:absolute;left:8100;top:3065;width:832;height:640;mso-wrap-style:none;v-text-anchor:middle;mso-position-horizontal-relative:page;mso-position-vertical-relative:page" type="_x0000_t75">
                    <v:imagedata r:id="rId68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  <w:r>
        <w:rPr>
          <w:rFonts w:eastAsia="方正书宋简体;创艺简行楷"/>
          <w:szCs w:val="21"/>
        </w:rPr>
        <w:t>3</w:t>
      </w:r>
      <w:r>
        <w:rPr>
          <w:rFonts w:eastAsia="方正书宋简体;创艺简行楷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3</w:t>
      </w:r>
      <w:r>
        <w:rPr/>
        <w:t>分）小明和小华在探究“电磁波产生的原因”的实验中，将一把锉刀、一节干电池和两条带有金属夹的导线连接成如</w:t>
      </w:r>
      <w:r>
        <w:rPr>
          <w:rFonts w:eastAsia="方正书宋简体;创艺简行楷"/>
          <w:szCs w:val="21"/>
        </w:rPr>
        <w:t>图</w:t>
      </w:r>
      <w:r>
        <w:rPr>
          <w:rFonts w:eastAsia="方正书宋简体;创艺简行楷"/>
          <w:szCs w:val="21"/>
        </w:rPr>
        <w:t>25</w:t>
      </w:r>
      <w:r>
        <w:rPr>
          <w:rFonts w:eastAsia="方正书宋简体;创艺简行楷"/>
          <w:szCs w:val="21"/>
        </w:rPr>
        <w:t>所示</w:t>
      </w:r>
      <w:r>
        <w:rPr/>
        <w:t>闭合电路。当用一个导线夹的金属头在锉刀上滑动时，就会听到旁边用来接收电磁波信号的收音机发出“咔咔咔”的声音，小明认为收音机接收到了电磁波。而小华却认为收音机接收到是导线夹和锉刀摩擦而产生的声波，不是电磁波。请你利用现有的实验器材，证明小华的观点是错的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eastAsia="方正书宋简体;创艺简行楷"/>
          <w:szCs w:val="21"/>
        </w:rPr>
        <w:t>3</w:t>
      </w:r>
      <w:r>
        <w:rPr>
          <w:rFonts w:eastAsia="方正书宋简体;创艺简行楷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分）</w:t>
      </w:r>
      <w:r>
        <w:rPr>
          <w:rFonts w:cs="宋体;SimSun"/>
        </w:rPr>
        <w:t>如图</w:t>
      </w:r>
      <w:r>
        <w:rPr>
          <w:rFonts w:cs="宋体;SimSun"/>
        </w:rPr>
        <w:t>26</w:t>
      </w:r>
      <w:r>
        <w:rPr>
          <w:rFonts w:cs="宋体;SimSun"/>
        </w:rPr>
        <w:t>所示，</w:t>
      </w:r>
      <w:r>
        <w:rPr>
          <w:rFonts w:ascii="宋体;SimSun" w:hAnsi="宋体;SimSun" w:cs="宋体;SimSun"/>
          <w:szCs w:val="21"/>
        </w:rPr>
        <w:t>将两个半径约为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的铅柱的底面削平、削干净，然后紧紧地压在一起，两个铅柱就像被粘在了一起，下面吊上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kg</w:t>
      </w:r>
      <w:r>
        <w:rPr>
          <w:rFonts w:ascii="宋体;SimSun" w:hAnsi="宋体;SimSun" w:cs="宋体;SimSun"/>
          <w:szCs w:val="21"/>
        </w:rPr>
        <w:t>的重物都不能把它们拉开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两个铅柱没有被重物拉开是因为铅柱的分子之间存在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ind w:left="420" w:hanging="420"/>
        <w:textAlignment w:val="auto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红是一个爱思考的学生，她认为与铅柱底面接触的大气会对铅柱有向上托的力，这个力足以保证两个铅柱不被重物拉开。你是否同意小红的观点？请通过估算该力的大小来证明。（大气压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取</w:t>
      </w:r>
      <w:r>
        <w:rPr>
          <w:szCs w:val="21"/>
        </w:rPr>
        <w:t>1×10</w:t>
      </w:r>
      <w:r>
        <w:rPr>
          <w:szCs w:val="21"/>
          <w:vertAlign w:val="superscript"/>
        </w:rPr>
        <w:t>5</w:t>
      </w:r>
      <w:r>
        <w:rPr>
          <w:szCs w:val="21"/>
        </w:rPr>
        <w:t>Pa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/>
      </w:pPr>
      <w:r>
        <w:rPr/>
        <w:t>38</w:t>
      </w:r>
      <w:r>
        <w:rPr/>
        <w:t>．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分）</w:t>
      </w:r>
      <w:r>
        <w:rPr>
          <w:rFonts w:ascii="宋体;SimSun" w:hAnsi="宋体;SimSun" w:cs="宋体;SimSun"/>
          <w:szCs w:val="21"/>
        </w:rPr>
        <w:t>通过学习我们知道，用丝绸摩擦过的玻璃棒带正电，毛皮摩擦过的橡胶棒带负电。如果我们用丝绸去摩擦橡胶棒，橡胶棒会带何种电荷？</w:t>
      </w:r>
      <w:r>
        <w:rPr>
          <w:szCs w:val="21"/>
        </w:rPr>
        <w:t>请</w:t>
      </w:r>
      <w:r>
        <w:rPr>
          <w:rFonts w:ascii="宋体;SimSun" w:hAnsi="宋体;SimSun" w:cs="宋体;SimSun"/>
          <w:szCs w:val="21"/>
        </w:rPr>
        <w:t>设计一个实验并</w:t>
      </w:r>
      <w:r>
        <w:rPr>
          <w:szCs w:val="21"/>
        </w:rPr>
        <w:t>自选器材</w:t>
      </w:r>
      <w:r>
        <w:rPr>
          <w:rFonts w:ascii="宋体;SimSun" w:hAnsi="宋体;SimSun" w:cs="宋体;SimSun"/>
          <w:szCs w:val="21"/>
        </w:rPr>
        <w:t>来验证你的猜想。（要求</w:t>
      </w:r>
      <w:r>
        <w:rPr/>
        <w:t>写出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Wingdings" w:hAnsi="Wingdings" w:cs="Wingdings" w:eastAsia="Wingdings"/>
          <w:szCs w:val="21"/>
        </w:rPr>
        <w:t></w:t>
      </w:r>
      <w:r>
        <w:rPr/>
        <w:t>实验所用器材</w:t>
      </w:r>
      <w:r>
        <w:rPr>
          <w:rFonts w:ascii="Wingdings" w:hAnsi="Wingdings" w:cs="Wingdings" w:eastAsia="Wingdings"/>
        </w:rPr>
        <w:t></w:t>
      </w:r>
      <w:r>
        <w:rPr/>
        <w:t>主要实验步骤及实验现象</w:t>
      </w:r>
      <w:r>
        <w:rPr>
          <w:rFonts w:ascii="Wingdings" w:hAnsi="Wingdings" w:cs="Wingdings" w:eastAsia="Wingdings"/>
        </w:rPr>
        <w:t></w:t>
      </w:r>
      <w:r>
        <w:rPr/>
        <w:t>实验结论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eastAsia="华文新魏;微软雅黑"/>
          <w:bCs/>
          <w:szCs w:val="21"/>
        </w:rPr>
      </w:pPr>
      <w:r>
        <w:rPr>
          <w:b/>
          <w:szCs w:val="21"/>
        </w:rPr>
        <w:t>五</w:t>
      </w:r>
      <w:r>
        <w:rPr>
          <w:b/>
          <w:szCs w:val="21"/>
        </w:rPr>
        <w:t>、</w:t>
      </w:r>
      <w:r>
        <w:rPr>
          <w:b/>
          <w:szCs w:val="21"/>
        </w:rPr>
        <w:t>科普阅读</w:t>
      </w:r>
      <w:r>
        <w:rPr>
          <w:b/>
          <w:szCs w:val="21"/>
        </w:rPr>
        <w:t>题</w:t>
      </w:r>
      <w:r>
        <w:rPr>
          <w:szCs w:val="21"/>
        </w:rPr>
        <w:t>（共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，每小题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288"/>
        <w:ind w:left="330" w:hanging="330"/>
        <w:rPr/>
      </w:pPr>
      <w:r>
        <w:rPr>
          <w:b/>
          <w:bCs/>
        </w:rPr>
        <w:t>（一）阅读</w:t>
      </w:r>
      <w:r>
        <w:rPr>
          <w:b/>
          <w:bCs/>
        </w:rPr>
        <w:t>下列短文</w:t>
      </w:r>
      <w:r>
        <w:rPr>
          <w:b/>
          <w:bCs/>
        </w:rPr>
        <w:t>，回答</w:t>
      </w:r>
      <w:r>
        <w:rPr>
          <w:b/>
          <w:bCs/>
        </w:rPr>
        <w:t>39</w:t>
      </w:r>
      <w:r>
        <w:rPr>
          <w:b/>
          <w:bCs/>
        </w:rPr>
        <w:t>题。</w:t>
      </w:r>
    </w:p>
    <w:p>
      <w:pPr>
        <w:pStyle w:val="Heading3"/>
        <w:keepNext w:val="false"/>
        <w:keepLines w:val="false"/>
        <w:widowControl/>
        <w:spacing w:lineRule="auto" w:line="240" w:before="300" w:after="180"/>
        <w:jc w:val="center"/>
        <w:rPr>
          <w:rFonts w:cs="宋体;SimSun"/>
          <w:color w:val="000000"/>
          <w:sz w:val="21"/>
          <w:szCs w:val="21"/>
          <w:shd w:fill="FFFFFF" w:val="clear"/>
        </w:rPr>
      </w:pPr>
      <w:r>
        <w:rPr>
          <w:rFonts w:cs="宋体;SimSun"/>
          <w:color w:val="000000"/>
          <w:sz w:val="21"/>
          <w:szCs w:val="21"/>
          <w:shd w:fill="FFFFFF" w:val="clear"/>
        </w:rPr>
        <w:t>蛋炒饭的味道</w:t>
      </w:r>
    </w:p>
    <w:p>
      <w:pPr>
        <w:pStyle w:val="Heading3"/>
        <w:keepNext w:val="false"/>
        <w:keepLines w:val="false"/>
        <w:widowControl/>
        <w:spacing w:lineRule="auto" w:line="360" w:before="300" w:after="180"/>
        <w:rPr>
          <w:rFonts w:ascii="Times New Roman" w:hAnsi="Times New Roman" w:cs="Courier New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 </w:t>
      </w:r>
      <w:r>
        <w:rPr>
          <w:rFonts w:cs="Courier New" w:ascii="Times New Roman" w:hAnsi="Times New Roman"/>
          <w:b w:val="false"/>
          <w:color w:val="000000"/>
          <w:sz w:val="21"/>
          <w:szCs w:val="21"/>
        </w:rPr>
        <w:t>2016</w:t>
      </w:r>
      <w:r>
        <w:rPr>
          <w:rFonts w:ascii="Times New Roman" w:hAnsi="Times New Roman" w:cs="Courier New"/>
          <w:b w:val="false"/>
          <w:color w:val="000000"/>
          <w:sz w:val="21"/>
          <w:szCs w:val="21"/>
        </w:rPr>
        <w:t>年</w:t>
      </w:r>
      <w:r>
        <w:rPr>
          <w:rFonts w:cs="Courier New" w:ascii="Times New Roman" w:hAnsi="Times New Roman"/>
          <w:b w:val="false"/>
          <w:color w:val="000000"/>
          <w:sz w:val="21"/>
          <w:szCs w:val="21"/>
        </w:rPr>
        <w:t>4</w:t>
      </w:r>
      <w:r>
        <w:rPr>
          <w:rFonts w:ascii="Times New Roman" w:hAnsi="Times New Roman" w:cs="Courier New"/>
          <w:b w:val="false"/>
          <w:color w:val="000000"/>
          <w:sz w:val="21"/>
          <w:szCs w:val="21"/>
        </w:rPr>
        <w:t>月</w:t>
      </w:r>
      <w:r>
        <w:rPr>
          <w:rFonts w:cs="Courier New" w:ascii="Times New Roman" w:hAnsi="Times New Roman"/>
          <w:b w:val="false"/>
          <w:color w:val="000000"/>
          <w:sz w:val="21"/>
          <w:szCs w:val="21"/>
        </w:rPr>
        <w:t>10</w:t>
      </w:r>
      <w:r>
        <w:rPr>
          <w:rFonts w:ascii="Times New Roman" w:hAnsi="Times New Roman" w:cs="Courier New"/>
          <w:b w:val="false"/>
          <w:color w:val="000000"/>
          <w:sz w:val="21"/>
          <w:szCs w:val="21"/>
        </w:rPr>
        <w:t>日，央视大型公益寻人节目《等着我》的录制现场来了一位名叫吴俊宇的小伙子。主持人问他要找谁的时候，他说：“我要找我记忆中的味道！”。原来，今年</w:t>
      </w:r>
      <w:r>
        <w:rPr>
          <w:rFonts w:cs="Courier New" w:ascii="Times New Roman" w:hAnsi="Times New Roman"/>
          <w:b w:val="false"/>
          <w:color w:val="000000"/>
          <w:sz w:val="21"/>
          <w:szCs w:val="21"/>
        </w:rPr>
        <w:t>21</w:t>
      </w:r>
      <w:r>
        <w:rPr>
          <w:rFonts w:ascii="Times New Roman" w:hAnsi="Times New Roman" w:cs="Courier New"/>
          <w:b w:val="false"/>
          <w:color w:val="000000"/>
          <w:sz w:val="21"/>
          <w:szCs w:val="21"/>
        </w:rPr>
        <w:t>岁的俊宇，在他</w:t>
      </w:r>
      <w:r>
        <w:rPr>
          <w:rFonts w:cs="Courier New" w:ascii="Times New Roman" w:hAnsi="Times New Roman"/>
          <w:b w:val="false"/>
          <w:color w:val="000000"/>
          <w:sz w:val="21"/>
          <w:szCs w:val="21"/>
        </w:rPr>
        <w:t>4</w:t>
      </w:r>
      <w:r>
        <w:rPr>
          <w:rFonts w:ascii="Times New Roman" w:hAnsi="Times New Roman" w:cs="Courier New"/>
          <w:b w:val="false"/>
          <w:color w:val="000000"/>
          <w:sz w:val="21"/>
          <w:szCs w:val="21"/>
        </w:rPr>
        <w:t>岁的时候就被人贩子拐到了福建，对于家住在哪里、当时家里的情况、甚至连妈妈爸爸的样子现在都已经不记得了，唯一能记住的是妈妈为他做过的蛋炒饭的味道。在养父母家生活的十几年里，吴俊宇受尽了人生的苦楚，睡厨房、吃不饱饭这些肉体折磨已是家常便饭，一碗蛋炒饭对他而言，除了能填饱肚子外，更是让他寻回家的味道、妈妈的味道的精神食粮。</w:t>
      </w:r>
    </w:p>
    <w:p>
      <w:pPr>
        <w:pStyle w:val="Normal"/>
        <w:spacing w:lineRule="auto" w:line="360"/>
        <w:ind w:firstLine="542"/>
        <w:rPr>
          <w:rFonts w:cs="Courier New"/>
          <w:szCs w:val="21"/>
        </w:rPr>
      </w:pPr>
      <w:r>
        <w:rPr>
          <w:rFonts w:cs="Courier New"/>
          <w:szCs w:val="21"/>
        </w:rPr>
        <w:t>寻人的结果没有辜负现场嘉宾和观众的期盼，俊宇找到了亲生父母，妈妈亲手喂俊宇吃蛋炒饭（如图</w:t>
      </w:r>
      <w:r>
        <w:rPr>
          <w:rFonts w:cs="Courier New"/>
          <w:szCs w:val="21"/>
        </w:rPr>
        <w:t>27</w:t>
      </w:r>
      <w:r>
        <w:rPr>
          <w:rFonts w:cs="Courier New"/>
          <w:szCs w:val="21"/>
        </w:rPr>
        <w:t>所示），俊宇终于找到了记忆深处的妈妈的味道……。俊宇能和父母团聚，不仅要感谢“宝贝回家”公益组织、“缘梦基金”社会福利机构以及广大志愿者的共同助力，更要感谢</w:t>
      </w:r>
      <w:r>
        <w:rPr>
          <w:rFonts w:cs="Courier New"/>
          <w:szCs w:val="21"/>
        </w:rPr>
        <w:t>公安部全国打拐</w:t>
      </w:r>
      <w:r>
        <w:rPr>
          <w:rFonts w:cs="Courier New"/>
          <w:szCs w:val="21"/>
        </w:rPr>
        <w:t>DNA</w:t>
      </w:r>
      <w:r>
        <w:rPr>
          <w:rFonts w:cs="Courier New"/>
          <w:szCs w:val="21"/>
        </w:rPr>
        <w:t>（基因鉴定）数据库</w:t>
      </w:r>
      <w:r>
        <w:rPr>
          <w:rFonts w:cs="Courier New"/>
          <w:szCs w:val="21"/>
        </w:rPr>
        <w:t>，俊宇和父母多年来相互寻找无果，直到他们三个人都采了</w:t>
      </w:r>
      <w:r>
        <w:rPr>
          <w:rFonts w:cs="Courier New"/>
          <w:szCs w:val="21"/>
        </w:rPr>
        <w:t>血样</w:t>
      </w:r>
      <w:r>
        <w:rPr>
          <w:rFonts w:cs="Courier New"/>
          <w:szCs w:val="21"/>
        </w:rPr>
        <w:t>入了</w:t>
      </w:r>
      <w:r>
        <w:rPr>
          <w:rFonts w:cs="Courier New"/>
          <w:szCs w:val="21"/>
        </w:rPr>
        <w:t>库</w:t>
      </w:r>
      <w:r>
        <w:rPr>
          <w:rFonts w:cs="Courier New"/>
          <w:szCs w:val="21"/>
        </w:rPr>
        <w:t>，系统马上就自动</w:t>
      </w:r>
      <w:r>
        <w:rPr>
          <w:rFonts w:cs="Courier New"/>
          <w:szCs w:val="21"/>
        </w:rPr>
        <w:t>比对</w:t>
      </w:r>
      <w:r>
        <w:rPr>
          <w:rFonts w:cs="Courier New"/>
          <w:szCs w:val="21"/>
        </w:rPr>
        <w:t>成功了。通过该</w:t>
      </w:r>
      <w:r>
        <w:rPr>
          <w:rFonts w:cs="Courier New"/>
          <w:szCs w:val="21"/>
        </w:rPr>
        <w:t>数据库</w:t>
      </w:r>
      <w:r>
        <w:rPr>
          <w:rFonts w:cs="Courier New"/>
          <w:szCs w:val="21"/>
        </w:rPr>
        <w:t>，</w:t>
      </w:r>
      <w:r>
        <w:rPr>
          <w:rFonts w:cs="Courier New"/>
          <w:szCs w:val="21"/>
        </w:rPr>
        <w:t>已</w:t>
      </w:r>
      <w:r>
        <w:rPr>
          <w:rFonts w:cs="Courier New"/>
          <w:szCs w:val="21"/>
        </w:rPr>
        <w:t>为</w:t>
      </w:r>
      <w:r>
        <w:rPr>
          <w:rFonts w:cs="Courier New"/>
          <w:szCs w:val="21"/>
        </w:rPr>
        <w:t>4000</w:t>
      </w:r>
      <w:r>
        <w:rPr>
          <w:rFonts w:cs="Courier New"/>
          <w:szCs w:val="21"/>
        </w:rPr>
        <w:t>多名失踪儿童找到亲生父母。</w:t>
      </w:r>
    </w:p>
    <w:p>
      <w:pPr>
        <w:pStyle w:val="Normal"/>
        <w:spacing w:lineRule="auto" w:line="360"/>
        <w:ind w:firstLine="542"/>
        <w:rPr>
          <w:rFonts w:cs="Courier New"/>
          <w:szCs w:val="21"/>
        </w:rPr>
      </w:pPr>
      <w:r>
        <w:rPr>
          <w:rFonts w:cs="Courier New"/>
          <w:szCs w:val="21"/>
        </w:rPr>
        <w:drawing>
          <wp:inline distT="0" distB="0" distL="0" distR="0">
            <wp:extent cx="2476500" cy="172402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8" w:before="0" w:after="150"/>
        <w:ind w:firstLine="420"/>
        <w:rPr>
          <w:rFonts w:ascii="Times New Roman" w:hAnsi="Times New Roman" w:cs="Courier New"/>
          <w:kern w:val="2"/>
          <w:sz w:val="21"/>
          <w:szCs w:val="21"/>
        </w:rPr>
      </w:pPr>
      <w:r>
        <w:rPr>
          <w:rFonts w:ascii="Times New Roman" w:hAnsi="Times New Roman" w:cs="Courier New"/>
          <w:kern w:val="2"/>
          <w:sz w:val="21"/>
          <w:szCs w:val="21"/>
        </w:rPr>
        <w:t>《等着我》栏目嘉宾、公安部打拐办主任陈士渠提示：如果发现</w:t>
      </w:r>
      <w:r>
        <w:rPr>
          <w:rFonts w:ascii="Times New Roman" w:hAnsi="Times New Roman" w:cs="Courier New"/>
          <w:kern w:val="2"/>
          <w:sz w:val="21"/>
          <w:szCs w:val="21"/>
        </w:rPr>
        <w:t>孩子</w:t>
      </w:r>
      <w:r>
        <w:rPr>
          <w:rFonts w:ascii="Times New Roman" w:hAnsi="Times New Roman" w:cs="Courier New"/>
          <w:kern w:val="2"/>
          <w:sz w:val="21"/>
          <w:szCs w:val="21"/>
        </w:rPr>
        <w:t>被拐或失踪，</w:t>
      </w:r>
      <w:r>
        <w:rPr>
          <w:rFonts w:ascii="Times New Roman" w:hAnsi="Times New Roman" w:cs="Courier New"/>
          <w:kern w:val="2"/>
          <w:sz w:val="21"/>
          <w:szCs w:val="21"/>
        </w:rPr>
        <w:t>应</w:t>
      </w:r>
      <w:r>
        <w:rPr>
          <w:rFonts w:ascii="Times New Roman" w:hAnsi="Times New Roman" w:cs="Courier New"/>
          <w:kern w:val="2"/>
          <w:sz w:val="21"/>
          <w:szCs w:val="21"/>
        </w:rPr>
        <w:t>立即向当地公安派出所或拨打</w:t>
      </w:r>
      <w:r>
        <w:rPr>
          <w:rFonts w:cs="Courier New" w:ascii="Times New Roman" w:hAnsi="Times New Roman"/>
          <w:kern w:val="2"/>
          <w:sz w:val="21"/>
          <w:szCs w:val="21"/>
        </w:rPr>
        <w:t>110</w:t>
      </w:r>
      <w:r>
        <w:rPr>
          <w:rFonts w:ascii="Times New Roman" w:hAnsi="Times New Roman" w:cs="Courier New"/>
          <w:kern w:val="2"/>
          <w:sz w:val="21"/>
          <w:szCs w:val="21"/>
        </w:rPr>
        <w:t>报案，无需等</w:t>
      </w:r>
      <w:r>
        <w:rPr>
          <w:rFonts w:cs="Courier New" w:ascii="Times New Roman" w:hAnsi="Times New Roman"/>
          <w:kern w:val="2"/>
          <w:sz w:val="21"/>
          <w:szCs w:val="21"/>
        </w:rPr>
        <w:t>24</w:t>
      </w:r>
      <w:r>
        <w:rPr>
          <w:rFonts w:ascii="Times New Roman" w:hAnsi="Times New Roman" w:cs="Courier New"/>
          <w:kern w:val="2"/>
          <w:sz w:val="21"/>
          <w:szCs w:val="21"/>
        </w:rPr>
        <w:t>小时</w:t>
      </w:r>
      <w:r>
        <w:rPr>
          <w:rFonts w:ascii="Times New Roman" w:hAnsi="Times New Roman" w:cs="Courier New"/>
          <w:kern w:val="2"/>
          <w:sz w:val="21"/>
          <w:szCs w:val="21"/>
        </w:rPr>
        <w:t>；</w:t>
      </w:r>
      <w:r>
        <w:rPr>
          <w:rFonts w:ascii="Times New Roman" w:hAnsi="Times New Roman" w:cs="Courier New"/>
          <w:kern w:val="2"/>
          <w:sz w:val="21"/>
          <w:szCs w:val="21"/>
        </w:rPr>
        <w:t>一定要联系当地警方进行免费采血</w:t>
      </w:r>
      <w:r>
        <w:rPr>
          <w:rFonts w:ascii="Times New Roman" w:hAnsi="Times New Roman" w:cs="Courier New"/>
          <w:kern w:val="2"/>
          <w:sz w:val="21"/>
          <w:szCs w:val="21"/>
        </w:rPr>
        <w:t>，最容易提取孩子</w:t>
      </w:r>
      <w:r>
        <w:rPr>
          <w:rFonts w:cs="Courier New" w:ascii="Times New Roman" w:hAnsi="Times New Roman"/>
          <w:kern w:val="2"/>
          <w:sz w:val="21"/>
          <w:szCs w:val="21"/>
        </w:rPr>
        <w:t>DNA</w:t>
      </w:r>
      <w:r>
        <w:rPr>
          <w:rFonts w:ascii="Times New Roman" w:hAnsi="Times New Roman" w:cs="Courier New"/>
          <w:kern w:val="2"/>
          <w:sz w:val="21"/>
          <w:szCs w:val="21"/>
        </w:rPr>
        <w:t>信息的物品，包括孩子用过的奶瓶、牙刷等，送检前一定不要清洗。</w:t>
      </w:r>
    </w:p>
    <w:p>
      <w:pPr>
        <w:pStyle w:val="Normal"/>
        <w:spacing w:lineRule="auto" w:line="288"/>
        <w:rPr/>
      </w:pPr>
      <w:r>
        <w:rPr/>
        <w:t>39</w:t>
      </w:r>
      <w:r>
        <w:rPr/>
        <w:t>．</w:t>
      </w:r>
      <w:r>
        <w:rPr/>
        <w:t>请根据上述材料，回答下列问题</w:t>
      </w:r>
      <w:r>
        <w:rPr/>
        <w:t>：</w:t>
      </w:r>
    </w:p>
    <w:p>
      <w:pPr>
        <w:pStyle w:val="Normal"/>
        <w:spacing w:lineRule="auto" w:line="360"/>
        <w:ind w:left="1058" w:hanging="638"/>
        <w:rPr>
          <w:rFonts w:cs="Courier New"/>
          <w:szCs w:val="21"/>
        </w:rPr>
      </w:pPr>
      <w:r>
        <w:rPr>
          <w:rFonts w:cs="Courier New"/>
          <w:szCs w:val="21"/>
        </w:rPr>
        <w:t>（</w:t>
      </w:r>
      <w:r>
        <w:rPr>
          <w:rFonts w:cs="Courier New"/>
          <w:szCs w:val="21"/>
        </w:rPr>
        <w:t>1</w:t>
      </w:r>
      <w:r>
        <w:rPr>
          <w:rFonts w:cs="Courier New"/>
          <w:szCs w:val="21"/>
        </w:rPr>
        <w:t>）蛋炒饭的味道主要是通过</w:t>
      </w:r>
      <w:r>
        <w:rPr>
          <w:rFonts w:cs="Times New Roman" w:eastAsia="Times New Roman"/>
          <w:szCs w:val="21"/>
          <w:u w:val="single"/>
        </w:rPr>
        <w:t xml:space="preserve">          </w:t>
      </w:r>
      <w:r>
        <w:rPr/>
        <w:t>（选填“</w:t>
      </w:r>
      <w:r>
        <w:rPr>
          <w:rFonts w:cs="Courier New"/>
          <w:szCs w:val="21"/>
        </w:rPr>
        <w:t>视觉</w:t>
      </w:r>
      <w:r>
        <w:rPr/>
        <w:t>”或“</w:t>
      </w:r>
      <w:r>
        <w:rPr>
          <w:rFonts w:cs="Courier New"/>
          <w:szCs w:val="21"/>
        </w:rPr>
        <w:t>味觉</w:t>
      </w:r>
      <w:r>
        <w:rPr/>
        <w:t>”）</w:t>
      </w:r>
      <w:r>
        <w:rPr>
          <w:rFonts w:cs="Courier New"/>
          <w:szCs w:val="21"/>
        </w:rPr>
        <w:t>器官来感知的；</w:t>
      </w:r>
    </w:p>
    <w:p>
      <w:pPr>
        <w:pStyle w:val="Normal"/>
        <w:spacing w:lineRule="auto" w:line="360"/>
        <w:ind w:left="1058" w:hanging="638"/>
        <w:rPr>
          <w:rFonts w:cs="Courier New"/>
          <w:szCs w:val="21"/>
        </w:rPr>
      </w:pPr>
      <w:r>
        <w:rPr>
          <w:rFonts w:cs="Courier New"/>
          <w:szCs w:val="21"/>
        </w:rPr>
        <w:t>（</w:t>
      </w:r>
      <w:r>
        <w:rPr>
          <w:rFonts w:cs="Courier New"/>
          <w:szCs w:val="21"/>
        </w:rPr>
        <w:t>2</w:t>
      </w:r>
      <w:r>
        <w:rPr>
          <w:rFonts w:cs="Courier New"/>
          <w:szCs w:val="21"/>
        </w:rPr>
        <w:t>）《等着我》栏目组的热线电话是</w:t>
      </w:r>
      <w:r>
        <w:rPr>
          <w:rFonts w:cs="Times New Roman" w:eastAsia="Times New Roman"/>
          <w:szCs w:val="21"/>
          <w:u w:val="single"/>
        </w:rPr>
        <w:t xml:space="preserve">              </w:t>
      </w:r>
      <w:r>
        <w:rPr>
          <w:rFonts w:cs="Courier New"/>
          <w:szCs w:val="21"/>
        </w:rPr>
        <w:t>（</w:t>
      </w:r>
      <w:r>
        <w:rPr/>
        <w:t>选填“</w:t>
      </w:r>
      <w:r>
        <w:rPr>
          <w:rFonts w:cs="Courier New"/>
          <w:szCs w:val="21"/>
        </w:rPr>
        <w:t>110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>
          <w:rFonts w:cs="Courier New"/>
          <w:szCs w:val="21"/>
        </w:rPr>
        <w:t>400-6666-892</w:t>
      </w:r>
      <w:r>
        <w:rPr>
          <w:rFonts w:cs="宋体;SimSun" w:ascii="宋体;SimSun" w:hAnsi="宋体;SimSun"/>
        </w:rPr>
        <w:t>”</w:t>
      </w:r>
      <w:r>
        <w:rPr>
          <w:rFonts w:cs="Courier New"/>
          <w:szCs w:val="21"/>
        </w:rPr>
        <w:t xml:space="preserve"> </w:t>
      </w:r>
      <w:r>
        <w:rPr>
          <w:rFonts w:cs="Courier New"/>
          <w:szCs w:val="21"/>
        </w:rPr>
        <w:t>）</w:t>
      </w:r>
    </w:p>
    <w:p>
      <w:pPr>
        <w:pStyle w:val="Normal"/>
        <w:spacing w:lineRule="auto" w:line="360"/>
        <w:ind w:left="1058" w:hanging="638"/>
        <w:rPr>
          <w:rFonts w:cs="Courier New"/>
          <w:szCs w:val="21"/>
        </w:rPr>
      </w:pPr>
      <w:r>
        <w:rPr>
          <w:rFonts w:cs="Courier New"/>
          <w:szCs w:val="21"/>
        </w:rPr>
        <w:t>（</w:t>
      </w:r>
      <w:r>
        <w:rPr>
          <w:rFonts w:cs="Courier New"/>
          <w:szCs w:val="21"/>
        </w:rPr>
        <w:t>3</w:t>
      </w:r>
      <w:r>
        <w:rPr>
          <w:rFonts w:cs="Courier New"/>
          <w:szCs w:val="21"/>
        </w:rPr>
        <w:t>）如果看到疑似被拐儿童，你可以在确保自身安全的情况下做些什么？</w:t>
      </w:r>
    </w:p>
    <w:p>
      <w:pPr>
        <w:pStyle w:val="Normal"/>
        <w:spacing w:lineRule="auto" w:line="360"/>
        <w:ind w:left="432" w:hanging="12"/>
        <w:rPr>
          <w:rFonts w:ascii="Arial" w:hAnsi="Arial" w:cs="Arial"/>
          <w:sz w:val="30"/>
          <w:szCs w:val="30"/>
          <w:shd w:fill="FFFFFF" w:val="clear"/>
          <w:vertAlign w:val="subscript"/>
        </w:rPr>
      </w:pPr>
      <w:r>
        <w:rPr>
          <w:rFonts w:eastAsia="Arial" w:cs="Arial" w:ascii="Arial" w:hAnsi="Arial"/>
          <w:sz w:val="30"/>
          <w:szCs w:val="30"/>
          <w:shd w:fill="FFFFFF" w:val="clear"/>
          <w:vertAlign w:val="subscript"/>
        </w:rPr>
        <w:t xml:space="preserve">     </w:t>
      </w:r>
    </w:p>
    <w:p>
      <w:pPr>
        <w:pStyle w:val="Normal"/>
        <w:spacing w:lineRule="auto" w:line="360"/>
        <w:ind w:left="432" w:hanging="12"/>
        <w:rPr>
          <w:rFonts w:ascii="Arial" w:hAnsi="Arial" w:cs="Arial"/>
          <w:sz w:val="30"/>
          <w:szCs w:val="30"/>
          <w:shd w:fill="FFFFFF" w:val="clear"/>
          <w:vertAlign w:val="subscript"/>
        </w:rPr>
      </w:pPr>
      <w:r>
        <w:rPr>
          <w:rFonts w:cs="Arial" w:ascii="Arial" w:hAnsi="Arial"/>
          <w:sz w:val="30"/>
          <w:szCs w:val="30"/>
          <w:shd w:fill="FFFFFF" w:val="clear"/>
          <w:vertAlign w:val="subscript"/>
        </w:rPr>
      </w:r>
    </w:p>
    <w:p>
      <w:pPr>
        <w:pStyle w:val="Heading1"/>
        <w:keepNext w:val="false"/>
        <w:widowControl/>
        <w:spacing w:lineRule="atLeast" w:line="390"/>
        <w:rPr>
          <w:rFonts w:ascii="Calibri" w:hAnsi="Calibri"/>
          <w:b/>
          <w:b/>
          <w:bCs/>
          <w:color w:val="000000"/>
          <w:szCs w:val="24"/>
        </w:rPr>
      </w:pPr>
      <w:r>
        <w:rPr>
          <w:rFonts w:cs="宋体;SimSun"/>
          <w:i w:val="false"/>
          <w:color w:val="000000"/>
          <w:szCs w:val="21"/>
        </w:rPr>
        <w:t xml:space="preserve"> </w:t>
      </w:r>
      <w:r>
        <w:rPr>
          <w:rFonts w:eastAsia="Calibri" w:ascii="Calibri" w:hAnsi="Calibri"/>
          <w:b/>
          <w:bCs/>
          <w:color w:val="000000"/>
          <w:szCs w:val="24"/>
        </w:rPr>
        <w:t xml:space="preserve"> </w:t>
      </w:r>
    </w:p>
    <w:p>
      <w:pPr>
        <w:pStyle w:val="Heading1"/>
        <w:keepNext w:val="false"/>
        <w:widowControl/>
        <w:spacing w:lineRule="atLeast" w:line="390"/>
        <w:rPr>
          <w:rFonts w:cs="宋体;SimSun"/>
          <w:b/>
          <w:b/>
          <w:bCs/>
          <w:i w:val="false"/>
          <w:i w:val="false"/>
          <w:iCs/>
          <w:color w:val="000000"/>
          <w:szCs w:val="21"/>
        </w:rPr>
      </w:pPr>
      <w:r>
        <w:rPr>
          <w:rFonts w:ascii="Calibri" w:hAnsi="Calibri"/>
          <w:b/>
          <w:bCs/>
          <w:i w:val="false"/>
          <w:iCs/>
          <w:color w:val="000000"/>
          <w:szCs w:val="24"/>
        </w:rPr>
        <w:t>（</w:t>
      </w:r>
      <w:r>
        <w:rPr>
          <w:rFonts w:ascii="Calibri" w:hAnsi="Calibri"/>
          <w:b/>
          <w:bCs/>
          <w:i w:val="false"/>
          <w:iCs/>
          <w:color w:val="000000"/>
          <w:szCs w:val="24"/>
        </w:rPr>
        <w:t>二</w:t>
      </w:r>
      <w:r>
        <w:rPr>
          <w:rFonts w:ascii="Calibri" w:hAnsi="Calibri"/>
          <w:b/>
          <w:bCs/>
          <w:i w:val="false"/>
          <w:iCs/>
          <w:color w:val="000000"/>
          <w:szCs w:val="24"/>
        </w:rPr>
        <w:t>）阅读</w:t>
      </w:r>
      <w:r>
        <w:rPr>
          <w:rFonts w:ascii="Calibri" w:hAnsi="Calibri"/>
          <w:b/>
          <w:bCs/>
          <w:i w:val="false"/>
          <w:iCs/>
          <w:color w:val="000000"/>
          <w:szCs w:val="24"/>
        </w:rPr>
        <w:t>下列短文</w:t>
      </w:r>
      <w:r>
        <w:rPr>
          <w:rFonts w:ascii="Calibri" w:hAnsi="Calibri"/>
          <w:b/>
          <w:bCs/>
          <w:i w:val="false"/>
          <w:iCs/>
          <w:color w:val="000000"/>
          <w:szCs w:val="24"/>
        </w:rPr>
        <w:t>，回答</w:t>
      </w:r>
      <w:r>
        <w:rPr>
          <w:rFonts w:ascii="Calibri" w:hAnsi="Calibri"/>
          <w:b/>
          <w:bCs/>
          <w:i w:val="false"/>
          <w:iCs/>
          <w:color w:val="000000"/>
          <w:szCs w:val="24"/>
        </w:rPr>
        <w:t>40</w:t>
      </w:r>
      <w:r>
        <w:rPr>
          <w:rFonts w:ascii="Calibri" w:hAnsi="Calibri"/>
          <w:b/>
          <w:bCs/>
          <w:i w:val="false"/>
          <w:iCs/>
          <w:color w:val="000000"/>
          <w:szCs w:val="24"/>
        </w:rPr>
        <w:t>题。</w:t>
      </w:r>
      <w:r>
        <w:rPr>
          <w:rFonts w:cs="宋体;SimSun"/>
          <w:b/>
          <w:bCs/>
          <w:i w:val="false"/>
          <w:iCs/>
          <w:color w:val="000000"/>
          <w:szCs w:val="21"/>
        </w:rPr>
        <w:t xml:space="preserve"> </w:t>
      </w:r>
    </w:p>
    <w:p>
      <w:pPr>
        <w:pStyle w:val="Heading1"/>
        <w:keepNext w:val="false"/>
        <w:widowControl/>
        <w:spacing w:lineRule="atLeast" w:line="390"/>
        <w:rPr>
          <w:rFonts w:ascii="Calibri" w:hAnsi="Calibri"/>
          <w:b/>
          <w:b/>
          <w:bCs/>
          <w:i w:val="false"/>
          <w:i w:val="false"/>
          <w:iCs/>
          <w:color w:val="000000"/>
          <w:szCs w:val="24"/>
        </w:rPr>
      </w:pPr>
      <w:r>
        <w:rPr>
          <w:rFonts w:cs="宋体;SimSun"/>
          <w:b/>
          <w:bCs/>
          <w:i w:val="false"/>
          <w:iCs/>
          <w:color w:val="000000"/>
          <w:szCs w:val="21"/>
        </w:rPr>
        <w:t xml:space="preserve">                                 </w:t>
      </w:r>
      <w:r>
        <w:rPr>
          <w:rFonts w:eastAsia="Calibri" w:ascii="Calibri" w:hAnsi="Calibri"/>
          <w:b/>
          <w:bCs/>
          <w:i w:val="false"/>
          <w:iCs/>
          <w:color w:val="000000"/>
          <w:szCs w:val="24"/>
        </w:rPr>
        <w:t xml:space="preserve"> </w:t>
      </w:r>
      <w:r>
        <w:rPr>
          <w:rFonts w:ascii="Calibri" w:hAnsi="Calibri"/>
          <w:b/>
          <w:bCs/>
          <w:i w:val="false"/>
          <w:iCs/>
          <w:color w:val="000000"/>
          <w:szCs w:val="24"/>
        </w:rPr>
        <w:t>纯电动汽车</w:t>
      </w:r>
    </w:p>
    <w:p>
      <w:pPr>
        <w:pStyle w:val="Heading1"/>
        <w:keepNext w:val="false"/>
        <w:widowControl/>
        <w:spacing w:lineRule="auto" w:line="360"/>
        <w:rPr>
          <w:rFonts w:ascii="Times New Roman" w:hAnsi="Times New Roman" w:cs="Courier New"/>
          <w:i w:val="false"/>
          <w:i w:val="false"/>
          <w:color w:val="000000"/>
          <w:szCs w:val="21"/>
        </w:rPr>
      </w:pPr>
      <w:r>
        <w:rPr>
          <w:rFonts w:cs="宋体;SimSun"/>
          <w:i w:val="false"/>
          <w:color w:val="000000"/>
          <w:szCs w:val="21"/>
        </w:rPr>
        <w:t xml:space="preserve">  </w:t>
      </w:r>
      <w:r>
        <w:rPr>
          <w:rFonts w:eastAsia="Times New Roman" w:cs="Times New Roman" w:ascii="Times New Roman" w:hAnsi="Times New Roman"/>
          <w:i w:val="false"/>
          <w:color w:val="000000"/>
          <w:szCs w:val="21"/>
        </w:rPr>
        <w:t xml:space="preserve">  </w:t>
      </w:r>
      <w:r>
        <w:rPr>
          <w:rFonts w:cs="Courier New" w:ascii="Times New Roman" w:hAnsi="Times New Roman"/>
          <w:i w:val="false"/>
          <w:color w:val="000000"/>
          <w:szCs w:val="21"/>
        </w:rPr>
        <w:t>2016</w:t>
      </w:r>
      <w:r>
        <w:rPr>
          <w:rFonts w:ascii="Times New Roman" w:hAnsi="Times New Roman" w:cs="Courier New"/>
          <w:i w:val="false"/>
          <w:color w:val="000000"/>
          <w:szCs w:val="21"/>
        </w:rPr>
        <w:t>年</w:t>
      </w:r>
      <w:r>
        <w:rPr>
          <w:rFonts w:cs="Courier New" w:ascii="Times New Roman" w:hAnsi="Times New Roman"/>
          <w:i w:val="false"/>
          <w:color w:val="000000"/>
          <w:szCs w:val="21"/>
        </w:rPr>
        <w:t>12</w:t>
      </w:r>
      <w:r>
        <w:rPr>
          <w:rFonts w:ascii="Times New Roman" w:hAnsi="Times New Roman" w:cs="Courier New"/>
          <w:i w:val="false"/>
          <w:color w:val="000000"/>
          <w:szCs w:val="21"/>
        </w:rPr>
        <w:t>月</w:t>
      </w:r>
      <w:r>
        <w:rPr>
          <w:rFonts w:cs="Courier New" w:ascii="Times New Roman" w:hAnsi="Times New Roman"/>
          <w:i w:val="false"/>
          <w:color w:val="000000"/>
          <w:szCs w:val="21"/>
        </w:rPr>
        <w:t>18</w:t>
      </w:r>
      <w:r>
        <w:rPr>
          <w:rFonts w:ascii="Times New Roman" w:hAnsi="Times New Roman" w:cs="Courier New"/>
          <w:i w:val="false"/>
          <w:color w:val="000000"/>
          <w:szCs w:val="21"/>
        </w:rPr>
        <w:t>日北京市空气重污染应急指挥部再度发布红色预警：</w:t>
      </w:r>
      <w:r>
        <w:rPr>
          <w:rFonts w:cs="Courier New" w:ascii="Times New Roman" w:hAnsi="Times New Roman"/>
          <w:i w:val="false"/>
          <w:color w:val="000000"/>
          <w:szCs w:val="21"/>
        </w:rPr>
        <w:t>12</w:t>
      </w:r>
      <w:r>
        <w:rPr>
          <w:rFonts w:ascii="Times New Roman" w:hAnsi="Times New Roman" w:cs="Courier New"/>
          <w:i w:val="false"/>
          <w:color w:val="000000"/>
          <w:szCs w:val="21"/>
        </w:rPr>
        <w:t>月</w:t>
      </w:r>
      <w:r>
        <w:rPr>
          <w:rFonts w:cs="Courier New" w:ascii="Times New Roman" w:hAnsi="Times New Roman"/>
          <w:i w:val="false"/>
          <w:color w:val="000000"/>
          <w:szCs w:val="21"/>
        </w:rPr>
        <w:t>19</w:t>
      </w:r>
      <w:r>
        <w:rPr>
          <w:rFonts w:ascii="Times New Roman" w:hAnsi="Times New Roman" w:cs="Courier New"/>
          <w:i w:val="false"/>
          <w:color w:val="000000"/>
          <w:szCs w:val="21"/>
        </w:rPr>
        <w:t>日</w:t>
      </w:r>
      <w:r>
        <w:rPr>
          <w:rFonts w:cs="Courier New" w:ascii="Times New Roman" w:hAnsi="Times New Roman"/>
          <w:i w:val="false"/>
          <w:color w:val="000000"/>
          <w:szCs w:val="21"/>
        </w:rPr>
        <w:t>7</w:t>
      </w:r>
      <w:r>
        <w:rPr>
          <w:rFonts w:ascii="Times New Roman" w:hAnsi="Times New Roman" w:cs="Courier New"/>
          <w:i w:val="false"/>
          <w:color w:val="000000"/>
          <w:szCs w:val="21"/>
        </w:rPr>
        <w:t>时至</w:t>
      </w:r>
      <w:r>
        <w:rPr>
          <w:rFonts w:cs="Courier New" w:ascii="Times New Roman" w:hAnsi="Times New Roman"/>
          <w:i w:val="false"/>
          <w:color w:val="000000"/>
          <w:szCs w:val="21"/>
        </w:rPr>
        <w:t>12</w:t>
      </w:r>
      <w:r>
        <w:rPr>
          <w:rFonts w:ascii="Times New Roman" w:hAnsi="Times New Roman" w:cs="Courier New"/>
          <w:i w:val="false"/>
          <w:color w:val="000000"/>
          <w:szCs w:val="21"/>
        </w:rPr>
        <w:t>月</w:t>
      </w:r>
      <w:r>
        <w:rPr>
          <w:rFonts w:cs="Courier New" w:ascii="Times New Roman" w:hAnsi="Times New Roman"/>
          <w:i w:val="false"/>
          <w:color w:val="000000"/>
          <w:szCs w:val="21"/>
        </w:rPr>
        <w:t>22</w:t>
      </w:r>
      <w:r>
        <w:rPr>
          <w:rFonts w:ascii="Times New Roman" w:hAnsi="Times New Roman" w:cs="Courier New"/>
          <w:i w:val="false"/>
          <w:color w:val="000000"/>
          <w:szCs w:val="21"/>
        </w:rPr>
        <w:t>日</w:t>
      </w:r>
      <w:r>
        <w:rPr>
          <w:rFonts w:cs="Courier New" w:ascii="Times New Roman" w:hAnsi="Times New Roman"/>
          <w:i w:val="false"/>
          <w:color w:val="000000"/>
          <w:szCs w:val="21"/>
        </w:rPr>
        <w:t>24</w:t>
      </w:r>
      <w:r>
        <w:rPr>
          <w:rFonts w:ascii="Times New Roman" w:hAnsi="Times New Roman" w:cs="Courier New"/>
          <w:i w:val="false"/>
          <w:color w:val="000000"/>
          <w:szCs w:val="21"/>
        </w:rPr>
        <w:t>时启动空气重污染红色预警措施，同时实施机动车单双号行驶措施，机动车周末也将单双号行驶。而纯电动汽车却不受单双号行驶的限制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shd w:fill="FFFFFF" w:val="clear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Courier New"/>
          <w:szCs w:val="21"/>
        </w:rPr>
        <w:t>纯电动汽车</w:t>
      </w:r>
      <w:r>
        <w:rPr>
          <w:rFonts w:cs="Courier New"/>
          <w:szCs w:val="21"/>
        </w:rPr>
        <w:t xml:space="preserve">(BEV -Battery Electric Vehicle </w:t>
      </w:r>
      <w:r>
        <w:rPr>
          <w:rFonts w:cs="Courier New"/>
          <w:szCs w:val="21"/>
        </w:rPr>
        <w:t>）是指以车载电源为动力，仅由电动机驱动的机动车。纯电动汽车使用的是电能，</w:t>
      </w:r>
      <w:r>
        <w:rPr>
          <w:rFonts w:cs="Courier New"/>
          <w:szCs w:val="21"/>
        </w:rPr>
        <w:t>不产生</w:t>
      </w:r>
      <w:r>
        <w:rPr>
          <w:rFonts w:cs="Courier New"/>
          <w:szCs w:val="21"/>
        </w:rPr>
        <w:t>尾气</w:t>
      </w:r>
      <w:r>
        <w:rPr>
          <w:rFonts w:cs="Courier New"/>
          <w:szCs w:val="21"/>
        </w:rPr>
        <w:t>污染，</w:t>
      </w:r>
      <w:r>
        <w:rPr>
          <w:rFonts w:cs="Courier New"/>
          <w:szCs w:val="21"/>
        </w:rPr>
        <w:t>电力驱动及控制系统是电动汽车的核心，也是区别于内燃机汽车的最大不同点，其他装置基本与内燃机汽车相同。当汽车待车时，比如在红灯或者堵车的时候，普通汽车还需要耗油，纯</w:t>
      </w:r>
      <w:r>
        <w:rPr>
          <w:rFonts w:cs="Courier New"/>
          <w:szCs w:val="21"/>
        </w:rPr>
        <w:t>电动汽车停止时不消耗电</w:t>
      </w:r>
      <w:r>
        <w:rPr>
          <w:rFonts w:cs="Courier New"/>
          <w:szCs w:val="21"/>
        </w:rPr>
        <w:t>能。纯</w:t>
      </w:r>
      <w:r>
        <w:rPr>
          <w:rFonts w:ascii="宋体;SimSun" w:hAnsi="宋体;SimSun" w:cs="宋体;SimSun"/>
          <w:szCs w:val="21"/>
          <w:shd w:fill="FFFFFF" w:val="clear"/>
        </w:rPr>
        <w:t>电动汽车的变速操作就像调节手机音量一样简单，</w:t>
      </w:r>
      <w:r>
        <w:rPr>
          <w:rFonts w:cs="Courier New"/>
          <w:szCs w:val="21"/>
        </w:rPr>
        <w:t>在制动过程中，电动机可自动转化为发电机，实现制动减速时能量的</w:t>
      </w:r>
      <w:r>
        <w:rPr>
          <w:rFonts w:cs="Courier New"/>
          <w:szCs w:val="21"/>
        </w:rPr>
        <w:t>回收，市场</w:t>
      </w:r>
      <w:r>
        <w:rPr>
          <w:rFonts w:ascii="宋体;SimSun" w:hAnsi="宋体;SimSun" w:cs="宋体;SimSun"/>
          <w:szCs w:val="21"/>
          <w:shd w:fill="FFFFFF" w:val="clear"/>
        </w:rPr>
        <w:t>主流电动机的效率在</w:t>
      </w:r>
      <w:r>
        <w:rPr>
          <w:rFonts w:cs="宋体;SimSun" w:ascii="宋体;SimSun" w:hAnsi="宋体;SimSun"/>
          <w:szCs w:val="21"/>
          <w:shd w:fill="FFFFFF" w:val="clear"/>
        </w:rPr>
        <w:t>95%</w:t>
      </w:r>
      <w:r>
        <w:rPr>
          <w:rFonts w:ascii="宋体;SimSun" w:hAnsi="宋体;SimSun" w:cs="宋体;SimSun"/>
          <w:szCs w:val="21"/>
          <w:shd w:fill="FFFFFF" w:val="clear"/>
        </w:rPr>
        <w:t>左右，远超内燃机的效率</w:t>
      </w:r>
      <w:r>
        <w:rPr>
          <w:rFonts w:ascii="宋体;SimSun" w:hAnsi="宋体;SimSun" w:cs="宋体;SimSun"/>
          <w:szCs w:val="21"/>
          <w:shd w:fill="FFFFFF" w:val="clear"/>
        </w:rPr>
        <w:t>。</w:t>
      </w:r>
      <w:r>
        <w:rPr>
          <w:rFonts w:ascii="宋体;SimSun" w:hAnsi="宋体;SimSun" w:cs="宋体;SimSun"/>
          <w:szCs w:val="21"/>
          <w:shd w:fill="FFFFFF" w:val="clear"/>
        </w:rPr>
        <w:t>纯电动汽车使用的锂电池不含污染环境的重金属，非常环保。纯电动汽车的电能会有一部分来源于火电厂，而目前我国大型的火电厂设备先进，燃料燃烧充分，粉尘及废气能够得到集中处理。按照《煤电节能减排升级与改造行动计划（</w:t>
      </w:r>
      <w:r>
        <w:rPr>
          <w:rFonts w:cs="宋体;SimSun" w:ascii="宋体;SimSun" w:hAnsi="宋体;SimSun"/>
          <w:szCs w:val="21"/>
          <w:shd w:fill="FFFFFF" w:val="clear"/>
        </w:rPr>
        <w:t>2014-2020</w:t>
      </w:r>
      <w:r>
        <w:rPr>
          <w:rFonts w:ascii="宋体;SimSun" w:hAnsi="宋体;SimSun" w:cs="宋体;SimSun"/>
          <w:szCs w:val="21"/>
          <w:shd w:fill="FFFFFF" w:val="clear"/>
        </w:rPr>
        <w:t>年）》要求，东部地区</w:t>
      </w:r>
      <w:r>
        <w:rPr>
          <w:rFonts w:cs="宋体;SimSun" w:ascii="宋体;SimSun" w:hAnsi="宋体;SimSun"/>
          <w:szCs w:val="21"/>
          <w:shd w:fill="FFFFFF" w:val="clear"/>
        </w:rPr>
        <w:t>10</w:t>
      </w:r>
      <w:r>
        <w:rPr>
          <w:rFonts w:ascii="宋体;SimSun" w:hAnsi="宋体;SimSun" w:cs="宋体;SimSun"/>
          <w:szCs w:val="21"/>
          <w:shd w:fill="FFFFFF" w:val="clear"/>
        </w:rPr>
        <w:t>万千瓦以上的燃煤机组都要在</w:t>
      </w:r>
      <w:r>
        <w:rPr>
          <w:rFonts w:cs="宋体;SimSun" w:ascii="宋体;SimSun" w:hAnsi="宋体;SimSun"/>
          <w:szCs w:val="21"/>
          <w:shd w:fill="FFFFFF" w:val="clear"/>
        </w:rPr>
        <w:t>2017</w:t>
      </w:r>
      <w:r>
        <w:rPr>
          <w:rFonts w:ascii="宋体;SimSun" w:hAnsi="宋体;SimSun" w:cs="宋体;SimSun"/>
          <w:szCs w:val="21"/>
          <w:shd w:fill="FFFFFF" w:val="clear"/>
        </w:rPr>
        <w:t>年年底实现超低排放，中部地区</w:t>
      </w:r>
      <w:r>
        <w:rPr>
          <w:rFonts w:cs="宋体;SimSun" w:ascii="宋体;SimSun" w:hAnsi="宋体;SimSun"/>
          <w:szCs w:val="21"/>
          <w:shd w:fill="FFFFFF" w:val="clear"/>
        </w:rPr>
        <w:t>30</w:t>
      </w:r>
      <w:r>
        <w:rPr>
          <w:rFonts w:ascii="宋体;SimSun" w:hAnsi="宋体;SimSun" w:cs="宋体;SimSun"/>
          <w:szCs w:val="21"/>
          <w:shd w:fill="FFFFFF" w:val="clear"/>
        </w:rPr>
        <w:t>万千瓦以上的燃煤机组都要在</w:t>
      </w:r>
      <w:r>
        <w:rPr>
          <w:rFonts w:cs="宋体;SimSun" w:ascii="宋体;SimSun" w:hAnsi="宋体;SimSun"/>
          <w:szCs w:val="21"/>
          <w:shd w:fill="FFFFFF" w:val="clear"/>
        </w:rPr>
        <w:t>2018</w:t>
      </w:r>
      <w:r>
        <w:rPr>
          <w:rFonts w:ascii="宋体;SimSun" w:hAnsi="宋体;SimSun" w:cs="宋体;SimSun"/>
          <w:szCs w:val="21"/>
          <w:shd w:fill="FFFFFF" w:val="clear"/>
        </w:rPr>
        <w:t>年年底实现超低排放。</w:t>
      </w:r>
    </w:p>
    <w:p>
      <w:pPr>
        <w:pStyle w:val="Normal"/>
        <w:widowControl/>
        <w:spacing w:lineRule="auto" w:line="360"/>
        <w:jc w:val="left"/>
        <w:rPr>
          <w:rFonts w:cs="Courier New"/>
          <w:szCs w:val="21"/>
        </w:rPr>
      </w:pPr>
      <w:r>
        <w:rPr>
          <w:rFonts w:eastAsia="Times New Roman" w:cs="Times New Roman"/>
          <w:szCs w:val="21"/>
        </w:rPr>
        <w:t xml:space="preserve">     </w:t>
      </w:r>
      <w:r>
        <w:rPr>
          <w:rFonts w:cs="Courier New"/>
          <w:szCs w:val="21"/>
        </w:rPr>
        <w:t>根据</w:t>
      </w:r>
      <w:r>
        <w:rPr>
          <w:rFonts w:cs="Courier New"/>
          <w:szCs w:val="21"/>
        </w:rPr>
        <w:t>2000-2016</w:t>
      </w:r>
      <w:r>
        <w:rPr>
          <w:rFonts w:cs="Courier New"/>
          <w:szCs w:val="21"/>
        </w:rPr>
        <w:t>年的机动车保有量数据统计，全国机动车由</w:t>
      </w:r>
      <w:r>
        <w:rPr>
          <w:rFonts w:cs="Courier New"/>
          <w:szCs w:val="21"/>
        </w:rPr>
        <w:t>1609</w:t>
      </w:r>
      <w:r>
        <w:rPr>
          <w:rFonts w:cs="Courier New"/>
          <w:szCs w:val="21"/>
        </w:rPr>
        <w:t>万辆增加到</w:t>
      </w:r>
      <w:r>
        <w:rPr>
          <w:rFonts w:cs="Courier New"/>
          <w:szCs w:val="21"/>
        </w:rPr>
        <w:t>2.85</w:t>
      </w:r>
      <w:r>
        <w:rPr>
          <w:rFonts w:cs="Courier New"/>
          <w:szCs w:val="21"/>
        </w:rPr>
        <w:t>亿辆，其中纯</w:t>
      </w:r>
      <w:hyperlink r:id="rId70" w:tgtFrame="http://news.ddc.net.cn/_blank">
        <w:r>
          <w:rPr>
            <w:rStyle w:val="InternetLink"/>
            <w:rFonts w:cs="Courier New"/>
            <w:szCs w:val="21"/>
          </w:rPr>
          <w:t>电动汽车</w:t>
        </w:r>
      </w:hyperlink>
      <w:r>
        <w:rPr>
          <w:rFonts w:cs="Courier New"/>
          <w:szCs w:val="21"/>
        </w:rPr>
        <w:t>33.2</w:t>
      </w:r>
      <w:r>
        <w:rPr>
          <w:rFonts w:cs="Courier New"/>
          <w:szCs w:val="21"/>
        </w:rPr>
        <w:t>万辆；北京市机动车由</w:t>
      </w:r>
      <w:r>
        <w:rPr>
          <w:rFonts w:cs="Courier New"/>
          <w:szCs w:val="21"/>
        </w:rPr>
        <w:t>150.7</w:t>
      </w:r>
      <w:r>
        <w:rPr>
          <w:rFonts w:cs="Courier New"/>
          <w:szCs w:val="21"/>
        </w:rPr>
        <w:t>万辆增加到</w:t>
      </w:r>
      <w:r>
        <w:rPr>
          <w:rFonts w:cs="Courier New"/>
          <w:szCs w:val="21"/>
        </w:rPr>
        <w:t>544</w:t>
      </w:r>
      <w:r>
        <w:rPr>
          <w:rFonts w:cs="Courier New"/>
          <w:szCs w:val="21"/>
        </w:rPr>
        <w:t>万辆，其中纯电动汽车</w:t>
      </w:r>
      <w:r>
        <w:rPr>
          <w:rFonts w:cs="Courier New"/>
          <w:szCs w:val="21"/>
        </w:rPr>
        <w:t>2.15</w:t>
      </w:r>
      <w:r>
        <w:rPr>
          <w:rFonts w:cs="Courier New"/>
          <w:szCs w:val="21"/>
        </w:rPr>
        <w:t>万辆。目前，我国是世界第一大石油进口，原油的对外依存度突破国际公认的警戒线</w:t>
      </w:r>
      <w:r>
        <w:rPr>
          <w:rFonts w:cs="Courier New"/>
          <w:szCs w:val="21"/>
        </w:rPr>
        <w:t>50%</w:t>
      </w:r>
      <w:r>
        <w:rPr>
          <w:rFonts w:cs="Courier New"/>
          <w:szCs w:val="21"/>
        </w:rPr>
        <w:t>，达到了</w:t>
      </w:r>
      <w:r>
        <w:rPr>
          <w:rFonts w:cs="Courier New"/>
          <w:szCs w:val="21"/>
        </w:rPr>
        <w:t>60.6%</w:t>
      </w:r>
      <w:r>
        <w:rPr>
          <w:rFonts w:cs="Courier New"/>
          <w:szCs w:val="21"/>
        </w:rPr>
        <w:t>。纯</w:t>
      </w:r>
      <w:r>
        <w:rPr>
          <w:rFonts w:cs="Courier New"/>
          <w:szCs w:val="21"/>
        </w:rPr>
        <w:t>电动汽车的应用可有效地减少对石油资源的依赖，</w:t>
      </w:r>
      <w:r>
        <w:rPr>
          <w:rFonts w:cs="Courier New"/>
          <w:szCs w:val="21"/>
        </w:rPr>
        <w:t>并</w:t>
      </w:r>
      <w:r>
        <w:rPr>
          <w:rFonts w:cs="Courier New"/>
          <w:szCs w:val="21"/>
        </w:rPr>
        <w:t>将有限的石油</w:t>
      </w:r>
      <w:r>
        <w:rPr>
          <w:rFonts w:cs="Courier New"/>
          <w:szCs w:val="21"/>
        </w:rPr>
        <w:t>资源</w:t>
      </w:r>
      <w:r>
        <w:rPr>
          <w:rFonts w:cs="Courier New"/>
          <w:szCs w:val="21"/>
        </w:rPr>
        <w:t>用于更重要的方面。</w:t>
      </w:r>
      <w:r>
        <w:rPr>
          <w:rFonts w:cs="Courier New"/>
          <w:szCs w:val="21"/>
        </w:rPr>
        <w:t>相信在不久的将来，随着车载电池续航能力地不断提高及充电配套设施的稳步完善，纯电动汽车一定能得到普及。</w:t>
      </w:r>
    </w:p>
    <w:p>
      <w:pPr>
        <w:pStyle w:val="Normal"/>
        <w:spacing w:lineRule="auto" w:line="288"/>
        <w:rPr/>
      </w:pPr>
      <w:r>
        <w:rPr/>
        <w:t>40</w:t>
      </w:r>
      <w:r>
        <w:rPr/>
        <w:t>．</w:t>
      </w:r>
      <w:r>
        <w:rPr/>
        <w:t>请根据上述材料，回答下列问题</w:t>
      </w:r>
      <w:r>
        <w:rPr/>
        <w:t>：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1</w:t>
      </w:r>
      <w:r>
        <w:rPr/>
        <w:t>）电动机主要是将电能转化为</w:t>
      </w:r>
      <w:r>
        <w:rPr>
          <w:rFonts w:eastAsia="Times New Roman"/>
          <w:u w:val="single"/>
        </w:rPr>
        <w:t xml:space="preserve">         </w:t>
      </w:r>
      <w:r>
        <w:rPr/>
        <w:t>能的装置；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2</w:t>
      </w:r>
      <w:r>
        <w:rPr/>
        <w:t>）</w:t>
      </w:r>
      <w:r>
        <w:rPr/>
        <w:t>在制动过程中，</w:t>
      </w:r>
      <w:r>
        <w:rPr/>
        <w:t>纯电动汽车的</w:t>
      </w:r>
      <w:r>
        <w:rPr/>
        <w:t>电动机</w:t>
      </w:r>
      <w:r>
        <w:rPr/>
        <w:t>停止电能的输出，并将</w:t>
      </w:r>
      <w:r>
        <w:rPr>
          <w:rFonts w:eastAsia="Times New Roman"/>
          <w:u w:val="single"/>
        </w:rPr>
        <w:t xml:space="preserve">       </w:t>
      </w:r>
      <w:r>
        <w:rPr/>
        <w:t>转化为</w:t>
      </w:r>
      <w:r>
        <w:rPr/>
        <w:t>电能；</w:t>
      </w:r>
    </w:p>
    <w:p>
      <w:pPr>
        <w:pStyle w:val="Normal"/>
        <w:spacing w:lineRule="auto" w:line="288"/>
        <w:ind w:left="420" w:hanging="420"/>
        <w:rPr/>
      </w:pPr>
      <w:r>
        <w:rPr/>
        <w:t>（</w:t>
      </w:r>
      <w:r>
        <w:rPr/>
        <w:t>3</w:t>
      </w:r>
      <w:r>
        <w:rPr/>
        <w:t>）对于“纯电动汽车并不是真正的零污染，只不过是把普通汽车尾气的污染转移到了火电厂”这样的观点，谈谈你的看法？</w:t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eastAsia="华文新魏;微软雅黑"/>
          <w:bCs/>
          <w:szCs w:val="21"/>
        </w:rPr>
      </w:pPr>
      <w:r>
        <w:rPr>
          <w:b/>
          <w:szCs w:val="21"/>
        </w:rPr>
        <w:t>六</w:t>
      </w:r>
      <w:r>
        <w:rPr>
          <w:b/>
          <w:szCs w:val="21"/>
        </w:rPr>
        <w:t>、计算题</w:t>
      </w:r>
      <w:r>
        <w:rPr>
          <w:szCs w:val="21"/>
        </w:rPr>
        <w:t>（共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，每小题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41</w:t>
      </w:r>
      <w:r>
        <w:rPr>
          <w:szCs w:val="21"/>
        </w:rPr>
        <w:t>．</w:t>
      </w:r>
      <w:r>
        <w:rPr>
          <w:szCs w:val="21"/>
        </w:rPr>
        <w:t>在</w:t>
      </w:r>
      <w:r>
        <w:rPr/>
        <w:t>一个定值电阻的两端加</w:t>
      </w:r>
      <w:r>
        <w:rPr/>
        <w:t>2V</w:t>
      </w:r>
      <w:r>
        <w:rPr/>
        <w:t>电压时，流过它的</w:t>
      </w:r>
      <w:r>
        <w:rPr/>
        <w:t>电流是</w:t>
      </w:r>
      <w:r>
        <w:rPr/>
        <w:t>0.1</w:t>
      </w:r>
      <w:r>
        <w:rPr/>
        <w:t>A</w:t>
      </w:r>
      <w:r>
        <w:rPr/>
        <w:t>。求：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left="420" w:hanging="0"/>
        <w:rPr/>
      </w:pPr>
      <w:r>
        <w:rPr>
          <w:rFonts w:eastAsia="FZSSJW--GB1-0;宋体"/>
          <w:szCs w:val="21"/>
        </w:rPr>
        <w:t>（</w:t>
      </w:r>
      <w:r>
        <w:rPr>
          <w:rFonts w:eastAsia="Times New Roman"/>
          <w:szCs w:val="21"/>
        </w:rPr>
        <w:t>1</w:t>
      </w:r>
      <w:r>
        <w:rPr>
          <w:rFonts w:eastAsia="FZSSJW--GB1-0;宋体"/>
          <w:szCs w:val="21"/>
        </w:rPr>
        <w:t>）</w:t>
      </w:r>
      <w:r>
        <w:rPr>
          <w:rFonts w:eastAsia="FZSSJW--GB1-0;宋体"/>
          <w:szCs w:val="21"/>
        </w:rPr>
        <w:t>该电阻的阻值</w:t>
      </w:r>
      <w:r>
        <w:rPr>
          <w:rFonts w:eastAsia="FZSSJW--GB1-0;宋体"/>
          <w:szCs w:val="21"/>
        </w:rPr>
        <w:t>；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FZSSJW--GB1-0;宋体"/>
          <w:szCs w:val="21"/>
        </w:rPr>
        <w:t>（</w:t>
      </w:r>
      <w:r>
        <w:rPr>
          <w:rFonts w:eastAsia="Times New Roman"/>
          <w:szCs w:val="21"/>
        </w:rPr>
        <w:t>2</w:t>
      </w:r>
      <w:r>
        <w:rPr>
          <w:rFonts w:eastAsia="FZSSJW--GB1-0;宋体"/>
          <w:szCs w:val="21"/>
        </w:rPr>
        <w:t>）</w:t>
      </w:r>
      <w:r>
        <w:rPr>
          <w:rFonts w:eastAsia="FZSSJW--GB1-0;宋体"/>
          <w:szCs w:val="21"/>
        </w:rPr>
        <w:t>通电</w:t>
      </w:r>
      <w:r>
        <w:rPr>
          <w:rFonts w:eastAsia="FZSSJW--GB1-0;宋体"/>
          <w:szCs w:val="21"/>
        </w:rPr>
        <w:t>2min</w:t>
      </w:r>
      <w:r>
        <w:rPr/>
        <w:t>电流所做的功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20"/>
        <w:jc w:val="left"/>
        <w:rPr>
          <w:rFonts w:ascii="FZKTJW--GB1-0;宋体" w:hAnsi="FZKTJW--GB1-0;宋体" w:eastAsia="FZKTJW--GB1-0;宋体" w:cs="FZKTJW--GB1-0;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9405</wp:posOffset>
                </wp:positionH>
                <wp:positionV relativeFrom="paragraph">
                  <wp:posOffset>440690</wp:posOffset>
                </wp:positionV>
                <wp:extent cx="1120140" cy="1313180"/>
                <wp:effectExtent l="7620" t="0" r="5715" b="0"/>
                <wp:wrapSquare wrapText="bothSides"/>
                <wp:docPr id="29" name="组合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313280"/>
                          <a:chOff x="0" y="0"/>
                          <a:chExt cx="1120320" cy="131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190160"/>
                          </a:xfrm>
                        </wpg:grpSpPr>
                        <wps:wsp>
                          <wps:cNvSpPr/>
                          <wps:spPr>
                            <a:xfrm>
                              <a:off x="82440" y="203040"/>
                              <a:ext cx="1037520" cy="776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452880"/>
                              <a:ext cx="1033920" cy="117000"/>
                            </a:xfrm>
                            <a:custGeom>
                              <a:avLst/>
                              <a:gdLst>
                                <a:gd name="textAreaLeft" fmla="*/ 0 w 586080"/>
                                <a:gd name="textAreaRight" fmla="*/ 586440 w 586080"/>
                                <a:gd name="textAreaTop" fmla="*/ 360 h 66240"/>
                                <a:gd name="textAreaBottom" fmla="*/ 66960 h 66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58" h="1">
                                  <a:moveTo>
                                    <a:pt x="0" y="0"/>
                                  </a:moveTo>
                                  <a:lnTo>
                                    <a:pt x="215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8080" y="896760"/>
                              <a:ext cx="49680" cy="15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560"/>
                                <a:ext cx="4968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3672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79320"/>
                              <a:ext cx="224280" cy="20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"/>
                                <a:ext cx="197640" cy="19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00" y="0"/>
                                <a:ext cx="2026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92000" y="452160"/>
                              <a:ext cx="161280" cy="17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15444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400"/>
                                <a:ext cx="16128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0"/>
                                  <a:ext cx="3636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0"/>
                                  <a:ext cx="1321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0800000">
                              <a:off x="224640" y="539280"/>
                              <a:ext cx="19944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800" y="370080"/>
                              <a:ext cx="1828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562680"/>
                              <a:ext cx="1828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0040" y="854640"/>
                              <a:ext cx="161280" cy="17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15444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400"/>
                                <a:ext cx="16128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0"/>
                                  <a:ext cx="3636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0"/>
                                  <a:ext cx="1321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54560" y="965160"/>
                              <a:ext cx="1828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523800" y="168120"/>
                              <a:ext cx="19944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600" y="0"/>
                              <a:ext cx="1828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9440" y="1117440"/>
                            <a:ext cx="5526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方正书宋_GBK;微软雅黑" w:cs="方正书宋_GBK;微软雅黑"/>
                                  <w:color w:val="auto"/>
                                  <w:lang w:val="en-US" w:eastAsia="zh-CN" w:bidi="ar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方正书宋_GBK;微软雅黑" w:cs="Times New Roman"/>
                                  <w:color w:val="auto"/>
                                  <w:lang w:val="en-US" w:eastAsia="zh-CN" w:bidi="ar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325.15pt;margin-top:34.7pt;width:88.2pt;height:103.35pt" coordorigin="6503,694" coordsize="1764,2067">
                <v:group id="shape_0" alt="组合 144" style="position:absolute;left:6503;top:694;width:1764;height:1874">
                  <v:rect id="shape_0" ID="矩形 103605" stroked="t" o:allowincell="f" style="position:absolute;left:6633;top:1014;width:1633;height:122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ID="任意多边形 103606" coordsize="2158,1" path="m0,0l2158,0e" stroked="t" o:allowincell="f" style="position:absolute;left:6639;top:1407;width:1627;height:183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103608" style="position:absolute;left:7114;top:2106;width:78;height:246">
                    <v:rect id="shape_0" ID="矩形 103609" fillcolor="white" stroked="f" o:allowincell="f" style="position:absolute;left:7114;top:2189;width:77;height:7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190,2164" to="7190,2288" ID="直线 1036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17,2106" to="7117,2352" ID="直线 1036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103616" style="position:absolute;left:6503;top:1764;width:353;height:316">
                    <v:oval id="shape_0" ID="椭圆 103617" fillcolor="white" stroked="t" o:allowincell="f" style="position:absolute;left:6503;top:1778;width:310;height:301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shape id="shape_0" stroked="f" o:allowincell="f" style="position:absolute;left:6537;top:1764;width:318;height:2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组合 103619" style="position:absolute;left:7750;top:1406;width:253;height:268">
                    <v:rect id="shape_0" ID="矩形 103620" fillcolor="white" stroked="f" o:allowincell="f" style="position:absolute;left:7753;top:1406;width:242;height:26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alt="组合 103621" style="position:absolute;left:7750;top:1457;width:253;height:164">
                      <v:oval id="shape_0" ID="椭圆 103622" fillcolor="white" stroked="t" o:allowincell="f" style="position:absolute;left:7750;top:1559;width:56;height:6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796,1457" to="8003,1570" ID="直线 10362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ID="矩形 103624" fillcolor="white" stroked="t" o:allowincell="f" style="position:absolute;left:6857;top:1543;width:313;height:101;mso-wrap-style:none;v-text-anchor:middle;rotation:180">
                    <v:fill o:detectmouseclick="t" type="solid" color2="black"/>
                    <v:stroke color="black" weight="12600" joinstyle="miter" endcap="flat"/>
                    <w10:wrap type="square"/>
                  </v:rect>
                  <v:shape id="shape_0" stroked="f" o:allowincell="f" style="position:absolute;left:6945;top:1277;width:287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99;top:1580;width:287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"/>
                            </w:rPr>
                            <w:t>S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103627" style="position:absolute;left:7574;top:2040;width:253;height:268">
                    <v:rect id="shape_0" ID="矩形 103628" fillcolor="white" stroked="f" o:allowincell="f" style="position:absolute;left:7577;top:2040;width:242;height:26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alt="组合 103629" style="position:absolute;left:7574;top:2091;width:253;height:164">
                      <v:oval id="shape_0" ID="椭圆 103630" fillcolor="white" stroked="t" o:allowincell="f" style="position:absolute;left:7574;top:2193;width:56;height:6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620,2091" to="7827,2204" ID="直线 10363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7692;top:2214;width:287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矩形 103624_SpCnt_1" fillcolor="white" stroked="t" o:allowincell="f" style="position:absolute;left:7328;top:959;width:313;height:101;mso-wrap-style:none;v-text-anchor:middle;rotation:180">
                    <v:fill o:detectmouseclick="t" type="solid" color2="black"/>
                    <v:stroke color="black" weight="12600" joinstyle="miter" endcap="flat"/>
                    <w10:wrap type="square"/>
                  </v:rect>
                  <v:shape id="shape_0" stroked="f" o:allowincell="f" style="position:absolute;left:7416;top:694;width:287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6959;top:2454;width:8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方正书宋_GBK;微软雅黑" w:cs="方正书宋_GBK;微软雅黑"/>
                            <w:color w:val="auto"/>
                            <w:lang w:val="en-US" w:eastAsia="zh-CN" w:bidi="ar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方正书宋_GBK;微软雅黑" w:cs="Times New Roman"/>
                            <w:color w:val="auto"/>
                            <w:lang w:val="en-US" w:eastAsia="zh-CN" w:bidi="ar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42</w:t>
      </w:r>
      <w:r>
        <w:rPr>
          <w:rFonts w:cs="宋体;SimSun"/>
          <w:szCs w:val="21"/>
        </w:rPr>
        <w:t>．</w:t>
      </w:r>
      <w:r>
        <w:rPr>
          <w:rFonts w:ascii="FZKTJW--GB1-0;宋体" w:hAnsi="FZKTJW--GB1-0;宋体" w:cs="FZKTJW--GB1-0;宋体" w:eastAsia="FZKTJW--GB1-0;宋体"/>
        </w:rPr>
        <w:t>图</w:t>
      </w:r>
      <w:r>
        <w:rPr>
          <w:rFonts w:eastAsia="FZKTJW--GB1-0;宋体" w:cs="FZKTJW--GB1-0;宋体" w:ascii="FZKTJW--GB1-0;宋体" w:hAnsi="FZKTJW--GB1-0;宋体"/>
        </w:rPr>
        <w:t>28</w:t>
      </w:r>
      <w:r>
        <w:rPr>
          <w:rFonts w:ascii="FZKTJW--GB1-0;宋体" w:hAnsi="FZKTJW--GB1-0;宋体" w:cs="FZKTJW--GB1-0;宋体" w:eastAsia="FZKTJW--GB1-0;宋体"/>
        </w:rPr>
        <w:t>是课外小组的同学们设计的测量电阻的电路图，其中</w:t>
      </w:r>
      <w:r>
        <w:rPr>
          <w:rFonts w:eastAsia="Times New Roman"/>
          <w:i/>
        </w:rPr>
        <w:t>R</w:t>
      </w:r>
      <w:r>
        <w:rPr>
          <w:rFonts w:eastAsia="Times New Roman"/>
          <w:sz w:val="12"/>
        </w:rPr>
        <w:t>1</w:t>
      </w:r>
      <w:r>
        <w:rPr>
          <w:rFonts w:eastAsia="FZKTJW--GB1-0;宋体" w:cs="FZKTJW--GB1-0;宋体" w:ascii="FZKTJW--GB1-0;宋体" w:hAnsi="FZKTJW--GB1-0;宋体"/>
        </w:rPr>
        <w:t>=</w:t>
      </w:r>
      <w:r>
        <w:rPr/>
        <w:t>15</w:t>
      </w:r>
      <w:r>
        <w:rPr>
          <w:rFonts w:eastAsia="Times New Roman"/>
        </w:rPr>
        <w:t xml:space="preserve"> </w:t>
      </w:r>
      <w:r>
        <w:rPr>
          <w:rFonts w:eastAsia="FZKTJW--GB1-0;宋体"/>
        </w:rPr>
        <w:t>Ω</w:t>
      </w:r>
      <w:r>
        <w:rPr>
          <w:rFonts w:cs="FZKTJW--GB1-0;宋体" w:eastAsia="FZKTJW--GB1-0;宋体"/>
        </w:rPr>
        <w:t>，</w:t>
      </w:r>
      <w:r>
        <w:rPr>
          <w:rFonts w:ascii="FZKTJW--GB1-0;宋体" w:hAnsi="FZKTJW--GB1-0;宋体" w:cs="FZKTJW--GB1-0;宋体" w:eastAsia="FZKTJW--GB1-0;宋体"/>
        </w:rPr>
        <w:t>电源两端的电压保持不变。测量时，只闭合开关</w:t>
      </w:r>
      <w:r>
        <w:rPr>
          <w:rFonts w:eastAsia="Times New Roman"/>
        </w:rPr>
        <w:t>S</w:t>
      </w:r>
      <w:r>
        <w:rPr>
          <w:rFonts w:eastAsia="Times New Roman"/>
          <w:sz w:val="12"/>
        </w:rPr>
        <w:t xml:space="preserve"> </w:t>
      </w:r>
      <w:r>
        <w:rPr>
          <w:rFonts w:cs="宋体;SimSun"/>
          <w:szCs w:val="21"/>
        </w:rPr>
        <w:t>时</w:t>
      </w:r>
      <w:r>
        <w:rPr>
          <w:rFonts w:ascii="FZKTJW--GB1-0;宋体" w:hAnsi="FZKTJW--GB1-0;宋体" w:cs="FZKTJW--GB1-0;宋体" w:eastAsia="FZKTJW--GB1-0;宋体"/>
        </w:rPr>
        <w:t>，电流表的示数为</w:t>
      </w:r>
      <w:r>
        <w:rPr>
          <w:rFonts w:eastAsia="Times New Roman"/>
        </w:rPr>
        <w:t>0.</w:t>
      </w:r>
      <w:r>
        <w:rPr/>
        <w:t>2</w:t>
      </w:r>
      <w:r>
        <w:rPr>
          <w:rFonts w:eastAsia="Times New Roman"/>
        </w:rPr>
        <w:t>A</w:t>
      </w:r>
      <w:r>
        <w:rPr>
          <w:rFonts w:ascii="FZKTJW--GB1-0;宋体" w:hAnsi="FZKTJW--GB1-0;宋体" w:cs="FZKTJW--GB1-0;宋体" w:eastAsia="FZKTJW--GB1-0;宋体"/>
        </w:rPr>
        <w:t>；两个开关都闭合时，电流表的示数变为</w:t>
      </w:r>
      <w:r>
        <w:rPr>
          <w:rFonts w:eastAsia="Times New Roman"/>
        </w:rPr>
        <w:t>0.</w:t>
      </w:r>
      <w:r>
        <w:rPr/>
        <w:t>4</w:t>
      </w:r>
      <w:r>
        <w:rPr>
          <w:rFonts w:eastAsia="Times New Roman"/>
        </w:rPr>
        <w:t xml:space="preserve"> A</w:t>
      </w:r>
      <w:r>
        <w:rPr>
          <w:rFonts w:ascii="FZKTJW--GB1-0;宋体" w:hAnsi="FZKTJW--GB1-0;宋体" w:cs="FZKTJW--GB1-0;宋体" w:eastAsia="FZKTJW--GB1-0;宋体"/>
        </w:rPr>
        <w:t>。</w:t>
      </w:r>
    </w:p>
    <w:p>
      <w:pPr>
        <w:pStyle w:val="Normal"/>
        <w:numPr>
          <w:ilvl w:val="0"/>
          <w:numId w:val="5"/>
        </w:numPr>
        <w:spacing w:lineRule="auto" w:line="240"/>
        <w:ind w:left="420" w:hanging="420"/>
        <w:jc w:val="left"/>
        <w:textAlignment w:val="auto"/>
        <w:rPr>
          <w:rFonts w:ascii="FZKTJW--GB1-0;宋体" w:hAnsi="FZKTJW--GB1-0;宋体" w:eastAsia="FZKTJW--GB1-0;宋体" w:cs="FZKTJW--GB1-0;宋体"/>
        </w:rPr>
      </w:pPr>
      <w:r>
        <w:rPr>
          <w:rFonts w:ascii="FZKTJW--GB1-0;宋体" w:hAnsi="FZKTJW--GB1-0;宋体" w:cs="FZKTJW--GB1-0;宋体" w:eastAsia="FZKTJW--GB1-0;宋体"/>
          <w:lang w:bidi="ar"/>
        </w:rPr>
        <w:t>求被测电阻</w:t>
      </w:r>
      <w:r>
        <w:rPr>
          <w:rFonts w:eastAsia="Times New Roman"/>
          <w:i/>
          <w:lang w:bidi="ar"/>
        </w:rPr>
        <w:t>R</w:t>
      </w:r>
      <w:r>
        <w:rPr>
          <w:rFonts w:eastAsia="Times New Roman"/>
          <w:sz w:val="12"/>
          <w:lang w:bidi="ar"/>
        </w:rPr>
        <w:t>2</w:t>
      </w:r>
      <w:r>
        <w:rPr>
          <w:rFonts w:ascii="FZKTJW--GB1-0;宋体" w:hAnsi="FZKTJW--GB1-0;宋体" w:cs="FZKTJW--GB1-0;宋体" w:eastAsia="FZKTJW--GB1-0;宋体"/>
          <w:lang w:bidi="ar"/>
        </w:rPr>
        <w:t>的阻值；</w:t>
      </w:r>
    </w:p>
    <w:p>
      <w:pPr>
        <w:pStyle w:val="Normal"/>
        <w:numPr>
          <w:ilvl w:val="0"/>
          <w:numId w:val="5"/>
        </w:numPr>
        <w:spacing w:lineRule="auto" w:line="240"/>
        <w:ind w:left="420" w:hanging="420"/>
        <w:jc w:val="left"/>
        <w:textAlignment w:val="auto"/>
        <w:rPr>
          <w:rFonts w:ascii="FZKTJW--GB1-0;宋体" w:hAnsi="FZKTJW--GB1-0;宋体" w:eastAsia="FZKTJW--GB1-0;宋体" w:cs="FZKTJW--GB1-0;宋体"/>
        </w:rPr>
      </w:pPr>
      <w:r>
        <w:rPr>
          <w:rFonts w:ascii="FZKTJW--GB1-0;宋体" w:hAnsi="FZKTJW--GB1-0;宋体" w:cs="FZKTJW--GB1-0;宋体" w:eastAsia="FZKTJW--GB1-0;宋体"/>
          <w:lang w:bidi="ar"/>
        </w:rPr>
        <w:t>保持电路中的其他元件不变，只将电流表换成电压表，来测量电阻</w:t>
      </w:r>
      <w:r>
        <w:rPr>
          <w:rFonts w:eastAsia="Times New Roman"/>
          <w:i/>
          <w:lang w:bidi="ar"/>
        </w:rPr>
        <w:t>R</w:t>
      </w:r>
      <w:r>
        <w:rPr>
          <w:rFonts w:eastAsia="Times New Roman"/>
          <w:sz w:val="12"/>
          <w:lang w:bidi="ar"/>
        </w:rPr>
        <w:t>2</w:t>
      </w:r>
      <w:r>
        <w:rPr>
          <w:rFonts w:ascii="FZKTJW--GB1-0;宋体" w:hAnsi="FZKTJW--GB1-0;宋体" w:cs="FZKTJW--GB1-0;宋体" w:eastAsia="FZKTJW--GB1-0;宋体"/>
          <w:lang w:bidi="ar"/>
        </w:rPr>
        <w:t>的阻值，请画出相应的电路图。</w:t>
      </w:r>
    </w:p>
    <w:p>
      <w:pPr>
        <w:pStyle w:val="Normal"/>
        <w:rPr>
          <w:rFonts w:ascii="FZKTJW--GB1-0;宋体" w:hAnsi="FZKTJW--GB1-0;宋体" w:eastAsia="FZKTJW--GB1-0;宋体" w:cs="FZKTJW--GB1-0;宋体"/>
        </w:rPr>
      </w:pPr>
      <w:r>
        <w:rPr>
          <w:rFonts w:eastAsia="FZKTJW--GB1-0;宋体" w:cs="FZKTJW--GB1-0;宋体" w:ascii="FZKTJW--GB1-0;宋体" w:hAnsi="FZKTJW--GB1-0;宋体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5758815" cy="480187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523865" cy="335216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457190" cy="365696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FZKTJW--GB1-0">
    <w:altName w:val="宋体"/>
    <w:charset w:val="86"/>
    <w:family w:val="auto"/>
    <w:pitch w:val="default"/>
  </w:font>
  <w:font w:name="Times New Roman">
    <w:charset w:val="01"/>
    <w:family w:val="roman"/>
    <w:pitch w:val="default"/>
  </w:font>
  <w:font w:name="楷体_GB2312">
    <w:altName w:val="微软雅黑"/>
    <w:charset w:val="86"/>
    <w:family w:val="modern"/>
    <w:pitch w:val="default"/>
  </w:font>
  <w:font w:name="宋体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rFonts w:ascii="宋体;SimSun" w:hAnsi="宋体;SimSun" w:cs="Calibri"/>
      <w:i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cs="Calibri"/>
      <w:b/>
      <w:bCs/>
      <w:color w:val="000000"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17z0">
    <w:name w:val="WW8Num17z0"/>
    <w:qFormat/>
    <w:rPr/>
  </w:style>
  <w:style w:type="character" w:styleId="Style12">
    <w:name w:val="默认段落字体"/>
    <w:qFormat/>
    <w:rPr/>
  </w:style>
  <w:style w:type="character" w:styleId="Char2">
    <w:name w:val="纯文本 Char2"/>
    <w:basedOn w:val="Style1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CharChar3">
    <w:name w:val=" Char Char3"/>
    <w:qFormat/>
    <w:rPr>
      <w:rFonts w:ascii="宋体;SimSun" w:hAnsi="宋体;SimSun" w:eastAsia="宋体;SimSun" w:cs="Courier New"/>
      <w:szCs w:val="21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02">
    <w:name w:val="普通(网站)_0"/>
    <w:basedOn w:val="0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Style14">
    <w:name w:val="正文缩进"/>
    <w:basedOn w:val="Normal"/>
    <w:qFormat/>
    <w:pPr>
      <w:spacing w:lineRule="auto" w:line="240"/>
      <w:ind w:firstLine="420"/>
      <w:textAlignment w:val="auto"/>
    </w:pPr>
    <w:rPr>
      <w:kern w:val="2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Readerwordlayerreaderwords912">
    <w:name w:val="reader-word-layerreader-word-s9-1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11.jpeg"/><Relationship Id="rId36" Type="http://schemas.openxmlformats.org/officeDocument/2006/relationships/image" Target="media/image11.jpeg"/><Relationship Id="rId37" Type="http://schemas.openxmlformats.org/officeDocument/2006/relationships/image" Target="media/image11.jpeg"/><Relationship Id="rId38" Type="http://schemas.openxmlformats.org/officeDocument/2006/relationships/image" Target="media/image11.jpeg"/><Relationship Id="rId39" Type="http://schemas.openxmlformats.org/officeDocument/2006/relationships/image" Target="media/image11.jpeg"/><Relationship Id="rId40" Type="http://schemas.openxmlformats.org/officeDocument/2006/relationships/image" Target="media/image11.jpeg"/><Relationship Id="rId41" Type="http://schemas.openxmlformats.org/officeDocument/2006/relationships/image" Target="media/image12.jpeg"/><Relationship Id="rId42" Type="http://schemas.openxmlformats.org/officeDocument/2006/relationships/image" Target="media/image12.jpe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wmf"/><Relationship Id="rId48" Type="http://schemas.openxmlformats.org/officeDocument/2006/relationships/image" Target="media/image15.wmf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jpeg"/><Relationship Id="rId54" Type="http://schemas.openxmlformats.org/officeDocument/2006/relationships/image" Target="media/image19.jpeg"/><Relationship Id="rId55" Type="http://schemas.openxmlformats.org/officeDocument/2006/relationships/image" Target="media/image18.jpeg"/><Relationship Id="rId56" Type="http://schemas.openxmlformats.org/officeDocument/2006/relationships/image" Target="media/image19.jpeg"/><Relationship Id="rId57" Type="http://schemas.openxmlformats.org/officeDocument/2006/relationships/image" Target="media/image20.png"/><Relationship Id="rId58" Type="http://schemas.openxmlformats.org/officeDocument/2006/relationships/image" Target="media/image20.png"/><Relationship Id="rId59" Type="http://schemas.openxmlformats.org/officeDocument/2006/relationships/image" Target="media/image21.png"/><Relationship Id="rId60" Type="http://schemas.openxmlformats.org/officeDocument/2006/relationships/image" Target="media/image21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2.png"/><Relationship Id="rId64" Type="http://schemas.openxmlformats.org/officeDocument/2006/relationships/image" Target="media/image23.png"/><Relationship Id="rId65" Type="http://schemas.openxmlformats.org/officeDocument/2006/relationships/image" Target="media/image24.png"/><Relationship Id="rId66" Type="http://schemas.openxmlformats.org/officeDocument/2006/relationships/image" Target="media/image24.png"/><Relationship Id="rId67" Type="http://schemas.openxmlformats.org/officeDocument/2006/relationships/image" Target="media/image24.png"/><Relationship Id="rId68" Type="http://schemas.openxmlformats.org/officeDocument/2006/relationships/image" Target="media/image24.png"/><Relationship Id="rId69" Type="http://schemas.openxmlformats.org/officeDocument/2006/relationships/image" Target="media/image25.jpeg"/><Relationship Id="rId70" Type="http://schemas.openxmlformats.org/officeDocument/2006/relationships/hyperlink" Target="http://www.ddc.net.cn/cp/ddqc/" TargetMode="External"/><Relationship Id="rId71" Type="http://schemas.openxmlformats.org/officeDocument/2006/relationships/image" Target="media/image26.png"/><Relationship Id="rId72" Type="http://schemas.openxmlformats.org/officeDocument/2006/relationships/image" Target="media/image27.png"/><Relationship Id="rId73" Type="http://schemas.openxmlformats.org/officeDocument/2006/relationships/image" Target="media/image28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6:08:00Z</dcterms:created>
  <dc:creator/>
  <dc:description/>
  <cp:keywords/>
  <dc:language>en-US</dc:language>
  <cp:lastModifiedBy>User</cp:lastModifiedBy>
  <dcterms:modified xsi:type="dcterms:W3CDTF">2017-12-01T15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